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357"/>
          <w:tab w:val="left" w:pos="7088" w:leader="none"/>
        </w:tabs>
        <w:ind w:left="3969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090295" cy="478790"/>
                <wp:effectExtent l="127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478800"/>
                          <a:chOff x="0" y="0"/>
                          <a:chExt cx="1090440" cy="478800"/>
                        </a:xfrm>
                      </wpg:grpSpPr>
                      <wps:wsp>
                        <wps:cNvSpPr/>
                        <wps:spPr>
                          <a:xfrm>
                            <a:off x="283320" y="240840"/>
                            <a:ext cx="17604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3932">
                                <a:moveTo>
                                  <a:pt x="0" y="0"/>
                                </a:moveTo>
                                <a:lnTo>
                                  <a:pt x="2347" y="1745"/>
                                </a:lnTo>
                                <a:lnTo>
                                  <a:pt x="1940" y="2265"/>
                                </a:lnTo>
                                <a:lnTo>
                                  <a:pt x="2586" y="3334"/>
                                </a:lnTo>
                                <a:lnTo>
                                  <a:pt x="1799" y="3932"/>
                                </a:lnTo>
                                <a:lnTo>
                                  <a:pt x="1111" y="2784"/>
                                </a:lnTo>
                                <a:lnTo>
                                  <a:pt x="576" y="30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44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520200" y="65520"/>
                              <a:ext cx="2437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4" h="5175">
                                  <a:moveTo>
                                    <a:pt x="3584" y="0"/>
                                  </a:moveTo>
                                  <a:lnTo>
                                    <a:pt x="3500" y="362"/>
                                  </a:lnTo>
                                  <a:lnTo>
                                    <a:pt x="3302" y="1196"/>
                                  </a:lnTo>
                                  <a:lnTo>
                                    <a:pt x="3063" y="2203"/>
                                  </a:lnTo>
                                  <a:lnTo>
                                    <a:pt x="2852" y="3037"/>
                                  </a:lnTo>
                                  <a:lnTo>
                                    <a:pt x="2768" y="3383"/>
                                  </a:lnTo>
                                  <a:lnTo>
                                    <a:pt x="2684" y="3729"/>
                                  </a:lnTo>
                                  <a:lnTo>
                                    <a:pt x="2614" y="3995"/>
                                  </a:lnTo>
                                  <a:lnTo>
                                    <a:pt x="2543" y="4200"/>
                                  </a:lnTo>
                                  <a:lnTo>
                                    <a:pt x="2473" y="4358"/>
                                  </a:lnTo>
                                  <a:lnTo>
                                    <a:pt x="2375" y="4515"/>
                                  </a:lnTo>
                                  <a:lnTo>
                                    <a:pt x="2234" y="4672"/>
                                  </a:lnTo>
                                  <a:lnTo>
                                    <a:pt x="2094" y="4829"/>
                                  </a:lnTo>
                                  <a:lnTo>
                                    <a:pt x="1911" y="4955"/>
                                  </a:lnTo>
                                  <a:lnTo>
                                    <a:pt x="1729" y="5050"/>
                                  </a:lnTo>
                                  <a:lnTo>
                                    <a:pt x="1532" y="5113"/>
                                  </a:lnTo>
                                  <a:lnTo>
                                    <a:pt x="1306" y="5160"/>
                                  </a:lnTo>
                                  <a:lnTo>
                                    <a:pt x="1081" y="5175"/>
                                  </a:lnTo>
                                  <a:lnTo>
                                    <a:pt x="843" y="5160"/>
                                  </a:lnTo>
                                  <a:lnTo>
                                    <a:pt x="618" y="5113"/>
                                  </a:lnTo>
                                  <a:lnTo>
                                    <a:pt x="421" y="5019"/>
                                  </a:lnTo>
                                  <a:lnTo>
                                    <a:pt x="267" y="4908"/>
                                  </a:lnTo>
                                  <a:lnTo>
                                    <a:pt x="154" y="4782"/>
                                  </a:lnTo>
                                  <a:lnTo>
                                    <a:pt x="70" y="4624"/>
                                  </a:lnTo>
                                  <a:lnTo>
                                    <a:pt x="28" y="4468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14" y="4122"/>
                                  </a:lnTo>
                                  <a:lnTo>
                                    <a:pt x="56" y="3885"/>
                                  </a:lnTo>
                                  <a:lnTo>
                                    <a:pt x="140" y="3508"/>
                                  </a:lnTo>
                                  <a:lnTo>
                                    <a:pt x="253" y="3005"/>
                                  </a:lnTo>
                                  <a:lnTo>
                                    <a:pt x="365" y="2533"/>
                                  </a:lnTo>
                                  <a:lnTo>
                                    <a:pt x="618" y="1511"/>
                                  </a:lnTo>
                                  <a:lnTo>
                                    <a:pt x="857" y="47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2122" y="0"/>
                                  </a:lnTo>
                                  <a:lnTo>
                                    <a:pt x="2052" y="283"/>
                                  </a:lnTo>
                                  <a:lnTo>
                                    <a:pt x="1883" y="991"/>
                                  </a:lnTo>
                                  <a:lnTo>
                                    <a:pt x="1658" y="1904"/>
                                  </a:lnTo>
                                  <a:lnTo>
                                    <a:pt x="1448" y="2816"/>
                                  </a:lnTo>
                                  <a:lnTo>
                                    <a:pt x="1278" y="3524"/>
                                  </a:lnTo>
                                  <a:lnTo>
                                    <a:pt x="1208" y="3807"/>
                                  </a:lnTo>
                                  <a:lnTo>
                                    <a:pt x="1166" y="3995"/>
                                  </a:lnTo>
                                  <a:lnTo>
                                    <a:pt x="1138" y="4137"/>
                                  </a:lnTo>
                                  <a:lnTo>
                                    <a:pt x="1138" y="4216"/>
                                  </a:lnTo>
                                  <a:lnTo>
                                    <a:pt x="1152" y="4278"/>
                                  </a:lnTo>
                                  <a:lnTo>
                                    <a:pt x="1194" y="4310"/>
                                  </a:lnTo>
                                  <a:lnTo>
                                    <a:pt x="1236" y="4310"/>
                                  </a:lnTo>
                                  <a:lnTo>
                                    <a:pt x="1306" y="4310"/>
                                  </a:lnTo>
                                  <a:lnTo>
                                    <a:pt x="1362" y="4263"/>
                                  </a:lnTo>
                                  <a:lnTo>
                                    <a:pt x="1406" y="4216"/>
                                  </a:lnTo>
                                  <a:lnTo>
                                    <a:pt x="1448" y="4122"/>
                                  </a:lnTo>
                                  <a:lnTo>
                                    <a:pt x="1490" y="3948"/>
                                  </a:lnTo>
                                  <a:lnTo>
                                    <a:pt x="1546" y="3729"/>
                                  </a:lnTo>
                                  <a:lnTo>
                                    <a:pt x="1644" y="3350"/>
                                  </a:lnTo>
                                  <a:lnTo>
                                    <a:pt x="1855" y="2423"/>
                                  </a:lnTo>
                                  <a:lnTo>
                                    <a:pt x="2122" y="1321"/>
                                  </a:lnTo>
                                  <a:lnTo>
                                    <a:pt x="2347" y="394"/>
                                  </a:lnTo>
                                  <a:lnTo>
                                    <a:pt x="2445" y="0"/>
                                  </a:lnTo>
                                  <a:lnTo>
                                    <a:pt x="3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65520"/>
                              <a:ext cx="160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1" h="5066">
                                  <a:moveTo>
                                    <a:pt x="2361" y="0"/>
                                  </a:moveTo>
                                  <a:lnTo>
                                    <a:pt x="1139" y="5066"/>
                                  </a:lnTo>
                                  <a:lnTo>
                                    <a:pt x="0" y="5066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2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65520"/>
                              <a:ext cx="2678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5" h="5066">
                                  <a:moveTo>
                                    <a:pt x="3935" y="0"/>
                                  </a:moveTo>
                                  <a:lnTo>
                                    <a:pt x="2726" y="2297"/>
                                  </a:lnTo>
                                  <a:lnTo>
                                    <a:pt x="2782" y="5066"/>
                                  </a:lnTo>
                                  <a:lnTo>
                                    <a:pt x="1602" y="5066"/>
                                  </a:lnTo>
                                  <a:lnTo>
                                    <a:pt x="1658" y="2895"/>
                                  </a:lnTo>
                                  <a:lnTo>
                                    <a:pt x="1139" y="5066"/>
                                  </a:lnTo>
                                  <a:lnTo>
                                    <a:pt x="0" y="5066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2347" y="0"/>
                                  </a:lnTo>
                                  <a:lnTo>
                                    <a:pt x="1883" y="1966"/>
                                  </a:lnTo>
                                  <a:lnTo>
                                    <a:pt x="2866" y="0"/>
                                  </a:lnTo>
                                  <a:lnTo>
                                    <a:pt x="39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4" h="7755">
                                  <a:moveTo>
                                    <a:pt x="449" y="6622"/>
                                  </a:moveTo>
                                  <a:lnTo>
                                    <a:pt x="225" y="6182"/>
                                  </a:lnTo>
                                  <a:lnTo>
                                    <a:pt x="70" y="5709"/>
                                  </a:lnTo>
                                  <a:lnTo>
                                    <a:pt x="0" y="5191"/>
                                  </a:lnTo>
                                  <a:lnTo>
                                    <a:pt x="14" y="4672"/>
                                  </a:lnTo>
                                  <a:lnTo>
                                    <a:pt x="98" y="4137"/>
                                  </a:lnTo>
                                  <a:lnTo>
                                    <a:pt x="253" y="3586"/>
                                  </a:lnTo>
                                  <a:lnTo>
                                    <a:pt x="478" y="3051"/>
                                  </a:lnTo>
                                  <a:lnTo>
                                    <a:pt x="773" y="2533"/>
                                  </a:lnTo>
                                  <a:lnTo>
                                    <a:pt x="1139" y="2029"/>
                                  </a:lnTo>
                                  <a:lnTo>
                                    <a:pt x="1560" y="1558"/>
                                  </a:lnTo>
                                  <a:lnTo>
                                    <a:pt x="2038" y="1116"/>
                                  </a:lnTo>
                                  <a:lnTo>
                                    <a:pt x="2558" y="739"/>
                                  </a:lnTo>
                                  <a:lnTo>
                                    <a:pt x="3092" y="440"/>
                                  </a:lnTo>
                                  <a:lnTo>
                                    <a:pt x="3626" y="221"/>
                                  </a:lnTo>
                                  <a:lnTo>
                                    <a:pt x="4174" y="63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5215" y="0"/>
                                  </a:lnTo>
                                  <a:lnTo>
                                    <a:pt x="5706" y="78"/>
                                  </a:lnTo>
                                  <a:lnTo>
                                    <a:pt x="6156" y="236"/>
                                  </a:lnTo>
                                  <a:lnTo>
                                    <a:pt x="6563" y="456"/>
                                  </a:lnTo>
                                  <a:lnTo>
                                    <a:pt x="6928" y="755"/>
                                  </a:lnTo>
                                  <a:lnTo>
                                    <a:pt x="7224" y="1132"/>
                                  </a:lnTo>
                                  <a:lnTo>
                                    <a:pt x="7463" y="1573"/>
                                  </a:lnTo>
                                  <a:lnTo>
                                    <a:pt x="7604" y="2045"/>
                                  </a:lnTo>
                                  <a:lnTo>
                                    <a:pt x="7674" y="2564"/>
                                  </a:lnTo>
                                  <a:lnTo>
                                    <a:pt x="7660" y="3083"/>
                                  </a:lnTo>
                                  <a:lnTo>
                                    <a:pt x="7576" y="3618"/>
                                  </a:lnTo>
                                  <a:lnTo>
                                    <a:pt x="7421" y="4169"/>
                                  </a:lnTo>
                                  <a:lnTo>
                                    <a:pt x="7196" y="4703"/>
                                  </a:lnTo>
                                  <a:lnTo>
                                    <a:pt x="6900" y="5222"/>
                                  </a:lnTo>
                                  <a:lnTo>
                                    <a:pt x="6549" y="5725"/>
                                  </a:lnTo>
                                  <a:lnTo>
                                    <a:pt x="6128" y="6213"/>
                                  </a:lnTo>
                                  <a:lnTo>
                                    <a:pt x="5650" y="6638"/>
                                  </a:lnTo>
                                  <a:lnTo>
                                    <a:pt x="5130" y="7015"/>
                                  </a:lnTo>
                                  <a:lnTo>
                                    <a:pt x="4582" y="7314"/>
                                  </a:lnTo>
                                  <a:lnTo>
                                    <a:pt x="4048" y="7535"/>
                                  </a:lnTo>
                                  <a:lnTo>
                                    <a:pt x="3514" y="7691"/>
                                  </a:lnTo>
                                  <a:lnTo>
                                    <a:pt x="2979" y="7755"/>
                                  </a:lnTo>
                                  <a:lnTo>
                                    <a:pt x="2459" y="7755"/>
                                  </a:lnTo>
                                  <a:lnTo>
                                    <a:pt x="1982" y="7676"/>
                                  </a:lnTo>
                                  <a:lnTo>
                                    <a:pt x="1532" y="7535"/>
                                  </a:lnTo>
                                  <a:lnTo>
                                    <a:pt x="1111" y="7298"/>
                                  </a:lnTo>
                                  <a:lnTo>
                                    <a:pt x="759" y="6999"/>
                                  </a:lnTo>
                                  <a:lnTo>
                                    <a:pt x="449" y="6622"/>
                                  </a:lnTo>
                                  <a:close/>
                                  <a:moveTo>
                                    <a:pt x="1027" y="1101"/>
                                  </a:moveTo>
                                  <a:lnTo>
                                    <a:pt x="1195" y="1101"/>
                                  </a:lnTo>
                                  <a:lnTo>
                                    <a:pt x="1673" y="1101"/>
                                  </a:lnTo>
                                  <a:lnTo>
                                    <a:pt x="2347" y="1085"/>
                                  </a:lnTo>
                                  <a:lnTo>
                                    <a:pt x="3149" y="1085"/>
                                  </a:lnTo>
                                  <a:lnTo>
                                    <a:pt x="4005" y="1085"/>
                                  </a:lnTo>
                                  <a:lnTo>
                                    <a:pt x="4806" y="1085"/>
                                  </a:lnTo>
                                  <a:lnTo>
                                    <a:pt x="5482" y="1085"/>
                                  </a:lnTo>
                                  <a:lnTo>
                                    <a:pt x="5959" y="1085"/>
                                  </a:lnTo>
                                  <a:lnTo>
                                    <a:pt x="6128" y="1085"/>
                                  </a:lnTo>
                                  <a:lnTo>
                                    <a:pt x="6324" y="1149"/>
                                  </a:lnTo>
                                  <a:lnTo>
                                    <a:pt x="6451" y="1290"/>
                                  </a:lnTo>
                                  <a:lnTo>
                                    <a:pt x="6507" y="1511"/>
                                  </a:lnTo>
                                  <a:lnTo>
                                    <a:pt x="6507" y="1809"/>
                                  </a:lnTo>
                                  <a:lnTo>
                                    <a:pt x="6507" y="2596"/>
                                  </a:lnTo>
                                  <a:lnTo>
                                    <a:pt x="6507" y="3602"/>
                                  </a:lnTo>
                                  <a:lnTo>
                                    <a:pt x="6507" y="4624"/>
                                  </a:lnTo>
                                  <a:lnTo>
                                    <a:pt x="6507" y="5395"/>
                                  </a:lnTo>
                                  <a:lnTo>
                                    <a:pt x="6507" y="5709"/>
                                  </a:lnTo>
                                  <a:lnTo>
                                    <a:pt x="6437" y="5789"/>
                                  </a:lnTo>
                                  <a:lnTo>
                                    <a:pt x="6324" y="5993"/>
                                  </a:lnTo>
                                  <a:lnTo>
                                    <a:pt x="6170" y="6104"/>
                                  </a:lnTo>
                                  <a:lnTo>
                                    <a:pt x="5987" y="6104"/>
                                  </a:lnTo>
                                  <a:lnTo>
                                    <a:pt x="5524" y="6104"/>
                                  </a:lnTo>
                                  <a:lnTo>
                                    <a:pt x="4834" y="6104"/>
                                  </a:lnTo>
                                  <a:lnTo>
                                    <a:pt x="4020" y="6104"/>
                                  </a:lnTo>
                                  <a:lnTo>
                                    <a:pt x="3163" y="6104"/>
                                  </a:lnTo>
                                  <a:lnTo>
                                    <a:pt x="2361" y="6104"/>
                                  </a:lnTo>
                                  <a:lnTo>
                                    <a:pt x="1673" y="6104"/>
                                  </a:lnTo>
                                  <a:lnTo>
                                    <a:pt x="1195" y="6104"/>
                                  </a:lnTo>
                                  <a:lnTo>
                                    <a:pt x="1027" y="6104"/>
                                  </a:lnTo>
                                  <a:lnTo>
                                    <a:pt x="829" y="6040"/>
                                  </a:lnTo>
                                  <a:lnTo>
                                    <a:pt x="702" y="5899"/>
                                  </a:lnTo>
                                  <a:lnTo>
                                    <a:pt x="646" y="5678"/>
                                  </a:lnTo>
                                  <a:lnTo>
                                    <a:pt x="646" y="5379"/>
                                  </a:lnTo>
                                  <a:lnTo>
                                    <a:pt x="646" y="4609"/>
                                  </a:lnTo>
                                  <a:lnTo>
                                    <a:pt x="646" y="3602"/>
                                  </a:lnTo>
                                  <a:lnTo>
                                    <a:pt x="646" y="2596"/>
                                  </a:lnTo>
                                  <a:lnTo>
                                    <a:pt x="646" y="1825"/>
                                  </a:lnTo>
                                  <a:lnTo>
                                    <a:pt x="646" y="1511"/>
                                  </a:lnTo>
                                  <a:lnTo>
                                    <a:pt x="702" y="1306"/>
                                  </a:lnTo>
                                  <a:lnTo>
                                    <a:pt x="829" y="1149"/>
                                  </a:lnTo>
                                  <a:lnTo>
                                    <a:pt x="1027" y="1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40644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323" y="0"/>
                                  </a:moveTo>
                                  <a:lnTo>
                                    <a:pt x="196" y="378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93" y="66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6" y="660"/>
                                  </a:lnTo>
                                  <a:lnTo>
                                    <a:pt x="393" y="283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644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660">
                                  <a:moveTo>
                                    <a:pt x="197" y="0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66" y="660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06440"/>
                              <a:ext cx="27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660">
                                  <a:moveTo>
                                    <a:pt x="141" y="158"/>
                                  </a:moveTo>
                                  <a:lnTo>
                                    <a:pt x="56" y="15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267" y="158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41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6440"/>
                              <a:ext cx="30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09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7" y="252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06440"/>
                              <a:ext cx="33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660">
                                  <a:moveTo>
                                    <a:pt x="210" y="0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5" y="17"/>
                                  </a:lnTo>
                                  <a:lnTo>
                                    <a:pt x="449" y="17"/>
                                  </a:lnTo>
                                  <a:lnTo>
                                    <a:pt x="463" y="32"/>
                                  </a:lnTo>
                                  <a:lnTo>
                                    <a:pt x="477" y="48"/>
                                  </a:lnTo>
                                  <a:lnTo>
                                    <a:pt x="477" y="64"/>
                                  </a:lnTo>
                                  <a:lnTo>
                                    <a:pt x="477" y="79"/>
                                  </a:lnTo>
                                  <a:lnTo>
                                    <a:pt x="491" y="95"/>
                                  </a:lnTo>
                                  <a:lnTo>
                                    <a:pt x="491" y="111"/>
                                  </a:lnTo>
                                  <a:lnTo>
                                    <a:pt x="491" y="126"/>
                                  </a:lnTo>
                                  <a:lnTo>
                                    <a:pt x="491" y="142"/>
                                  </a:lnTo>
                                  <a:lnTo>
                                    <a:pt x="491" y="158"/>
                                  </a:lnTo>
                                  <a:lnTo>
                                    <a:pt x="477" y="158"/>
                                  </a:lnTo>
                                  <a:lnTo>
                                    <a:pt x="477" y="173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77" y="205"/>
                                  </a:lnTo>
                                  <a:lnTo>
                                    <a:pt x="477" y="220"/>
                                  </a:lnTo>
                                  <a:lnTo>
                                    <a:pt x="463" y="220"/>
                                  </a:lnTo>
                                  <a:lnTo>
                                    <a:pt x="463" y="236"/>
                                  </a:lnTo>
                                  <a:lnTo>
                                    <a:pt x="463" y="252"/>
                                  </a:lnTo>
                                  <a:lnTo>
                                    <a:pt x="463" y="267"/>
                                  </a:lnTo>
                                  <a:lnTo>
                                    <a:pt x="449" y="267"/>
                                  </a:lnTo>
                                  <a:lnTo>
                                    <a:pt x="449" y="283"/>
                                  </a:lnTo>
                                  <a:lnTo>
                                    <a:pt x="449" y="299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07" y="347"/>
                                  </a:lnTo>
                                  <a:lnTo>
                                    <a:pt x="393" y="361"/>
                                  </a:lnTo>
                                  <a:lnTo>
                                    <a:pt x="379" y="378"/>
                                  </a:lnTo>
                                  <a:lnTo>
                                    <a:pt x="365" y="394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337" y="425"/>
                                  </a:lnTo>
                                  <a:lnTo>
                                    <a:pt x="309" y="441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267" y="441"/>
                                  </a:lnTo>
                                  <a:lnTo>
                                    <a:pt x="253" y="441"/>
                                  </a:lnTo>
                                  <a:lnTo>
                                    <a:pt x="238" y="441"/>
                                  </a:lnTo>
                                  <a:lnTo>
                                    <a:pt x="210" y="441"/>
                                  </a:lnTo>
                                  <a:lnTo>
                                    <a:pt x="196" y="441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0" y="0"/>
                                  </a:lnTo>
                                  <a:close/>
                                  <a:moveTo>
                                    <a:pt x="238" y="299"/>
                                  </a:moveTo>
                                  <a:lnTo>
                                    <a:pt x="253" y="299"/>
                                  </a:lnTo>
                                  <a:lnTo>
                                    <a:pt x="267" y="299"/>
                                  </a:lnTo>
                                  <a:lnTo>
                                    <a:pt x="281" y="299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37" y="252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1" y="205"/>
                                  </a:lnTo>
                                  <a:lnTo>
                                    <a:pt x="351" y="189"/>
                                  </a:lnTo>
                                  <a:lnTo>
                                    <a:pt x="351" y="173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37" y="158"/>
                                  </a:lnTo>
                                  <a:lnTo>
                                    <a:pt x="337" y="142"/>
                                  </a:lnTo>
                                  <a:lnTo>
                                    <a:pt x="323" y="142"/>
                                  </a:lnTo>
                                  <a:lnTo>
                                    <a:pt x="309" y="142"/>
                                  </a:lnTo>
                                  <a:lnTo>
                                    <a:pt x="295" y="142"/>
                                  </a:lnTo>
                                  <a:lnTo>
                                    <a:pt x="281" y="142"/>
                                  </a:lnTo>
                                  <a:lnTo>
                                    <a:pt x="238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40644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94" y="23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7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06440"/>
                              <a:ext cx="30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07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5" y="252"/>
                                  </a:lnTo>
                                  <a:lnTo>
                                    <a:pt x="323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09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06440"/>
                              <a:ext cx="28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660">
                                  <a:moveTo>
                                    <a:pt x="155" y="158"/>
                                  </a:moveTo>
                                  <a:lnTo>
                                    <a:pt x="57" y="15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55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426600"/>
                              <a:ext cx="17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42">
                                  <a:moveTo>
                                    <a:pt x="253" y="0"/>
                                  </a:moveTo>
                                  <a:lnTo>
                                    <a:pt x="211" y="142"/>
                                  </a:lnTo>
                                  <a:lnTo>
                                    <a:pt x="197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06440"/>
                              <a:ext cx="28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660">
                                  <a:moveTo>
                                    <a:pt x="154" y="158"/>
                                  </a:moveTo>
                                  <a:lnTo>
                                    <a:pt x="70" y="15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5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06440"/>
                              <a:ext cx="33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660">
                                  <a:moveTo>
                                    <a:pt x="197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5" y="17"/>
                                  </a:lnTo>
                                  <a:lnTo>
                                    <a:pt x="449" y="17"/>
                                  </a:lnTo>
                                  <a:lnTo>
                                    <a:pt x="463" y="32"/>
                                  </a:lnTo>
                                  <a:lnTo>
                                    <a:pt x="477" y="48"/>
                                  </a:lnTo>
                                  <a:lnTo>
                                    <a:pt x="477" y="64"/>
                                  </a:lnTo>
                                  <a:lnTo>
                                    <a:pt x="477" y="79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92" y="111"/>
                                  </a:lnTo>
                                  <a:lnTo>
                                    <a:pt x="492" y="126"/>
                                  </a:lnTo>
                                  <a:lnTo>
                                    <a:pt x="492" y="142"/>
                                  </a:lnTo>
                                  <a:lnTo>
                                    <a:pt x="492" y="158"/>
                                  </a:lnTo>
                                  <a:lnTo>
                                    <a:pt x="477" y="158"/>
                                  </a:lnTo>
                                  <a:lnTo>
                                    <a:pt x="477" y="173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77" y="205"/>
                                  </a:lnTo>
                                  <a:lnTo>
                                    <a:pt x="477" y="220"/>
                                  </a:lnTo>
                                  <a:lnTo>
                                    <a:pt x="463" y="220"/>
                                  </a:lnTo>
                                  <a:lnTo>
                                    <a:pt x="463" y="236"/>
                                  </a:lnTo>
                                  <a:lnTo>
                                    <a:pt x="463" y="252"/>
                                  </a:lnTo>
                                  <a:lnTo>
                                    <a:pt x="449" y="267"/>
                                  </a:lnTo>
                                  <a:lnTo>
                                    <a:pt x="449" y="283"/>
                                  </a:lnTo>
                                  <a:lnTo>
                                    <a:pt x="435" y="28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07" y="347"/>
                                  </a:lnTo>
                                  <a:lnTo>
                                    <a:pt x="393" y="361"/>
                                  </a:lnTo>
                                  <a:lnTo>
                                    <a:pt x="379" y="378"/>
                                  </a:lnTo>
                                  <a:lnTo>
                                    <a:pt x="365" y="394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337" y="425"/>
                                  </a:lnTo>
                                  <a:lnTo>
                                    <a:pt x="309" y="441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267" y="441"/>
                                  </a:lnTo>
                                  <a:lnTo>
                                    <a:pt x="253" y="441"/>
                                  </a:lnTo>
                                  <a:lnTo>
                                    <a:pt x="239" y="441"/>
                                  </a:lnTo>
                                  <a:lnTo>
                                    <a:pt x="210" y="441"/>
                                  </a:lnTo>
                                  <a:lnTo>
                                    <a:pt x="182" y="441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  <a:moveTo>
                                    <a:pt x="239" y="299"/>
                                  </a:moveTo>
                                  <a:lnTo>
                                    <a:pt x="253" y="299"/>
                                  </a:lnTo>
                                  <a:lnTo>
                                    <a:pt x="267" y="299"/>
                                  </a:lnTo>
                                  <a:lnTo>
                                    <a:pt x="281" y="299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09" y="267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23" y="252"/>
                                  </a:lnTo>
                                  <a:lnTo>
                                    <a:pt x="337" y="252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1" y="205"/>
                                  </a:lnTo>
                                  <a:lnTo>
                                    <a:pt x="351" y="189"/>
                                  </a:lnTo>
                                  <a:lnTo>
                                    <a:pt x="351" y="173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37" y="158"/>
                                  </a:lnTo>
                                  <a:lnTo>
                                    <a:pt x="337" y="142"/>
                                  </a:lnTo>
                                  <a:lnTo>
                                    <a:pt x="323" y="142"/>
                                  </a:lnTo>
                                  <a:lnTo>
                                    <a:pt x="309" y="142"/>
                                  </a:lnTo>
                                  <a:lnTo>
                                    <a:pt x="295" y="142"/>
                                  </a:lnTo>
                                  <a:lnTo>
                                    <a:pt x="281" y="142"/>
                                  </a:lnTo>
                                  <a:lnTo>
                                    <a:pt x="239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406440"/>
                              <a:ext cx="30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08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6" y="252"/>
                                  </a:lnTo>
                                  <a:lnTo>
                                    <a:pt x="323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09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9564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848">
                                  <a:moveTo>
                                    <a:pt x="323" y="188"/>
                                  </a:moveTo>
                                  <a:lnTo>
                                    <a:pt x="210" y="566"/>
                                  </a:lnTo>
                                  <a:lnTo>
                                    <a:pt x="477" y="188"/>
                                  </a:lnTo>
                                  <a:lnTo>
                                    <a:pt x="604" y="188"/>
                                  </a:lnTo>
                                  <a:lnTo>
                                    <a:pt x="393" y="848"/>
                                  </a:lnTo>
                                  <a:lnTo>
                                    <a:pt x="281" y="848"/>
                                  </a:lnTo>
                                  <a:lnTo>
                                    <a:pt x="393" y="471"/>
                                  </a:lnTo>
                                  <a:lnTo>
                                    <a:pt x="126" y="848"/>
                                  </a:lnTo>
                                  <a:lnTo>
                                    <a:pt x="112" y="848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196" y="188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323" y="188"/>
                                  </a:lnTo>
                                  <a:close/>
                                  <a:moveTo>
                                    <a:pt x="407" y="0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421" y="31"/>
                                  </a:lnTo>
                                  <a:lnTo>
                                    <a:pt x="421" y="47"/>
                                  </a:lnTo>
                                  <a:lnTo>
                                    <a:pt x="435" y="62"/>
                                  </a:lnTo>
                                  <a:lnTo>
                                    <a:pt x="449" y="62"/>
                                  </a:lnTo>
                                  <a:lnTo>
                                    <a:pt x="463" y="62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477" y="47"/>
                                  </a:lnTo>
                                  <a:lnTo>
                                    <a:pt x="491" y="31"/>
                                  </a:lnTo>
                                  <a:lnTo>
                                    <a:pt x="491" y="15"/>
                                  </a:lnTo>
                                  <a:lnTo>
                                    <a:pt x="505" y="15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33" y="15"/>
                                  </a:lnTo>
                                  <a:lnTo>
                                    <a:pt x="562" y="31"/>
                                  </a:lnTo>
                                  <a:lnTo>
                                    <a:pt x="576" y="47"/>
                                  </a:lnTo>
                                  <a:lnTo>
                                    <a:pt x="562" y="62"/>
                                  </a:lnTo>
                                  <a:lnTo>
                                    <a:pt x="547" y="78"/>
                                  </a:lnTo>
                                  <a:lnTo>
                                    <a:pt x="533" y="94"/>
                                  </a:lnTo>
                                  <a:lnTo>
                                    <a:pt x="519" y="109"/>
                                  </a:lnTo>
                                  <a:lnTo>
                                    <a:pt x="505" y="109"/>
                                  </a:lnTo>
                                  <a:lnTo>
                                    <a:pt x="491" y="125"/>
                                  </a:lnTo>
                                  <a:lnTo>
                                    <a:pt x="477" y="125"/>
                                  </a:lnTo>
                                  <a:lnTo>
                                    <a:pt x="463" y="141"/>
                                  </a:lnTo>
                                  <a:lnTo>
                                    <a:pt x="449" y="141"/>
                                  </a:lnTo>
                                  <a:lnTo>
                                    <a:pt x="435" y="141"/>
                                  </a:lnTo>
                                  <a:lnTo>
                                    <a:pt x="421" y="141"/>
                                  </a:lnTo>
                                  <a:lnTo>
                                    <a:pt x="407" y="141"/>
                                  </a:lnTo>
                                  <a:lnTo>
                                    <a:pt x="393" y="141"/>
                                  </a:lnTo>
                                  <a:lnTo>
                                    <a:pt x="379" y="141"/>
                                  </a:lnTo>
                                  <a:lnTo>
                                    <a:pt x="365" y="141"/>
                                  </a:lnTo>
                                  <a:lnTo>
                                    <a:pt x="351" y="125"/>
                                  </a:lnTo>
                                  <a:lnTo>
                                    <a:pt x="337" y="109"/>
                                  </a:lnTo>
                                  <a:lnTo>
                                    <a:pt x="337" y="94"/>
                                  </a:lnTo>
                                  <a:lnTo>
                                    <a:pt x="323" y="78"/>
                                  </a:lnTo>
                                  <a:lnTo>
                                    <a:pt x="323" y="62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351" y="31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4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406440"/>
                              <a:ext cx="43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803">
                                  <a:moveTo>
                                    <a:pt x="647" y="0"/>
                                  </a:moveTo>
                                  <a:lnTo>
                                    <a:pt x="493" y="504"/>
                                  </a:lnTo>
                                  <a:lnTo>
                                    <a:pt x="549" y="504"/>
                                  </a:lnTo>
                                  <a:lnTo>
                                    <a:pt x="451" y="803"/>
                                  </a:lnTo>
                                  <a:lnTo>
                                    <a:pt x="352" y="803"/>
                                  </a:lnTo>
                                  <a:lnTo>
                                    <a:pt x="394" y="660"/>
                                  </a:lnTo>
                                  <a:lnTo>
                                    <a:pt x="155" y="660"/>
                                  </a:lnTo>
                                  <a:lnTo>
                                    <a:pt x="113" y="803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28" y="724"/>
                                  </a:lnTo>
                                  <a:lnTo>
                                    <a:pt x="70" y="582"/>
                                  </a:lnTo>
                                  <a:lnTo>
                                    <a:pt x="98" y="504"/>
                                  </a:lnTo>
                                  <a:lnTo>
                                    <a:pt x="113" y="504"/>
                                  </a:lnTo>
                                  <a:lnTo>
                                    <a:pt x="127" y="488"/>
                                  </a:lnTo>
                                  <a:lnTo>
                                    <a:pt x="141" y="488"/>
                                  </a:lnTo>
                                  <a:lnTo>
                                    <a:pt x="155" y="472"/>
                                  </a:lnTo>
                                  <a:lnTo>
                                    <a:pt x="169" y="457"/>
                                  </a:lnTo>
                                  <a:lnTo>
                                    <a:pt x="183" y="441"/>
                                  </a:lnTo>
                                  <a:lnTo>
                                    <a:pt x="183" y="425"/>
                                  </a:lnTo>
                                  <a:lnTo>
                                    <a:pt x="197" y="410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26" y="347"/>
                                  </a:lnTo>
                                  <a:lnTo>
                                    <a:pt x="226" y="330"/>
                                  </a:lnTo>
                                  <a:lnTo>
                                    <a:pt x="240" y="314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40" y="283"/>
                                  </a:lnTo>
                                  <a:lnTo>
                                    <a:pt x="268" y="220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647" y="0"/>
                                  </a:lnTo>
                                  <a:close/>
                                  <a:moveTo>
                                    <a:pt x="352" y="314"/>
                                  </a:moveTo>
                                  <a:lnTo>
                                    <a:pt x="338" y="330"/>
                                  </a:lnTo>
                                  <a:lnTo>
                                    <a:pt x="338" y="361"/>
                                  </a:lnTo>
                                  <a:lnTo>
                                    <a:pt x="324" y="378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10" y="410"/>
                                  </a:lnTo>
                                  <a:lnTo>
                                    <a:pt x="310" y="425"/>
                                  </a:lnTo>
                                  <a:lnTo>
                                    <a:pt x="296" y="441"/>
                                  </a:lnTo>
                                  <a:lnTo>
                                    <a:pt x="296" y="457"/>
                                  </a:lnTo>
                                  <a:lnTo>
                                    <a:pt x="282" y="472"/>
                                  </a:lnTo>
                                  <a:lnTo>
                                    <a:pt x="268" y="488"/>
                                  </a:lnTo>
                                  <a:lnTo>
                                    <a:pt x="254" y="488"/>
                                  </a:lnTo>
                                  <a:lnTo>
                                    <a:pt x="254" y="504"/>
                                  </a:lnTo>
                                  <a:lnTo>
                                    <a:pt x="282" y="504"/>
                                  </a:lnTo>
                                  <a:lnTo>
                                    <a:pt x="338" y="504"/>
                                  </a:lnTo>
                                  <a:lnTo>
                                    <a:pt x="366" y="504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394" y="158"/>
                                  </a:lnTo>
                                  <a:lnTo>
                                    <a:pt x="352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406440"/>
                              <a:ext cx="41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660">
                                  <a:moveTo>
                                    <a:pt x="323" y="0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407" y="660"/>
                                  </a:lnTo>
                                  <a:lnTo>
                                    <a:pt x="394" y="660"/>
                                  </a:lnTo>
                                  <a:lnTo>
                                    <a:pt x="281" y="660"/>
                                  </a:lnTo>
                                  <a:lnTo>
                                    <a:pt x="394" y="283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40644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211" y="0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93" y="23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7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406440"/>
                              <a:ext cx="30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60">
                                  <a:moveTo>
                                    <a:pt x="196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07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6.7pt;width:85.85pt;height:37.7pt" coordorigin="1701,1134" coordsize="1717,754">
                <v:shape id="shape_0" coordsize="2586,3932" path="m0,0l2347,1745l1940,2265l2586,3334l1799,3932l1111,2784l576,3099l0,0xe" fillcolor="#b70000" stroked="f" o:allowincell="f" style="position:absolute;left:2147;top:1513;width:276;height:374;mso-wrap-style:none;v-text-anchor:middle;mso-position-horizontal-relative:page;mso-position-vertical-relative:page">
                  <v:fill o:detectmouseclick="t" type="solid" color2="#48ffff"/>
                  <v:stroke color="#3465a4" joinstyle="round" endcap="flat"/>
                  <w10:wrap type="none"/>
                </v:shape>
                <v:group id="shape_0" style="position:absolute;left:1701;top:1134;width:1717;height:738">
                  <v:shape id="shape_0" coordsize="3584,5175" path="m3584,0l3500,362l3302,1196l3063,2203l2852,3037l2768,3383l2684,3729l2614,3995l2543,4200l2473,4358l2375,4515l2234,4672l2094,4829l1911,4955l1729,5050l1532,5113l1306,5160l1081,5175l843,5160l618,5113l421,5019l267,4908l154,4782l70,4624l28,4468l0,4294l14,4122l56,3885l140,3508l253,3005l365,2533l618,1511l857,473l969,0l2122,0l2052,283l1883,991l1658,1904l1448,2816l1278,3524l1208,3807l1166,3995l1138,4137l1138,4216l1152,4278l1194,4310l1236,4310l1306,4310l1362,4263l1406,4216l1448,4122l1490,3948l1546,3729l1644,3350l1855,2423l2122,1321l2347,394l2445,0l3584,0xe" fillcolor="#b70000" stroked="f" o:allowincell="f" style="position:absolute;left:2520;top:1237;width:383;height:491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2361,5066" path="m2361,0l1139,5066l0,5066l1209,0l2361,0xe" fillcolor="#b70000" stroked="f" o:allowincell="f" style="position:absolute;left:2823;top:1237;width:252;height:481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3935,5066" path="m3935,0l2726,2297l2782,5066l1602,5066l1658,2895l1139,5066l0,5066l1209,0l2347,0l1883,1966l2866,0l3935,0xe" fillcolor="#b70000" stroked="f" o:allowincell="f" style="position:absolute;left:2996;top:1237;width:421;height:481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7674,7755" path="m449,6622l225,6182l70,5709l0,5191l14,4672l98,4137l253,3586l478,3051l773,2533l1139,2029l1560,1558l2038,1116l2558,739l3092,440l3626,221l4174,63l4694,0l5215,0l5706,78l6156,236l6563,456l6928,755l7224,1132l7463,1573l7604,2045l7674,2564l7660,3083l7576,3618l7421,4169l7196,4703l6900,5222l6549,5725l6128,6213l5650,6638l5130,7015l4582,7314l4048,7535l3514,7691l2979,7755l2459,7755l1982,7676l1532,7535l1111,7298l759,6999l449,6622xm1027,1101l1195,1101l1673,1101l2347,1085l3149,1085l4005,1085l4806,1085l5482,1085l5959,1085l6128,1085l6324,1149l6451,1290l6507,1511l6507,1809l6507,2596l6507,3602l6507,4624l6507,5395l6507,5709l6437,5789l6324,5993l6170,6104l5987,6104l5524,6104l4834,6104l4020,6104l3163,6104l2361,6104l1673,6104l1195,6104l1027,6104l829,6040l702,5899l646,5678l646,5379l646,4609l646,3602l646,2596l646,1825l646,1511l702,1306l829,1149l1027,1101xe" fillcolor="#b70000" stroked="f" o:allowincell="f" style="position:absolute;left:1701;top:1134;width:822;height:737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323,0l196,378l477,0l590,0l393,660l379,660l266,660l393,283l112,660l0,660l196,0l210,0l323,0xe" fillcolor="#b70000" stroked="f" o:allowincell="f" style="position:absolute;left:2484;top:1774;width:62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76,660" path="m197,0l324,0l253,236l380,236l450,0l464,0l576,0l380,660l366,660l253,660l337,394l197,394l113,660l0,660l197,0xe" fillcolor="#b70000" stroked="f" o:allowincell="f" style="position:absolute;left:2540;top:1774;width:61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08,660" path="m141,158l56,158l99,0l113,0l408,0l366,158l267,158l113,660l0,660l141,158xe" fillcolor="#b70000" stroked="f" o:allowincell="f" style="position:absolute;left:2603;top:1774;width:42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5,660" path="m197,0l211,0l465,0l409,158l281,158l253,252l367,252l325,394l211,394l169,504l310,504l253,660l0,660l197,0xe" fillcolor="#b70000" stroked="f" o:allowincell="f" style="position:absolute;left:2636;top:1774;width:48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91,660" path="m210,0l253,0l337,0l393,0l407,0l421,0l435,17l449,17l463,32l477,48l477,64l477,79l491,95l491,111l491,126l491,142l491,158l477,158l477,173l477,189l477,205l477,220l463,220l463,236l463,252l463,267l449,267l449,283l449,299l435,299l435,314l421,330l407,347l393,361l379,378l365,394l351,410l337,425l309,441l295,441l267,441l253,441l238,441l210,441l196,441l126,660l112,660l0,660l210,0xm238,299l253,299l267,299l281,299l295,299l295,283l309,283l323,267l337,252l337,236l337,220l351,220l351,205l351,189l351,173l351,158l337,158l337,142l323,142l309,142l295,142l281,142l238,299xe" fillcolor="#b70000" stroked="f" o:allowincell="f" style="position:absolute;left:2677;top:1774;width:51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197,0l211,0l323,0l253,236l394,236l464,0l590,0l379,660l267,660l337,394l211,394l127,660l113,660l0,660l197,0xe" fillcolor="#b70000" stroked="f" o:allowincell="f" style="position:absolute;left:2725;top:1774;width:62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3,660" path="m197,0l211,0l463,0l407,158l281,158l253,252l365,252l323,394l197,394l169,504l309,504l253,660l0,660l197,0xe" fillcolor="#b70000" stroked="f" o:allowincell="f" style="position:absolute;left:2781;top:1774;width:48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22,660" path="m155,158l57,158l113,0l422,0l366,158l281,158l127,660l113,660l0,660l155,158xe" fillcolor="#b70000" stroked="f" o:allowincell="f" style="position:absolute;left:2827;top:1774;width:44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253,142" path="m253,0l211,142l197,142l0,142l42,0l253,0xe" fillcolor="#b70000" stroked="f" o:allowincell="f" style="position:absolute;left:2867;top:1806;width:26;height:1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21,660" path="m154,158l70,158l112,0l126,0l421,0l379,158l281,158l126,660l0,660l154,158xe" fillcolor="#b70000" stroked="f" o:allowincell="f" style="position:absolute;left:2901;top:1774;width:44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92,660" path="m197,0l210,0l253,0l337,0l379,0l407,0l421,0l435,17l449,17l463,32l477,48l477,64l477,79l492,95l492,111l492,126l492,142l492,158l477,158l477,173l477,189l477,205l477,220l463,220l463,236l463,252l449,267l449,283l435,283l435,299l435,314l421,330l407,347l393,361l379,378l365,394l351,410l337,425l309,441l295,441l267,441l253,441l239,441l210,441l182,441l126,660l112,660l0,660l197,0xm239,299l253,299l267,299l281,299l295,299l295,283l309,283l309,267l323,267l323,252l337,252l337,236l337,220l351,220l351,205l351,189l351,173l351,158l337,158l337,142l323,142l309,142l295,142l281,142l239,299xe" fillcolor="#b70000" stroked="f" o:allowincell="f" style="position:absolute;left:2936;top:1774;width:51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4,660" path="m197,0l211,0l464,0l408,158l281,158l253,252l366,252l323,394l197,394l169,504l309,504l253,660l0,660l197,0xe" fillcolor="#b70000" stroked="f" o:allowincell="f" style="position:absolute;left:2984;top:1774;width:48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04,848" path="m323,188l210,566l477,188l604,188l393,848l281,848l393,471l126,848l112,848l0,848l196,188l210,188l323,188xm407,0l421,0l407,15l407,31l421,31l421,47l435,62l449,62l463,62l463,47l477,47l491,31l491,15l505,15l505,0l519,0l533,15l562,31l576,47l562,62l547,78l533,94l519,109l505,109l491,125l477,125l463,141l449,141l435,141l421,141l407,141l393,141l379,141l365,141l351,125l337,109l337,94l323,78l323,62l323,47l351,31l393,15l407,0xe" fillcolor="#b70000" stroked="f" o:allowincell="f" style="position:absolute;left:3025;top:1757;width:63;height:79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47,803" path="m647,0l493,504l549,504l451,803l352,803l394,660l155,660l113,803l0,803l28,724l70,582l98,504l113,504l127,488l141,488l155,472l169,457l183,441l183,425l197,410l211,394l211,378l226,347l226,330l240,314l240,299l240,283l268,220l310,79l338,0l647,0xm352,314l338,330l338,361l324,378l324,394l310,410l310,425l296,441l296,457l282,472l268,488l254,488l254,504l282,504l338,504l366,504l479,158l394,158l352,314xe" fillcolor="#b70000" stroked="f" o:allowincell="f" style="position:absolute;left:3073;top:1774;width:67;height:75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04,660" path="m323,0l211,378l478,0l492,0l604,0l407,660l394,660l281,660l394,283l127,660l0,660l211,0l323,0xe" fillcolor="#b70000" stroked="f" o:allowincell="f" style="position:absolute;left:3136;top:1774;width:64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211,0l323,0l253,236l393,236l464,0l590,0l379,660l267,660l337,394l211,394l126,660l0,660l211,0xe" fillcolor="#b70000" stroked="f" o:allowincell="f" style="position:absolute;left:3194;top:1774;width:62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3,660" path="m196,0l210,0l463,0l407,158l281,158l126,660l112,660l0,660l196,0xe" fillcolor="#b70000" stroked="f" o:allowincell="f" style="position:absolute;left:3249;top:1774;width:48;height:62;mso-wrap-style:none;v-text-anchor:middle;mso-position-horizontal-relative:page;mso-position-vertical-relative:page">
                    <v:fill o:detectmouseclick="t" type="solid" color2="#48f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ahoma"/>
          <w:bCs/>
          <w:color w:val="7B7B7B"/>
          <w:sz w:val="26"/>
          <w:szCs w:val="26"/>
          <w:lang w:val="ru-RU" w:bidi="ar-SA"/>
        </w:rPr>
        <w:t>Рабочее место пользователя информационно-торговой системы QUIK</w:t>
      </w:r>
    </w:p>
    <w:p>
      <w:pPr>
        <w:pStyle w:val="TextBody"/>
        <w:tabs>
          <w:tab w:val="clear" w:pos="357"/>
          <w:tab w:val="left" w:pos="7088" w:leader="none"/>
        </w:tabs>
        <w:spacing w:before="120" w:after="120"/>
        <w:ind w:left="3969" w:right="0" w:hanging="0"/>
        <w:jc w:val="left"/>
        <w:rPr>
          <w:rFonts w:eastAsia="Times New Roman" w:cs="Times New Roman"/>
          <w:bCs/>
          <w:color w:val="7B7B7B"/>
          <w:spacing w:val="4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7B7B7B"/>
          <w:spacing w:val="4"/>
          <w:sz w:val="20"/>
          <w:szCs w:val="20"/>
          <w:lang w:val="ru-RU" w:bidi="ar-SA"/>
        </w:rPr>
        <w:t>Версия 5.x</w:t>
      </w:r>
    </w:p>
    <w:p>
      <w:pPr>
        <w:pStyle w:val="TextBody"/>
        <w:spacing w:before="360" w:after="0"/>
        <w:ind w:left="3969" w:right="0" w:hanging="0"/>
        <w:jc w:val="left"/>
        <w:rPr>
          <w:rFonts w:eastAsia="Times New Roman" w:cs="Times New Roman"/>
          <w:b/>
          <w:b/>
          <w:bCs w:val="false"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bCs w:val="false"/>
          <w:color w:val="auto"/>
          <w:sz w:val="32"/>
          <w:szCs w:val="20"/>
          <w:lang w:val="ru-RU" w:bidi="ar-SA"/>
        </w:rPr>
        <w:t>Краткая инструкция</w:t>
      </w:r>
    </w:p>
    <w:p>
      <w:pPr>
        <w:pStyle w:val="TextBody"/>
        <w:spacing w:before="240" w:after="120"/>
        <w:ind w:left="3969" w:right="0" w:hanging="0"/>
        <w:jc w:val="left"/>
        <w:rPr>
          <w:rFonts w:eastAsia="Times New Roman" w:cs="Times New Roman"/>
          <w:bCs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7B7B7B"/>
          <w:sz w:val="20"/>
          <w:szCs w:val="20"/>
          <w:lang w:val="ru-RU" w:bidi="ar-SA"/>
        </w:rPr>
        <w:t>© СМВБ-информационные технологии, август 2005</w:t>
      </w:r>
    </w:p>
    <w:p>
      <w:pPr>
        <w:pStyle w:val="TextBody"/>
        <w:spacing w:before="240" w:after="120"/>
        <w:ind w:left="3969" w:right="0" w:hanging="0"/>
        <w:jc w:val="left"/>
        <w:rPr>
          <w:rFonts w:eastAsia="Times New Roman" w:cs="Times New Roman"/>
          <w:bCs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7B7B7B"/>
          <w:sz w:val="20"/>
          <w:szCs w:val="20"/>
          <w:lang w:val="ru-RU" w:bidi="ar-SA"/>
        </w:rPr>
      </w:r>
    </w:p>
    <w:p>
      <w:pPr>
        <w:pStyle w:val="Heading4"/>
        <w:spacing w:before="240" w:after="240"/>
        <w:ind w:left="0" w:right="0" w:hanging="0"/>
        <w:jc w:val="left"/>
        <w:rPr/>
      </w:pPr>
      <w:r>
        <w:rPr/>
        <w:t>Содержание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71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 Как установить программу</w:t>
          <w:tab/>
          <w:t>1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7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2 Как создать и зарегистрировать ключ доступа</w:t>
          <w:tab/>
          <w:t>2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105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3 Как настроить соединение с сервером</w:t>
          <w:tab/>
          <w:t>3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12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4 Как настроить рабочее пространство программы</w:t>
          <w:tab/>
          <w:t>4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267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5 Как создать новую таблицу</w:t>
          <w:tab/>
          <w:t>6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27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6 Как настроить экранные закладки</w:t>
          <w:tab/>
          <w:t>6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292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7 Как уменьшить трафик при подключении через интернет</w:t>
          <w:tab/>
          <w:t>7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29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8 Как совершаются сделки</w:t>
          <w:tab/>
          <w:t>7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320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 xml:space="preserve">.9 Как ввести заявку </w:t>
          <w:tab/>
          <w:t>9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414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 xml:space="preserve">.10 Как снять активную заявку </w:t>
          <w:tab/>
          <w:t>10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430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 xml:space="preserve">.11 Как пользоваться стоп-заявками </w:t>
          <w:tab/>
          <w:t>11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45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2 Как пользоваться локальными оповещениями  (алертами)</w:t>
          <w:tab/>
          <w:t>13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464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3 Как пользоваться Карманом транзакций</w:t>
          <w:tab/>
          <w:t>13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487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 xml:space="preserve">.14 Как построить график </w:t>
          <w:tab/>
          <w:t>14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36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5 Как загрузить программу на языке QPILE</w:t>
          <w:tab/>
          <w:t>17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55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6 Как настроить экспорт в Excel</w:t>
          <w:tab/>
          <w:t>18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74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7 Как настроить экспорт в систему технического анализа</w:t>
          <w:tab/>
          <w:t>19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76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 xml:space="preserve">.18 Как обновить версию программы </w:t>
          <w:tab/>
          <w:t>19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86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19 Куда обратиться с вопросом или предложением по работе системы QUIK</w:t>
          <w:tab/>
          <w:t>19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rPr/>
      </w:pPr>
      <w:hyperlink w:anchor="_toc588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20 Сообщения об ошибках</w:t>
          <w:tab/>
          <w:t>19</w:t>
        </w:r>
      </w:hyperlink>
    </w:p>
    <w:p>
      <w:pPr>
        <w:pStyle w:val="Contents2"/>
        <w:tabs>
          <w:tab w:val="left" w:pos="714" w:leader="none"/>
          <w:tab w:val="left" w:pos="1072" w:leader="none"/>
          <w:tab w:val="left" w:pos="1440" w:leader="none"/>
          <w:tab w:val="right" w:pos="9070" w:leader="dot"/>
          <w:tab w:val="right" w:pos="9072" w:leader="none"/>
        </w:tabs>
        <w:spacing w:before="0" w:after="40"/>
        <w:rPr/>
      </w:pPr>
      <w:hyperlink w:anchor="_toc822">
        <w:r>
          <w:rPr>
            <w:rStyle w:val="IndexLink"/>
            <w:rFonts w:eastAsia="Times New Roman" w:cs="Times New Roman"/>
            <w:b w:val="false"/>
            <w:bCs w:val="false"/>
            <w:color w:val="006FAB"/>
            <w:sz w:val="16"/>
            <w:szCs w:val="26"/>
            <w:lang w:val="en-US" w:eastAsia="en-US" w:bidi="ar-SA"/>
          </w:rPr>
          <w:t>.21 Горячие клавиши</w:t>
          <w:tab/>
          <w:t>25</w:t>
        </w:r>
      </w:hyperlink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clear" w:pos="714"/>
          <w:tab w:val="clear" w:pos="1072"/>
          <w:tab w:val="clear" w:pos="9072"/>
          <w:tab w:val="left" w:pos="0" w:leader="none"/>
          <w:tab w:val="left" w:pos="358" w:leader="none"/>
          <w:tab w:val="left" w:pos="486" w:leader="none"/>
          <w:tab w:val="left" w:pos="1440" w:leader="none"/>
          <w:tab w:val="right" w:pos="8358" w:leader="none"/>
        </w:tabs>
        <w:spacing w:before="0" w:after="40"/>
        <w:rPr>
          <w:rFonts w:eastAsia="Times New Roman" w:cs="Times New Roman"/>
        </w:rPr>
      </w:pPr>
      <w:r>
        <w:rPr>
          <w:rFonts w:eastAsia="Tahoma" w:cs="Tahoma"/>
          <w:b w:val="false"/>
          <w:bCs w:val="false"/>
          <w:color w:val="006FAB"/>
          <w:sz w:val="16"/>
          <w:szCs w:val="26"/>
          <w:lang w:val="en-US" w:eastAsia="en-US" w:bidi="ar-SA"/>
        </w:rPr>
        <w:t xml:space="preserve"> </w:t>
      </w:r>
    </w:p>
    <w:p>
      <w:pPr>
        <w:pStyle w:val="TextBody"/>
        <w:rPr/>
      </w:pPr>
      <w:r>
        <w:rPr/>
        <w:t xml:space="preserve">Краткая инструкция поможет быстро освоить рабочее место </w:t>
      </w:r>
      <w:r>
        <w:rPr>
          <w:lang w:val="en-US"/>
        </w:rPr>
        <w:t>QUIK</w:t>
      </w:r>
      <w:r>
        <w:rPr/>
        <w:t xml:space="preserve">. Подробное описание возможностей программы приведено в Руководстве пользователя системы </w:t>
      </w:r>
      <w:r>
        <w:rPr>
          <w:lang w:val="en-US"/>
        </w:rPr>
        <w:t>QUIK</w:t>
      </w:r>
      <w:r>
        <w:rPr/>
        <w:t xml:space="preserve"> (</w:t>
      </w:r>
      <w:hyperlink r:id="rId3">
        <w:r>
          <w:rPr>
            <w:rStyle w:val="InternetLink"/>
          </w:rPr>
          <w:t>http://www.quik.ru/depot/quikref.zip</w:t>
        </w:r>
      </w:hyperlink>
      <w:r>
        <w:rPr/>
        <w:t>)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0" w:name="_toc71"/>
      <w:bookmarkEnd w:id="0"/>
      <w:r>
        <w:rPr/>
        <w:t>Как установить программу</w:t>
      </w:r>
    </w:p>
    <w:p>
      <w:pPr>
        <w:pStyle w:val="List"/>
        <w:numPr>
          <w:ilvl w:val="0"/>
          <w:numId w:val="4"/>
        </w:numPr>
        <w:tabs>
          <w:tab w:val="clear" w:pos="357"/>
          <w:tab w:val="left" w:pos="717" w:leader="none"/>
        </w:tabs>
        <w:ind w:left="717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олучите дистрибутив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рабоч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о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места 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 Если система будет использоваться для работы с брокером, то необходимо получить дистрибутив у своего брокера, т.к. он содержит настройки для работы с определенным сервером. Во всех остальных случаях достаточно скачать дистрибутив с сайта разработчика </w:t>
      </w:r>
      <w:hyperlink r:id="rId4">
        <w:r>
          <w:rPr>
            <w:rStyle w:val="InternetLink"/>
            <w:rFonts w:eastAsia="Times New Roman" w:cs="Times New Roman"/>
            <w:sz w:val="20"/>
            <w:szCs w:val="20"/>
            <w:lang w:val="ru-RU" w:bidi="ar-SA"/>
          </w:rPr>
          <w:t>www.quik.ru</w:t>
        </w:r>
      </w:hyperlink>
      <w:r>
        <w:rPr>
          <w:rFonts w:eastAsia="Times New Roman" w:cs="Times New Roman"/>
          <w:color w:val="000000"/>
          <w:sz w:val="20"/>
          <w:szCs w:val="20"/>
          <w:lang w:val="ru-RU" w:bidi="ar-SA"/>
        </w:rPr>
        <w:t>, из раздела «Файловый архив».</w:t>
      </w:r>
    </w:p>
    <w:p>
      <w:pPr>
        <w:pStyle w:val="List"/>
        <w:numPr>
          <w:ilvl w:val="0"/>
          <w:numId w:val="4"/>
        </w:numPr>
        <w:tabs>
          <w:tab w:val="clear" w:pos="357"/>
          <w:tab w:val="left" w:pos="717" w:leader="none"/>
        </w:tabs>
        <w:ind w:left="717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Запустите исполняемый файл дистрибутива и следуйте инструкциям программы. По </w:t>
      </w:r>
      <w:r>
        <w:rPr>
          <w:rFonts w:eastAsia="Times New Roman" w:cs="Times New Roman"/>
          <w:color w:val="auto"/>
          <w:spacing w:val="-2"/>
          <w:sz w:val="20"/>
          <w:szCs w:val="20"/>
          <w:lang w:val="ru-RU" w:bidi="ar-SA"/>
        </w:rPr>
        <w:t xml:space="preserve">окончании установки создастся папка «QUIK» в пункте меню Windows </w:t>
      </w:r>
      <w:r>
        <w:rPr>
          <w:rFonts w:eastAsia="Times New Roman" w:cs="Times New Roman"/>
          <w:b/>
          <w:color w:val="auto"/>
          <w:spacing w:val="-2"/>
          <w:sz w:val="20"/>
          <w:szCs w:val="20"/>
          <w:lang w:val="ru-RU" w:bidi="ar-SA"/>
        </w:rPr>
        <w:t>Пуск/Программы</w:t>
      </w:r>
      <w:r>
        <w:rPr>
          <w:rFonts w:eastAsia="Times New Roman" w:cs="Times New Roman"/>
          <w:color w:val="auto"/>
          <w:spacing w:val="-2"/>
          <w:sz w:val="20"/>
          <w:szCs w:val="20"/>
          <w:lang w:val="ru-RU" w:bidi="ar-SA"/>
        </w:rPr>
        <w:t>.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357"/>
          <w:tab w:val="left" w:pos="717" w:leader="none"/>
        </w:tabs>
        <w:ind w:left="717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рограмма установлена. Для удобства работы с программой рекомендуется скопировать ярлык «Информационно-торговая система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» из пункта меню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Windows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Пуск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 xml:space="preserve">/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Программы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/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QUIK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 Рабочий стол.</w:t>
      </w:r>
    </w:p>
    <w:p>
      <w:pPr>
        <w:pStyle w:val="Heading3"/>
        <w:rPr/>
      </w:pPr>
      <w:r>
        <w:rPr/>
        <w:t xml:space="preserve">Частые вопросы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обновлять программу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Для обновления версии удалять программу и/или устанавливать новую версию из дистрибутива не требуется. В системе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существует автоматическая процедура обновления версии программы, которая запускается при появлении на сервере новой версии программы. Подробнее см. п. </w:t>
      </w:r>
      <w:hyperlink w:anchor="_Как_обновить_версию">
        <w:r>
          <w:rPr>
            <w:rStyle w:val="InternetLink"/>
            <w:rFonts w:eastAsia="Times New Roman" w:cs="Times New Roman"/>
            <w:bCs/>
            <w:sz w:val="20"/>
            <w:szCs w:val="20"/>
            <w:lang w:val="ru-RU" w:bidi="ar-SA"/>
          </w:rPr>
          <w:t>Как обновить версию программы</w:t>
        </w:r>
      </w:hyperlink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" w:name="_toc78"/>
      <w:bookmarkEnd w:id="1"/>
      <w:r>
        <w:rPr/>
        <w:t>Как создать и зарегистрировать ключ доступа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осле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нсталляции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программы необходимо создать персональные ключи доступа, обеспечивающие авторизацию пользователя на сервере 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 Откройте в меню 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Windows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пункт </w:t>
      </w:r>
      <w:r>
        <w:rPr>
          <w:rFonts w:eastAsia="Times New Roman" w:cs="Times New Roman"/>
          <w:b/>
          <w:color w:val="000000"/>
          <w:sz w:val="20"/>
          <w:szCs w:val="20"/>
          <w:lang w:val="ru-RU" w:bidi="ar-SA"/>
        </w:rPr>
        <w:t>Пуск/Программы/QUIK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и запустите «Программу генерации ключей»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файл </w:t>
      </w:r>
      <w:r>
        <w:rPr>
          <w:rFonts w:eastAsia="Times New Roman" w:cs="Times New Roman"/>
          <w:bCs/>
          <w:color w:val="000000"/>
          <w:sz w:val="20"/>
          <w:szCs w:val="20"/>
          <w:lang w:val="en-US" w:bidi="ar-SA"/>
        </w:rPr>
        <w:t>keygen</w:t>
      </w: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/>
          <w:color w:val="000000"/>
          <w:sz w:val="20"/>
          <w:szCs w:val="20"/>
          <w:lang w:val="en-US" w:bidi="ar-SA"/>
        </w:rPr>
        <w:t>exe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). 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ставьте в дисковод чистую дискету. Вместо дискеты можно использовать другой сменный носитель информации, например, карту флэш-памяти. Для правильного создания ключей следуйте инструкциям на экране программы.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«Шаг1». В поле «Имя файла для секретного ключа» указан путь к создаваемому файлу с ключом, как правило, его менять не требуется. Если ключи создаются не на дискете в дисководе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A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:,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а на другом носителе, то укажите адрес к нему. Аналогичным образом заполняется поле «Имя файла для публичного ключа». 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 поле «Имя владельца ключа» введите имя пользователя. Рекомендуется следующий формат описания: 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 w:before="120" w:after="240"/>
        <w:ind w:left="720" w:right="0" w:hanging="0"/>
        <w:jc w:val="left"/>
        <w:rPr>
          <w:rFonts w:ascii="Verdana" w:hAnsi="Verdana" w:eastAsia="Times New Roman" w:cs="Verdana"/>
          <w:bCs/>
          <w:color w:val="auto"/>
          <w:sz w:val="14"/>
          <w:szCs w:val="14"/>
          <w:lang w:val="ru-RU" w:bidi="ar-SA"/>
        </w:rPr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Фамилия Имя Отчество, Компания или город, (login)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поле «Пароль для защиты ключа» наберите пароль, рекомендуется не менее 5 символов. При наборе пароля обратите внимание на язык и регистр (заглавные/ строчные буквы), с помощью которых набран пароль. Не рекомендуется использовать специальные символы, т.к. на клавиатурах разных производителей они могут иметь разное расположение.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жатием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нопки «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альше &gt;&gt;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 переходим на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«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Шаг2».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поле «Пароль для защиты ключа» повторите ввод пароля. Нажмите кнопку «Дальше&gt;&gt;» для перехода на следующий шаг генерации ключей. Если подтверждение пароля было введено неверно, программа предупредит Вас об этом.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Шаги 3 и 4 пропускаются. «Шаг 5» показывает сводку параметров создаваемого ключа. Нажмите кнопку «Создать» для начала генерации ключей. Откроется окно «Создание случайных битов». Для формирования ключа нужно нажимать кнопки на клавиатуре в произвольной последовательности, при этом в окне будет отображаться оставшееся количество нажатий, после завершения набора окно закроется. Для выхода из программы нажмите кнопку «Закончить». 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 результате успешного создания ключей на дискете должны сформироваться два файла: файл секретного ключа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secring.txk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и файл открытого ключа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pubring.txk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. </w:t>
      </w:r>
    </w:p>
    <w:p>
      <w:pPr>
        <w:pStyle w:val="List"/>
        <w:numPr>
          <w:ilvl w:val="0"/>
          <w:numId w:val="1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Файл pubrin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g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txk нужно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ередать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администратору сервера для регистрации доступа. 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240"/>
        <w:ind w:left="357" w:right="0" w:hanging="357"/>
        <w:rPr/>
      </w:pPr>
      <w:r>
        <w:rPr/>
        <w:t xml:space="preserve">Помните и соблюдайте следующие Правила безопасности: </w:t>
      </w:r>
    </w:p>
    <w:p>
      <w:pPr>
        <w:pStyle w:val="Style17"/>
        <w:numPr>
          <w:ilvl w:val="0"/>
          <w:numId w:val="21"/>
        </w:numPr>
        <w:ind w:left="714" w:right="0" w:hanging="357"/>
        <w:rPr>
          <w:rFonts w:eastAsia="Times New Roman" w:cs="Times New Roman"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храните дискету с ключами в недоступном для посторонних лиц месте, не передавайте ее другим лицам и не сообщайте пароль доступа к ней,</w:t>
      </w:r>
    </w:p>
    <w:p>
      <w:pPr>
        <w:pStyle w:val="Style17"/>
        <w:numPr>
          <w:ilvl w:val="0"/>
          <w:numId w:val="21"/>
        </w:numPr>
        <w:ind w:left="714" w:right="0" w:hanging="357"/>
        <w:rPr/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не передавайте НИКОМУ секретный файл secring.txk с дискеты. Публичный файл pubrin</w:t>
      </w:r>
      <w:r>
        <w:rPr>
          <w:rFonts w:eastAsia="Times New Roman" w:cs="Times New Roman"/>
          <w:color w:val="7B7B7B"/>
          <w:sz w:val="20"/>
          <w:szCs w:val="20"/>
          <w:lang w:val="en-US" w:bidi="ar-SA"/>
        </w:rPr>
        <w:t>g</w:t>
      </w: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.txk рекомендуется передавать только своему брокеру из рук в руки, </w:t>
      </w:r>
    </w:p>
    <w:p>
      <w:pPr>
        <w:pStyle w:val="Style17"/>
        <w:numPr>
          <w:ilvl w:val="0"/>
          <w:numId w:val="21"/>
        </w:numPr>
        <w:ind w:left="714" w:right="0" w:hanging="357"/>
        <w:rPr>
          <w:rFonts w:eastAsia="Times New Roman" w:cs="Times New Roman"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при подозрении на разглашение своего секретного ключа доступа немедленно сообщите брокеру об этом и заново создайте и зарегистрируйте ключ доступа.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Как запустить два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рабочих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 места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 на одном компьютере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Установите два дистрибутива в разных директориях. Для удобства работы создайте ярлыки на Рабочем столе, запускающие файл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info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exe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 из разных директорий.  </w:t>
      </w:r>
    </w:p>
    <w:p>
      <w:pPr>
        <w:pStyle w:val="TextBody"/>
        <w:ind w:left="714" w:right="0" w:hanging="0"/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Дважды запускать один и тот же файл info.exe нельзя, т.к. нарушается обработка получаемой информации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Как разместить два ключа для разных дистрибутивов на одной дискете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С помощью «Программы управления ключами» (файл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keyman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exe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), входящей в дистрибутив рабочего места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, скопируйте нужные ключи из файлов для разных дистрибутивов в один. При этом публичные ключи из файлов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pubring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txk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 нужно поместить в один файл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pubring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txk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, а  секретные ключи – в 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secring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 w:val="false"/>
          <w:color w:val="auto"/>
          <w:sz w:val="20"/>
          <w:szCs w:val="20"/>
          <w:lang w:val="en-US" w:bidi="ar-SA"/>
        </w:rPr>
        <w:t>txk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. Если «Программа управления ключами» в дистрибутиве отсутствует, ее можно взять здесь: </w:t>
      </w:r>
      <w:hyperlink r:id="rId5">
        <w:r>
          <w:rPr>
            <w:rStyle w:val="InternetLink"/>
            <w:rFonts w:eastAsia="Times New Roman" w:cs="Times New Roman"/>
            <w:bCs/>
            <w:sz w:val="20"/>
            <w:szCs w:val="20"/>
            <w:lang w:val="ru-RU" w:bidi="ar-SA"/>
          </w:rPr>
          <w:t>http://www.quik.ru/depot/keyman.zip</w:t>
        </w:r>
      </w:hyperlink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14"/>
          <w:tab w:val="left" w:pos="1071" w:leader="none"/>
        </w:tabs>
        <w:ind w:left="1071" w:right="0" w:hanging="357"/>
        <w:rPr>
          <w:rFonts w:eastAsia="Times New Roman" w:cs="Times New Roman"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ЗАМЕЧАНИЕ: не допускается наличие в одном файле двух секций с одинаковым описанием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Как переместить ключ с дискеты на жесткий диск? Например, для работы на ноутбуке без дисковода.</w:t>
      </w:r>
    </w:p>
    <w:p>
      <w:pPr>
        <w:pStyle w:val="TextBody"/>
        <w:ind w:left="714" w:right="0" w:hanging="0"/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Скопируйте файлы pubring.txk и secring.txk с дискеты в директорию на жестком диске, например C:\keys.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В файле qryprto.cfg в директории с файлами системы QUIK напишите </w:t>
      </w:r>
      <w:r>
        <w:rPr>
          <w:rFonts w:eastAsia="Times New Roman" w:cs="Times New Roman"/>
          <w:bCs w:val="false"/>
          <w:color w:val="auto"/>
          <w:sz w:val="20"/>
          <w:szCs w:val="20"/>
          <w:u w:val="single"/>
          <w:lang w:val="ru-RU" w:bidi="ar-SA"/>
        </w:rPr>
        <w:t>в двух первых строках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, перед всеми секциями с квадратными скобками, путь к директории с ключами. Например: 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 w:before="0" w:after="0"/>
        <w:ind w:left="720" w:right="0" w:hanging="0"/>
        <w:jc w:val="left"/>
        <w:rPr>
          <w:rFonts w:ascii="Verdana" w:hAnsi="Verdana" w:eastAsia="Times New Roman" w:cs="Verdana"/>
          <w:bCs/>
          <w:color w:val="auto"/>
          <w:sz w:val="14"/>
          <w:szCs w:val="14"/>
          <w:lang w:val="ru-RU" w:bidi="ar-SA"/>
        </w:rPr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Pubring=C:\keys\pubring.txk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/>
        <w:ind w:left="720" w:right="0" w:hanging="0"/>
        <w:jc w:val="left"/>
        <w:rPr>
          <w:rFonts w:ascii="Verdana" w:hAnsi="Verdana" w:eastAsia="Times New Roman" w:cs="Verdana"/>
          <w:bCs/>
          <w:color w:val="auto"/>
          <w:sz w:val="14"/>
          <w:szCs w:val="14"/>
          <w:lang w:val="ru-RU" w:bidi="ar-SA"/>
        </w:rPr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Secring=C:\keys\secring.txk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2" w:name="_toc105"/>
      <w:bookmarkEnd w:id="2"/>
      <w:r>
        <w:rPr/>
        <w:t>Как настроить соединение с сервером</w:t>
      </w:r>
    </w:p>
    <w:p>
      <w:pPr>
        <w:pStyle w:val="List"/>
        <w:numPr>
          <w:ilvl w:val="0"/>
          <w:numId w:val="1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Установить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оединение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с сервером можно, нажав кнопку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drawing>
          <wp:inline distT="0" distB="0" distL="0" distR="0">
            <wp:extent cx="144145" cy="14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на панели инструментов. В открывшемся окне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 xml:space="preserve">выберите требуемое соединение (по умолчанию показывается последнее используемое)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«Введите Ваше Имя» - подстрока из имени, вводимого при генерации ключа, например, если было введено «Петров Петр Петрович», то при установлении соединения можно использовать «Петров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 xml:space="preserve">«Введите Ваш Пароль» – пароль, указанный при генерации ключа. 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 xml:space="preserve">Нажмите кнопку «Ввод» для установления соединения с сервером. </w:t>
      </w:r>
    </w:p>
    <w:p>
      <w:pPr>
        <w:pStyle w:val="List"/>
        <w:numPr>
          <w:ilvl w:val="0"/>
          <w:numId w:val="1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Если соединение установить не удается, то вероятно, что доступ в интернет осуществляется через прокси-сервер (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firewall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). Настройка связи через прокси-сервер осуществляется в пункте меню </w:t>
      </w:r>
      <w:r>
        <w:rPr>
          <w:rFonts w:eastAsia="Times New Roman" w:cs="Times New Roman"/>
          <w:b/>
          <w:color w:val="000000"/>
          <w:sz w:val="20"/>
          <w:szCs w:val="20"/>
          <w:lang w:val="ru-RU" w:bidi="ar-SA"/>
        </w:rPr>
        <w:t>Настройки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/</w:t>
      </w:r>
      <w:r>
        <w:rPr>
          <w:rFonts w:eastAsia="Times New Roman" w:cs="Times New Roman"/>
          <w:b/>
          <w:color w:val="000000"/>
          <w:sz w:val="20"/>
          <w:szCs w:val="20"/>
          <w:lang w:val="ru-RU" w:bidi="ar-SA"/>
        </w:rPr>
        <w:t>Соединение с Интернет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 Данную настройку рекомендуется проводить при помощи администратора сети. Подробное описание настроек см. Раздел 1, п.1.7 Руководства пользователя системы QUIK. </w:t>
      </w:r>
    </w:p>
    <w:p>
      <w:pPr>
        <w:pStyle w:val="List"/>
        <w:numPr>
          <w:ilvl w:val="0"/>
          <w:numId w:val="13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Если в списке соединений нет нужного, то его можно создать следующим способом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рать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Связь/Доступные соединения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открывшемся окне нажать кнопку «Добавить»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7" w:leader="none"/>
        </w:tabs>
        <w:ind w:left="1077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новом окне вписать в поля параметры соединения и нажать кнопку «Да».  Новое соединение добавится в список. Нажмите «Сохранить» для закрытия окна. 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перенастроить 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соединение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на новый порт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 xml:space="preserve">Откройте пункт меню </w:t>
      </w:r>
      <w:r>
        <w:rPr>
          <w:rFonts w:eastAsia="Times New Roman" w:cs="Times New Roman"/>
          <w:b/>
          <w:bCs w:val="false"/>
          <w:color w:val="auto"/>
          <w:spacing w:val="-2"/>
          <w:sz w:val="20"/>
          <w:szCs w:val="20"/>
          <w:lang w:val="ru-RU" w:bidi="ar-SA"/>
        </w:rPr>
        <w:t>Связь/Доступные соединения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, выберите соединение и нажмите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кнопку «Изменить». Впишите новый номер порта и нажмите кнопку «Да». Настройки соединения в списке изменятся. Нажмите кнопку «Сохранить» для закрытия окна.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Также можно создать новое соединение, отличающееся от прежнего номером порта. Для этого нужно выбрать соединение в списке и нажать кнопку «Создать». В открывшемся окне изменить название соединения (для отличия в списке от предыдущего), номер порта, и нажать кнопку «Да». Новое соединение добавится в список. Нажмите кнопку «Сохранить»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для закрытия окн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настроить автоматическое соединение с сервером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Настройки/Соединение с ИНТЕРНЕТ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Установите флажок «Восстанавливать связь автоматически через .. секунд». Установите значение интервала ожидания соединения в секундах. В полях «с ..» и «до..» должно быть указано время начала и окончания торговой сессии, флажок «Только с параметрами последнего соединения» должен быть включен. Подробнее о настройках см. п. 1.6 Руководства пользователя. 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проверить наличие прокси-сервера в сети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ткройте пункт меню Windows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Пуск/Выполнить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и в поле «Открыть» наберите: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/>
        <w:ind w:left="720" w:right="0" w:hanging="0"/>
        <w:jc w:val="left"/>
        <w:rPr>
          <w:rFonts w:ascii="Verdana" w:hAnsi="Verdana" w:eastAsia="Times New Roman" w:cs="Verdana"/>
          <w:bCs/>
          <w:color w:val="auto"/>
          <w:sz w:val="14"/>
          <w:szCs w:val="14"/>
          <w:lang w:val="ru-RU" w:bidi="ar-SA"/>
        </w:rPr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command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затем нажмите Ок. Откроется окно c командной строкой DOS, наберите в нем команду «ping [ip-адрес сервера]», например: 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/>
        <w:ind w:left="720" w:right="0" w:hanging="0"/>
        <w:jc w:val="left"/>
        <w:rPr>
          <w:rFonts w:ascii="Verdana" w:hAnsi="Verdana" w:eastAsia="Times New Roman" w:cs="Verdana"/>
          <w:bCs/>
          <w:color w:val="auto"/>
          <w:sz w:val="14"/>
          <w:szCs w:val="14"/>
          <w:lang w:val="ru-RU" w:bidi="ar-SA"/>
        </w:rPr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ping 193.178.135.25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сли команда возвращает ошибку (например – «Неизвестный IP-адрес», или «Заданный узел недоступен»), то, скорее всего, доступ в интернет осуществляется через прокси-сервер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3" w:name="_toc128"/>
      <w:bookmarkEnd w:id="3"/>
      <w:r>
        <w:rPr/>
        <w:t>Как настроить рабочее пространство программы</w:t>
      </w:r>
    </w:p>
    <w:p>
      <w:pPr>
        <w:pStyle w:val="TextBody"/>
        <w:rPr/>
      </w:pPr>
      <w:r>
        <w:rPr/>
        <w:t xml:space="preserve">Дистрибутив программы содержит настройку экрана по умолчанию, содержащую наиболее часто используемые таблицы и две экранные закладки, переключающие раскладки таблиц на экране. Расположение таблиц на экране может изменяться пользователем. При выходе из программы настройки окон сохраняются автоматически. </w:t>
      </w:r>
    </w:p>
    <w:p>
      <w:pPr>
        <w:pStyle w:val="TextBody"/>
        <w:rPr/>
      </w:pPr>
      <w:r>
        <w:rPr/>
        <w:t xml:space="preserve">Функции, доступные в какой-либо таблице, отображаются в контекстном меню, которое открывается нажатием правой кнопки мыши, а также в меню программы, пункт </w:t>
      </w:r>
      <w:r>
        <w:rPr>
          <w:b/>
          <w:bCs w:val="false"/>
        </w:rPr>
        <w:t>Таблицы</w:t>
      </w:r>
      <w:r>
        <w:rPr/>
        <w:t>.</w:t>
      </w:r>
    </w:p>
    <w:p>
      <w:pPr>
        <w:pStyle w:val="TextBody"/>
        <w:rPr/>
      </w:pPr>
      <w:r>
        <w:rPr/>
        <w:t xml:space="preserve">Для удобства настройки таблиц всех типов используется кнопка </w:t>
      </w:r>
      <w:r>
        <w:rPr>
          <w:rFonts w:cs="Tahoma"/>
          <w:sz w:val="15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 </w:t>
      </w:r>
      <w:r>
        <w:rPr/>
        <w:t>на панели инструментов или сочетание клавиш «Ctrl»+«</w:t>
      </w:r>
      <w:r>
        <w:rPr>
          <w:lang w:val="en-US"/>
        </w:rPr>
        <w:t>E</w:t>
      </w:r>
      <w:r>
        <w:rPr/>
        <w:t>».</w:t>
      </w:r>
    </w:p>
    <w:p>
      <w:pPr>
        <w:pStyle w:val="TextBody"/>
        <w:rPr/>
      </w:pPr>
      <w:r>
        <w:rPr/>
        <w:t xml:space="preserve">Основные таблицы программы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85"/>
        <w:gridCol w:w="4111"/>
        <w:gridCol w:w="303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>Таблица</w:t>
            </w:r>
          </w:p>
        </w:tc>
        <w:tc>
          <w:tcPr>
            <w:tcW w:w="4111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>Назначение</w:t>
            </w:r>
          </w:p>
        </w:tc>
        <w:tc>
          <w:tcPr>
            <w:tcW w:w="3033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 xml:space="preserve">Пункт меню 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текущих значений параметров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Последние значения параметров в ходе биржевых торгов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ы/Текущая таблица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всех сделок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делки по всем инструментам, заключенные всеми участниками торгов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ы/Таблица всех сделок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котировок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Очередь заявок на покупку и продажу по выбранному инструменту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Двойное нажатие левой кнопки мыши в Таблице текущих значений параметров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лимитов по бумагам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редства в ценных бумагах, доступные для совершения сделок на фондовом рынке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Лимиты/Лимиты по бумагам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лимитов по денежным средствам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редства в деньгах, доступные для совершения сделок на фондовом рынке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Лимиты/Лимиты по денежным средствам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заявок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Реестр собственных заявок пользователя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орговля/Заявки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сделок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Реестр сделок пользователя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 xml:space="preserve">Торговля/Сделки 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аблица стоп-заявок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остояние исполнения собственных стоп-заявок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орговля/Стоп-заявки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 xml:space="preserve">Клиентский портфель 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Оценка стоимости активов и уровня маржи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Лимиты/Клиентский портфель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Новости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Новости информационных агентств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Новости/Посмотреть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Локальные оповещения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Оповещения о наступлении контрольных событий («алерты»)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ообщения/Локальные оповещения/Создать окно оповещений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ообщения Трейдера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Обмен сообщениями с брокером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Сообщения/Сообщения Трейдера/Окно сообщений Трейдера</w:t>
            </w:r>
          </w:p>
        </w:tc>
      </w:tr>
      <w:tr>
        <w:trPr/>
        <w:tc>
          <w:tcPr>
            <w:tcW w:w="1985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Графики</w:t>
            </w:r>
          </w:p>
        </w:tc>
        <w:tc>
          <w:tcPr>
            <w:tcW w:w="4111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Построение графиков хода торгов</w:t>
            </w:r>
          </w:p>
        </w:tc>
        <w:tc>
          <w:tcPr>
            <w:tcW w:w="3033" w:type="dxa"/>
            <w:tcBorders>
              <w:bottom w:val="single" w:sz="4" w:space="0" w:color="C0C0C0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Экспорт данных/Графики/Новая диаграмма</w:t>
            </w:r>
          </w:p>
        </w:tc>
      </w:tr>
    </w:tbl>
    <w:p>
      <w:pPr>
        <w:pStyle w:val="Heading3"/>
        <w:spacing w:before="300" w:after="120"/>
        <w:rPr/>
      </w:pPr>
      <w:r>
        <w:rPr>
          <w:rFonts w:eastAsia="Times New Roman" w:cs="Arial"/>
          <w:b/>
          <w:bCs/>
          <w:color w:val="618597"/>
          <w:sz w:val="20"/>
          <w:szCs w:val="26"/>
          <w:lang w:val="ru-RU" w:bidi="ar-SA"/>
        </w:rPr>
        <w:t>Рекомендации по настройке рабочего пространства:</w:t>
      </w:r>
      <w:r>
        <w:rPr>
          <w:rFonts w:eastAsia="Times New Roman" w:cs="Arial"/>
          <w:b w:val="false"/>
          <w:bCs w:val="false"/>
          <w:color w:val="333399"/>
          <w:sz w:val="20"/>
          <w:szCs w:val="26"/>
          <w:lang w:val="ru-RU" w:bidi="ar-SA"/>
        </w:rPr>
        <w:t xml:space="preserve"> </w:t>
      </w:r>
    </w:p>
    <w:p>
      <w:pPr>
        <w:pStyle w:val="List"/>
        <w:numPr>
          <w:ilvl w:val="0"/>
          <w:numId w:val="17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Располагайте окна на экране так, чтобы они не перекрывали друг друга. Если экранного пространства не хватает, создайте закладки и переместите окна на них. Для особо важных окон программы можно настроить режим отображения на всех закладках, выбором пункта контекстного меню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Переместить на закладку/Показывать на всех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 </w:t>
      </w:r>
    </w:p>
    <w:p>
      <w:pPr>
        <w:pStyle w:val="List"/>
        <w:numPr>
          <w:ilvl w:val="0"/>
          <w:numId w:val="17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Для основных типов таблиц есть возможность создания нескольких таблиц одинакового типа, при этом количество данных, получаемых с сервера, не возрастает. Чтобы создать новую таблицу на основе существующей, нажмите клавиши «Ctrl»+«N» - появится копия таблицы. </w:t>
      </w:r>
    </w:p>
    <w:p>
      <w:pPr>
        <w:pStyle w:val="List"/>
        <w:numPr>
          <w:ilvl w:val="0"/>
          <w:numId w:val="17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Конфигурация экрана, содержащая всю информацию об открытых окнах, их настройках и расположении, сохраняется программой в виде файла с расширением .wnd. По умолчанию используется файл info.wnd. Если Вы хотите сохранить свою конфигурацию экрана «на всякий случай» или перенести ее на другое рабочее место QUIK, выберите пункт меню программы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Настройки/Сохранить настройки в файл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и укажите имя файла для сохранения. Загрузка файла с конфигурацией осуществляется аналогичным образом через пункт меню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Настройки/Загрузить настройки в файл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. </w:t>
      </w:r>
    </w:p>
    <w:p>
      <w:pPr>
        <w:pStyle w:val="List"/>
        <w:numPr>
          <w:ilvl w:val="0"/>
          <w:numId w:val="17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В системе QUIK можно открыть сохраненную конфигурацию, не закрывая при этом предыдущую. При этом к уже настроенным таблицам и закладкам добавятся новые, из загружаемой конфигурации. Таким образом можно объединять окна из разных конфигураций или переносить таблицу или график из одной конфигурацию в другую. Для включения функции откройте пункт меню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Настройки/Основные/Файлы настроек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и снимите флажок «Закрывать все окна перед загрузкой файла настроек». </w:t>
      </w:r>
    </w:p>
    <w:p>
      <w:pPr>
        <w:pStyle w:val="List"/>
        <w:numPr>
          <w:ilvl w:val="0"/>
          <w:numId w:val="17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требуется отфильтровать несколько таблиц по одному параметру, например, по коду клиента, воспользуйтесь функцией «Общие фильтры», которая вызывается нажатием клавиш «Ctrl»+«G»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4" w:name="_toc267"/>
      <w:bookmarkEnd w:id="4"/>
      <w:r>
        <w:rPr/>
        <w:t>Как создать нов</w:t>
      </w:r>
      <w:r>
        <w:rPr>
          <w:bCs/>
        </w:rPr>
        <w:t>у</w:t>
      </w:r>
      <w:r>
        <w:rPr/>
        <w:t>ю таблицу</w:t>
      </w:r>
    </w:p>
    <w:p>
      <w:pPr>
        <w:pStyle w:val="TextBody"/>
        <w:rPr/>
      </w:pPr>
      <w:r>
        <w:rPr/>
        <w:t xml:space="preserve">Общие правила для настройки окон таковы: </w:t>
      </w:r>
    </w:p>
    <w:p>
      <w:pPr>
        <w:pStyle w:val="List"/>
        <w:numPr>
          <w:ilvl w:val="0"/>
          <w:numId w:val="7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Для создания нового окна выберите соответствующий пункт меню, например, для таблицы текущих значений параметров заявок – пункт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Таблицы/Текущая Таблица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List"/>
        <w:numPr>
          <w:ilvl w:val="0"/>
          <w:numId w:val="7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В открывшемся окне сформируйте список отображаемых столбцов (в некоторых таблицах также задается список заголовков строк) переносом нужных заголовков из списка доступных в список выбранных. Выбор осуществляется выделением строк в списке и нажатием кнопки «добавить», или двойным нажатием левой кнопки мыши на выбранной строке. Если параметры объединены в класс (помечен желтым символом «+» слева от названия), то нажатием левой кнопки мыши по символу «+» открывается список параметров. </w:t>
      </w:r>
    </w:p>
    <w:p>
      <w:pPr>
        <w:pStyle w:val="Style17"/>
        <w:numPr>
          <w:ilvl w:val="0"/>
          <w:numId w:val="6"/>
        </w:numPr>
        <w:tabs>
          <w:tab w:val="clear" w:pos="714"/>
          <w:tab w:val="left" w:pos="1071" w:leader="none"/>
        </w:tabs>
        <w:ind w:left="1071" w:right="0" w:hanging="357"/>
        <w:rPr>
          <w:rFonts w:eastAsia="Times New Roman" w:cs="Times New Roman"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ПРИМЕЧАНИЕ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Для основных типов таблиц при создании новой таблицы по умолчанию выбран  список из наиболее часто используемых параметров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актически во всех таблицах системы QUIK возможно объединение данных из нескольких классов (режимов торгов, бирж и т.п.) в одной таблице. </w:t>
      </w:r>
    </w:p>
    <w:p>
      <w:pPr>
        <w:pStyle w:val="List"/>
        <w:numPr>
          <w:ilvl w:val="0"/>
          <w:numId w:val="7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 некоторых типах таблиц можно ограничить количество отображаемых строк с помощью фильтров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оторым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устанавливаются обязательные параметры. Настройка фильтра осуществляется нажатием кнопки «...». В открывшемся окне нужно сформировать список выбранных параметров. </w:t>
      </w:r>
    </w:p>
    <w:p>
      <w:pPr>
        <w:pStyle w:val="Style17"/>
        <w:numPr>
          <w:ilvl w:val="0"/>
          <w:numId w:val="6"/>
        </w:numPr>
        <w:tabs>
          <w:tab w:val="clear" w:pos="714"/>
          <w:tab w:val="left" w:pos="1071" w:leader="none"/>
        </w:tabs>
        <w:ind w:left="1071" w:right="0" w:hanging="357"/>
        <w:rPr>
          <w:rFonts w:eastAsia="Times New Roman" w:cs="Times New Roman"/>
          <w:color w:val="7B7B7B"/>
          <w:sz w:val="20"/>
          <w:szCs w:val="20"/>
          <w:lang w:val="ru-RU" w:bidi="ar-SA"/>
        </w:rPr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ПРИМЕЧАНИЕ: Признак «Исключать из фильтра выбранные» в настройках фильтров означает, что в таблицу будут включены только строки, которые не содержат выбранные параметры. </w:t>
      </w:r>
    </w:p>
    <w:p>
      <w:pPr>
        <w:pStyle w:val="Heading3"/>
        <w:rPr/>
      </w:pPr>
      <w:r>
        <w:rPr/>
        <w:t>Совет:</w:t>
      </w:r>
      <w:r>
        <w:rPr>
          <w:b w:val="false"/>
          <w:bCs w:val="false"/>
          <w:color w:val="000080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сли надо создать новую таблицу с такими же настройками, как в одной из существующих таблиц (например, чтобы перенести ее на другую закладку или настроить фильтр), то достаточно сделать эту таблицу активной и нажать клавиши «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Ctrl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+«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N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 - создастся копия таблицы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5" w:name="_toc278"/>
      <w:bookmarkEnd w:id="5"/>
      <w:r>
        <w:rPr/>
        <w:t>Как настроить экранные закладки</w:t>
      </w:r>
    </w:p>
    <w:p>
      <w:pPr>
        <w:pStyle w:val="TextBody"/>
        <w:rPr/>
      </w:pPr>
      <w:r>
        <w:rPr/>
        <w:t>Диалог настройки закладок вызывается нажатием клавиш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B</w:t>
      </w:r>
      <w:r>
        <w:rPr/>
        <w:t xml:space="preserve">» или выбором пункта меню </w:t>
      </w:r>
      <w:r>
        <w:rPr>
          <w:b/>
          <w:bCs w:val="false"/>
        </w:rPr>
        <w:t>Окна/Сделать закладки</w:t>
      </w:r>
      <w:r>
        <w:rPr/>
        <w:t>. В левой части окна сверху показан список закладок, а под ним – список окон программы, отображаемых на данной закладке. Справа показаны окна программы, которые не прикреплены к закладкам и показываются при любой выбранной закладке. Внизу окна расположены общие настройки, относящиеся к расположению панели закладок (сверху от окон программы, снизу, справа или слева) и выделению активной закладки цветом.</w:t>
      </w:r>
    </w:p>
    <w:p>
      <w:pPr>
        <w:pStyle w:val="List"/>
        <w:numPr>
          <w:ilvl w:val="0"/>
          <w:numId w:val="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Чтобы сделать новую закладку, нажмите кнопку «Добавить» и введите ее название. </w:t>
      </w:r>
    </w:p>
    <w:p>
      <w:pPr>
        <w:pStyle w:val="List"/>
        <w:numPr>
          <w:ilvl w:val="0"/>
          <w:numId w:val="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Чтобы изменить очередность закладок, выберите одну из них и перемещайте по списку нажатием кнопок «&lt;-» и «-&gt;».</w:t>
      </w:r>
    </w:p>
    <w:p>
      <w:pPr>
        <w:pStyle w:val="List"/>
        <w:numPr>
          <w:ilvl w:val="0"/>
          <w:numId w:val="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Чтобы удалить выбранную закладку, нажмите кнопку «Удалить». При этом всем окнам, прикрепленным к этой закладке, присвоится статус «Показывать на всех». 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перенести окно на другую закладку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ткройте контекстное меню на данной таблице, выберите пункт 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 xml:space="preserve">Переместить на закладку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и название той закладки, куда нужно переместить таблицу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найти окно, если забыл, на какой закладке оно находится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 xml:space="preserve">Окна/Все окна..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Откроется список всех существующих окон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выключить режим закладок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Окна/Убрать закладки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После этого все окна программы будут расположены на одном экране, поверх друг друг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Можно ли переключать закладки с клавиатуры? </w:t>
      </w:r>
      <w:r>
        <w:rPr>
          <w:rFonts w:eastAsia="Times New Roman" w:cs="Times New Roman"/>
          <w:b/>
          <w:bCs w:val="false"/>
          <w:color w:val="333399"/>
          <w:sz w:val="20"/>
          <w:szCs w:val="20"/>
          <w:lang w:val="ru-RU" w:bidi="ar-SA"/>
        </w:rPr>
        <w:t xml:space="preserve">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Да, можно. Нажатием клавиш «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Alt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+«1» показывается первая закладка, «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Alt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+«2» - вторая, и так далее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6" w:name="_toc292"/>
      <w:bookmarkEnd w:id="6"/>
      <w:r>
        <w:rPr/>
        <w:t>Как уменьшить трафик при подключении через интернет</w:t>
      </w:r>
    </w:p>
    <w:p>
      <w:pPr>
        <w:pStyle w:val="TextBody"/>
        <w:rPr/>
      </w:pPr>
      <w:r>
        <w:rPr/>
        <w:t xml:space="preserve">Количество информации, принимаемой с сервера, зависит от того, какие таблицы используются для просмотра информации и их настроек. Наибольшее количество информации получает Таблица текущих значений параметров и Таблицы котировок (очереди заявок). </w:t>
      </w:r>
    </w:p>
    <w:p>
      <w:pPr>
        <w:pStyle w:val="Heading3"/>
        <w:rPr/>
      </w:pPr>
      <w:r>
        <w:rPr/>
        <w:t>Рекомендации по экономии трафика:</w:t>
      </w:r>
    </w:p>
    <w:p>
      <w:pPr>
        <w:pStyle w:val="List"/>
        <w:numPr>
          <w:ilvl w:val="0"/>
          <w:numId w:val="16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данные Таблицы текущих значений параметров не используются для экспорта или построения графиков – отключите Прием пропущенных данных (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Настройки/ Прием данных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, флажок «Получать пропущенные данные»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должен быть снят). </w:t>
      </w:r>
    </w:p>
    <w:p>
      <w:pPr>
        <w:pStyle w:val="List"/>
        <w:numPr>
          <w:ilvl w:val="0"/>
          <w:numId w:val="16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Задать фильтр на получение информации с сервера для Таблицы текущих значений параметров. Выберите 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Связь/Списк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. В  списке «Классы ценных бумаг» выберите для получения только те классы, которые используются. Дополнительно можно ограничить список параметров и список инструментов для каждого классов, нажатием соответствующих кнопок «задать фильтр» и настройкой списков выбранных параметров (или ценных бумаг). </w:t>
      </w:r>
    </w:p>
    <w:p>
      <w:pPr>
        <w:pStyle w:val="List"/>
        <w:numPr>
          <w:ilvl w:val="0"/>
          <w:numId w:val="16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Таблица котировок (очередь заявок) по какому-либо инструменту не нужна постоянно, ее лучше закрыть. Таблицу легко открыть снова, двойным нажатием левой кнопки мыши на строке Таблицы текущих значений параметров, соответствующей данному инструменту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7" w:name="_toc298"/>
      <w:bookmarkEnd w:id="7"/>
      <w:r>
        <w:rPr/>
        <w:t>Как совершаются сделки</w:t>
      </w:r>
    </w:p>
    <w:p>
      <w:pPr>
        <w:pStyle w:val="TextBody"/>
        <w:rPr/>
      </w:pPr>
      <w:r>
        <w:rPr/>
        <w:t xml:space="preserve">В общем виде совершение сделок клиентом брокера осуществляется по следующей схеме: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Брокер определяет клиенту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остаток</w:t>
      </w:r>
      <w:r>
        <w:rPr>
          <w:rFonts w:eastAsia="Times New Roman" w:cs="Times New Roman"/>
          <w:b/>
          <w:color w:val="B70000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доступных ему средств на бирже, в пределах которого клиент может совершать сделки. Остаток средств выражается в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деньгах</w:t>
      </w:r>
      <w:r>
        <w:rPr>
          <w:rFonts w:eastAsia="Times New Roman" w:cs="Times New Roman"/>
          <w:bCs/>
          <w:i/>
          <w:iCs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либо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бумагах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и соответствует сумме средств, внесенных клиентом брокеру для работы на бирже (параметр «Входящий остаток» в Таблице лимитов).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брокер предоставляет услугу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маржинального кредитования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(кредитования средствами брокера в деньгах или бумагах под залог средств клиента), то брокер определяет клиенту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лимит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заемных средств (параметр «Входящий лимит» в таблицах лимитов). Лимиты устанавливаются по тем инструментам, по которым возможно кредитование. Для просмотра остатков и лимитов служат «Таблица лимитов по денежным средствам» и «Таблица лимитов по бумагам» – для схемы кредитования с контролем абсолютных значений лимитов или таблицы «Клиентский портфель» и «Купить/Продать» для схемы кредитования с контролем текущей стоимости активов. </w:t>
      </w:r>
    </w:p>
    <w:p>
      <w:pPr>
        <w:pStyle w:val="List"/>
        <w:numPr>
          <w:ilvl w:val="0"/>
          <w:numId w:val="0"/>
        </w:numPr>
        <w:ind w:left="1434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Чтобы определить, по какой схеме производится кредитование, нужно открыть таблицу «Клиентский портфель». Если параметр «Тип клиента» имеет значение «МЛ» или «МП», то используется кредитование с контролем текущей стоимости активов, если значение пусто – схема с контролем абсолютных значений лимитов.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лиент самостоятельно выбирает ценные бумаги на бирже для их покупки/продажи. Покупка либо продажа осуществляется отправкой посредством системы QUIK поручения  брокеру (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заявк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), представляющей собой согласие купить/продать ценные бумаги на указанных в поручении условиях. Заявка принимается сервером системы и проходит автоматический или ручной контроль, после чего передается в торговую систему биржи. Перечень зарегистрированных заявок отражается в «Таблице заявок».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Заявки могут иметь следующие состояния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Активна» – если она зарегистрирована на бирже и поставлена в очередь, но еще не исполнена, либо исполнена не в полном объеме. Такую заявку можно снять либо отредактировать ее условия. Если заявка частично удовлетворена, то снять можно только неисполненный остаток заявки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Исполнена» – если условие заявки удовлетворено полностью, т.е. совершена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сделка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 (или несколько сделок) на условиях, указанных в заявке. Исполненную заявку уже нельзя отозвать.  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Снята» – если пользователь принял решение отменить заявку, либо изменить ее условия. При редактировании заявки она отзывается с биржи (убирается из очереди заявок для того, чтобы во время редактирования она не могла исполниться), затем формируется новое поручение с такими же условиями, которые можно редактировать.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Брокер также может принять от клиента поручение, исполняемое в зависимости от достижения рыночной ценой инструмента определенного уровня –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 xml:space="preserve">стоп-заявку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(другое название –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 xml:space="preserve"> условная заявка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). В такой заявке указывается два значения цен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стоп-цена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- условие вида «цена последней сделки не более (не менее) заданной величины». При наступлении условия заявка будет активирована, т.е. отправлена на биржу в виде обычной лимитированной заявки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цена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, указываемая в заявке при отправке на биржу.</w:t>
      </w:r>
    </w:p>
    <w:p>
      <w:pPr>
        <w:pStyle w:val="List"/>
        <w:numPr>
          <w:ilvl w:val="0"/>
          <w:numId w:val="0"/>
        </w:numPr>
        <w:ind w:left="1434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о наступления установленных условий стоп-заявки хранятся на сервере брокера, клиент может их видеть в «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Таблице стоп-заявок»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истемы QUIK, а также редактировать или снимать их.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ри вводе заявки на счете клиента блокируются средства, необходимые для ее исполнения.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Сделка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, как правило,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овершается при наличии в торговой системе встречных заявок (на покупку и на продажу) со взаимно удовлетворяющими условиями. Сделки, совершенные по заявкам клиента, отображены в «Таблице сделок».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Совокупная информация об объеме средств клиента, рыночной стоимости его бумаг и объеме задолженности брокеру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казывается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окне «Клиентский портфель». Двойным нажатием левой кнопки мыши на строке таблицы открывается окно «Купить/Продать» со списком ценных бумаг в портфеле клиента, оценкой их стоимости и доступным количеством лотов для открытия длинной и короткой позиции. </w:t>
      </w:r>
    </w:p>
    <w:p>
      <w:pPr>
        <w:pStyle w:val="List"/>
        <w:numPr>
          <w:ilvl w:val="0"/>
          <w:numId w:val="23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ользователь системы QUIK может также пользоваться </w:t>
      </w:r>
      <w:r>
        <w:rPr>
          <w:rFonts w:eastAsia="Times New Roman" w:cs="Times New Roman"/>
          <w:bCs/>
          <w:color w:val="B70000"/>
          <w:sz w:val="20"/>
          <w:szCs w:val="20"/>
          <w:lang w:val="ru-RU" w:bidi="ar-SA"/>
        </w:rPr>
        <w:t>отложенными заявками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 помощью специального окна «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рман транзакций»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. В таком окне можно сформировать заявку с желаемыми условиями без отправки ее на биржу, и затем в нужный момент «достать из кармана» одну или несколько таких заявок. </w:t>
      </w:r>
    </w:p>
    <w:p>
      <w:pPr>
        <w:pStyle w:val="TextBody"/>
        <w:rPr/>
      </w:pPr>
      <w:r>
        <w:rPr/>
        <w:t xml:space="preserve">Операции на фондовом рынке подразумевают заключение сделок с акциями и облигациями, обращаемыми на организованных биржевых рынках. </w:t>
      </w:r>
    </w:p>
    <w:p>
      <w:pPr>
        <w:pStyle w:val="TextBody"/>
        <w:rPr/>
      </w:pPr>
      <w:r>
        <w:rPr/>
        <w:t xml:space="preserve">Операции на срочном рынке подразумевают торговлю производными финансовыми инструментами – опционами и фьючерсами, на организованных биржевых рынках. </w:t>
      </w:r>
    </w:p>
    <w:p>
      <w:pPr>
        <w:pStyle w:val="TextBody"/>
        <w:rPr/>
      </w:pPr>
      <w:r>
        <w:rPr/>
        <w:t xml:space="preserve">Для работы на срочном рынке в системе QUIK добавлены две таблицы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Таблица позиций по клиентским счетам», содержащая информацию по финансовым инструментам в распоряжении клиента. 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Таблица ограничений по клиентским счетам», содержащая информацию по денежным средствам в распоряжении клиента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8" w:name="_toc320"/>
      <w:bookmarkEnd w:id="8"/>
      <w:r>
        <w:rPr/>
        <w:t xml:space="preserve">Как ввести заявку </w:t>
      </w:r>
    </w:p>
    <w:p>
      <w:pPr>
        <w:pStyle w:val="TextBody"/>
        <w:rPr/>
      </w:pPr>
      <w:r>
        <w:rPr/>
        <w:t xml:space="preserve">Окно ввода заявки может быть открыто нажатием кнопки </w:t>
      </w:r>
      <w:r>
        <w:rPr>
          <w:rFonts w:cs="Tahoma"/>
          <w:sz w:val="15"/>
        </w:rPr>
        <w:drawing>
          <wp:inline distT="0" distB="0" distL="0" distR="0">
            <wp:extent cx="1524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нажатием клавиши «</w:t>
      </w:r>
      <w:r>
        <w:rPr>
          <w:lang w:val="en-US"/>
        </w:rPr>
        <w:t>F</w:t>
      </w:r>
      <w:r>
        <w:rPr/>
        <w:t xml:space="preserve">2». Из большинства таблиц окно ввода заявки может быть вызвано </w:t>
      </w:r>
      <w:r>
        <w:rPr>
          <w:spacing w:val="-2"/>
        </w:rPr>
        <w:t>выбором пункта контекстного меню «Новая заявка» или двойным нажатием левой кнопки мыши.</w:t>
      </w:r>
      <w:r>
        <w:rPr/>
        <w:t xml:space="preserve"> </w:t>
      </w:r>
    </w:p>
    <w:p>
      <w:pPr>
        <w:pStyle w:val="TextBody"/>
        <w:rPr/>
      </w:pPr>
      <w:r>
        <w:rPr/>
        <w:t xml:space="preserve">Поля заявки, обязательные для заполнения, приведены в таблице. 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268"/>
        <w:gridCol w:w="3402"/>
        <w:gridCol w:w="34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>Обязательные поля</w:t>
            </w:r>
          </w:p>
        </w:tc>
        <w:tc>
          <w:tcPr>
            <w:tcW w:w="3402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 xml:space="preserve">Подстановка значений  </w:t>
            </w:r>
          </w:p>
        </w:tc>
        <w:tc>
          <w:tcPr>
            <w:tcW w:w="3402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Tahoma"/>
                <w:b/>
                <w:b/>
                <w:bCs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bCs/>
                <w:color w:val="B70000"/>
                <w:sz w:val="15"/>
                <w:szCs w:val="20"/>
                <w:lang w:val="ru-RU" w:bidi="ar-SA"/>
              </w:rPr>
              <w:t>Управление клавиш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Инструмент</w:t>
            </w:r>
          </w:p>
        </w:tc>
        <w:tc>
          <w:tcPr>
            <w:tcW w:w="340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Значение из выбранной строки таблицы</w:t>
            </w:r>
          </w:p>
        </w:tc>
        <w:tc>
          <w:tcPr>
            <w:tcW w:w="340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Подстановка значений из списка по первым набранным буквам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орговый Счет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Первый из указанных в списке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 xml:space="preserve">Подстановка значения из списка по первым набранным буквам 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Тип заявки («Рыночная», иначе «Лимитированная»)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По умолчанию выбрано «Лимитированная»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Нет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Направление операции («Покупка» или «Продажа»)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Для Таблицы котировок действие настраивается - брать операцию котировки либо встречную к ней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Смена направления операции нажатием клавиши «Пробел»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Цена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Значение из выбранной строки таблицы.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 xml:space="preserve">Серый «+», Серый «-» - изменение на 1 минимальный шаг цены, </w:t>
            </w:r>
          </w:p>
          <w:p>
            <w:pPr>
              <w:pStyle w:val="TextBody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«Ctrl»+Серый «+», «Ctrl»+Серый «-» - изменение на 10 минимальных шагов цены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Кол-во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 xml:space="preserve">Значение, указанное в настройках по умолчанию. Для Таблицы котировок выбирается значение – «Брать количество» (по данной цене) или «Брать сумму лучших» 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 xml:space="preserve">«PageUp», «PageDown» – изменение на 1 лот, </w:t>
            </w:r>
          </w:p>
          <w:p>
            <w:pPr>
              <w:pStyle w:val="TextBody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«Ctrl»+«PageUp», «Ctrl»+«PageDown» – изменение на 10 лотов</w:t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000000"/>
                <w:sz w:val="15"/>
                <w:szCs w:val="20"/>
                <w:lang w:val="ru-RU" w:bidi="ar-SA"/>
              </w:rPr>
              <w:t>Код Клиента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Значение, указанное в настройках по умолчанию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 w:val="false"/>
                <w:color w:val="000000"/>
                <w:sz w:val="15"/>
                <w:szCs w:val="20"/>
                <w:lang w:val="ru-RU" w:bidi="ar-SA"/>
              </w:rPr>
              <w:t>Подстановка значений из списка по первым набранным буквам</w:t>
            </w:r>
          </w:p>
        </w:tc>
      </w:tr>
    </w:tbl>
    <w:p>
      <w:pPr>
        <w:pStyle w:val="Heading3"/>
        <w:spacing w:before="300" w:after="120"/>
        <w:rPr>
          <w:rFonts w:eastAsia="Times New Roman" w:cs="Arial"/>
          <w:b/>
          <w:b/>
          <w:bCs/>
          <w:color w:val="618597"/>
          <w:sz w:val="20"/>
          <w:szCs w:val="26"/>
          <w:lang w:val="ru-RU" w:bidi="ar-SA"/>
        </w:rPr>
      </w:pPr>
      <w:r>
        <w:rPr>
          <w:rFonts w:eastAsia="Times New Roman" w:cs="Arial"/>
          <w:b/>
          <w:bCs/>
          <w:color w:val="618597"/>
          <w:sz w:val="20"/>
          <w:szCs w:val="26"/>
          <w:lang w:val="ru-RU" w:bidi="ar-SA"/>
        </w:rPr>
        <w:t xml:space="preserve">Пояснения к таблице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олонка «Подстановка значений» показывает, по каким правилам автоматически заполняются обязательные поля при вводе заявки из какой-либо таблицы, например, «Таблицы котировок» или «Таблицы заявок». Колонка «Управление клавишами» показывает, как можно менять значения в полях заявки без помощи «мышки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ри замене заявки или вызове окна из «Таблицы заявок» или «Таблицы сделок» значения полей устанавливаются равными значениям в выбранной строке таблицы.</w:t>
      </w:r>
    </w:p>
    <w:p>
      <w:pPr>
        <w:pStyle w:val="Heading3"/>
        <w:rPr/>
      </w:pPr>
      <w:r>
        <w:rPr/>
        <w:t>Рекомендации по настройке параметров ввода заявки: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стройки окна ввода заявки открываются через 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Настройки/Основные/ Транзакци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.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стройте параметр «Установка операции транзакции» равным «Брать встречную к операции котировки». Тогда при вводе заявки из «Таблицы котировок» при выборе котировки, например, на покупку будет автоматически ставиться встречная операция «продажа», и времени на ввод заявки будет затрачено меньше.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заявки вводятся с использованием стандартных условий, например, в них меняется только цена и количество бумаг, используйте упрощенную форму ввода. Такая форма занимает меньше места на экране, что особенно полезно при небольшом разрешении экрана, а также, если форма ввода заявки долго держится открытой и перекрывает таблицы с котировками. 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вод рыночной заявки на покупку. Если прием рыночных заявок на покупку запрещен </w:t>
      </w:r>
      <w:r>
        <w:rPr>
          <w:rFonts w:eastAsia="Times New Roman" w:cs="Times New Roman"/>
          <w:color w:val="auto"/>
          <w:spacing w:val="-2"/>
          <w:sz w:val="20"/>
          <w:szCs w:val="20"/>
          <w:lang w:val="ru-RU" w:bidi="ar-SA"/>
        </w:rPr>
        <w:t>брокером, используйте лимитированную заявку с ценой, несколько лучшей, чем встречная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к ней. Правилами исполнения заявок в торговой системе предусмотрено, что заявка будет исполнена по ценам встречных котировок, начиная с лучшей, поэтому поведение торговой системы в этом случае будет подобно исполнению рыночной заявки.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ключение опции «Контекстный поиск в полях ввода» упрощает выбор строки из списка набором первых букв слова. 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ри вводе новой заявки в поле «Торговый счет» отображается счет, установленный первым в списке. Если пользователю доступно несколько счетов, имеет смысл настроить их очередность (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Торговля/Настройка счетов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). 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пользователь предпочитает торговать каким-то стандартным размером заявки, то его можно зафиксировать в настройках (флажок «Кол-во лотов по умолчанию»). </w:t>
      </w:r>
    </w:p>
    <w:p>
      <w:pPr>
        <w:pStyle w:val="List"/>
        <w:numPr>
          <w:ilvl w:val="0"/>
          <w:numId w:val="1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Если пользователю разрешены операции только с одним кодом клиента, то поле «Код клиента» можно не заполнять. Если доступно несколько кодов клиента, то можно </w:t>
      </w:r>
      <w:r>
        <w:rPr>
          <w:rFonts w:eastAsia="Times New Roman" w:cs="Times New Roman"/>
          <w:color w:val="auto"/>
          <w:spacing w:val="-2"/>
          <w:sz w:val="20"/>
          <w:szCs w:val="20"/>
          <w:lang w:val="ru-RU" w:bidi="ar-SA"/>
        </w:rPr>
        <w:t>установить значение кода, заполняемое по умолчанию (флажок «Клиент по умолчанию»).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чему я не могу ввести заявку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Если кнопка </w:t>
      </w:r>
      <w:r>
        <w:rPr>
          <w:rFonts w:eastAsia="Times New Roman" w:cs="Tahoma"/>
          <w:bCs/>
          <w:color w:val="auto"/>
          <w:sz w:val="15"/>
          <w:szCs w:val="20"/>
          <w:lang w:val="ru-RU" w:bidi="ar-SA"/>
        </w:rPr>
        <w:drawing>
          <wp:inline distT="0" distB="0" distL="0" distR="0">
            <wp:extent cx="1524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на панели инструментов неактивна (серая), значит ввод заявки по выбранному инструменту невозможен. Возможные причины см. </w:t>
      </w:r>
      <w:hyperlink w:anchor="_Сообщения_об_ошибках">
        <w:r>
          <w:rPr>
            <w:rStyle w:val="InternetLink"/>
            <w:rFonts w:eastAsia="Times New Roman" w:cs="Times New Roman"/>
            <w:bCs/>
            <w:sz w:val="20"/>
            <w:szCs w:val="20"/>
            <w:lang w:val="ru-RU" w:bidi="ar-SA"/>
          </w:rPr>
          <w:t>Сообщения об ошибках</w:t>
        </w:r>
      </w:hyperlink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9" w:name="_toc414"/>
      <w:bookmarkEnd w:id="9"/>
      <w:r>
        <w:rPr/>
        <w:t xml:space="preserve">Как снять активную заявку </w:t>
      </w:r>
    </w:p>
    <w:p>
      <w:pPr>
        <w:pStyle w:val="TextBody"/>
        <w:rPr/>
      </w:pPr>
      <w:r>
        <w:rPr/>
        <w:t xml:space="preserve">Для работы с заявками предназначена Таблица заявок. Состояние заявок указывается в поле таблицы «Состояние», и дополнительно выделяется цветом шрифта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Активные» заявки – красным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Исполненные» – синим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Снятые» - черным. </w:t>
      </w:r>
    </w:p>
    <w:p>
      <w:pPr>
        <w:pStyle w:val="TextBody"/>
        <w:rPr/>
      </w:pPr>
      <w:r>
        <w:rPr/>
        <w:t>Снятие активной заявки производится двойным нажатием правой кнопки мыши на строке таблицы, или нажатием клавиш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D</w:t>
      </w:r>
      <w:r>
        <w:rPr/>
        <w:t xml:space="preserve">», или нажатием кнопки </w:t>
      </w:r>
      <w:r>
        <w:rPr>
          <w:rFonts w:cs="Tahoma"/>
          <w:sz w:val="15"/>
        </w:rPr>
        <w:drawing>
          <wp:inline distT="0" distB="0" distL="0" distR="0">
            <wp:extent cx="1524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</w:t>
      </w:r>
    </w:p>
    <w:p>
      <w:pPr>
        <w:pStyle w:val="TextBody"/>
        <w:rPr/>
      </w:pPr>
      <w:r>
        <w:rPr/>
        <w:t xml:space="preserve">Чтобы снять несколько заявок с одинаковыми условиями, например, все «на продажу» по «Сбербанку», выберите пункт меню </w:t>
      </w:r>
      <w:r>
        <w:rPr>
          <w:b/>
          <w:bCs w:val="false"/>
        </w:rPr>
        <w:t>Торговля/Снятие заявок по условию</w:t>
      </w:r>
      <w:r>
        <w:rPr/>
        <w:t xml:space="preserve"> или нажмите клавиши «</w:t>
      </w:r>
      <w:r>
        <w:rPr>
          <w:lang w:val="en-US"/>
        </w:rPr>
        <w:t>Shift</w:t>
      </w:r>
      <w:r>
        <w:rPr/>
        <w:t>»+«</w:t>
      </w:r>
      <w:r>
        <w:rPr>
          <w:lang w:val="en-US"/>
        </w:rPr>
        <w:t>Alt</w:t>
      </w:r>
      <w:r>
        <w:rPr/>
        <w:t>»+«</w:t>
      </w:r>
      <w:r>
        <w:rPr>
          <w:lang w:val="en-US"/>
        </w:rPr>
        <w:t>D</w:t>
      </w:r>
      <w:r>
        <w:rPr/>
        <w:t xml:space="preserve">». В открывшемся окне настройте условия для снятия заявок, и нажмите кнопку «Снять заявки». </w:t>
      </w:r>
    </w:p>
    <w:p>
      <w:pPr>
        <w:pStyle w:val="TextBody"/>
        <w:rPr/>
      </w:pPr>
      <w:r>
        <w:rPr/>
        <w:t xml:space="preserve">Например, чтобы снять все активные заявки «на продажу» по «Сбербанку», нужно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 «Снимать» - поставить флажок «Заявки»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 «Операция» - выбрать «Продажа»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 «Инструменты» - выбрать «Сбербанк» в классе «А1-Акции».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чему я не могу снять активную заявку двойным нажатием правой кнопки мыши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ткрой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Настройки/Основные/Общие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 В разделе «Правая кнопка «мыши»» должно быть выбрано значение, разрешающее снятие заявки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отменить подтверждение при снятии заявки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ткрой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 xml:space="preserve">Настройки/Основные/Транзакции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и снимите флажок «Запрашивать подтверждение». Будьте внимательны при использовании данной функции, поскольку ее действие распространяется и на ввод заявки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0" w:name="_toc430"/>
      <w:bookmarkEnd w:id="10"/>
      <w:r>
        <w:rPr/>
        <w:t xml:space="preserve">Как пользоваться стоп-заявками 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0"/>
        <w:ind w:left="357" w:right="0" w:hanging="357"/>
        <w:rPr/>
      </w:pPr>
      <w:r>
        <w:rPr>
          <w:rFonts w:eastAsia="Times New Roman" w:cs="Times New Roman"/>
          <w:color w:val="B70000"/>
          <w:sz w:val="20"/>
          <w:szCs w:val="20"/>
          <w:lang w:val="ru-RU" w:bidi="ar-SA"/>
        </w:rPr>
        <w:t>Стоп-заявка</w:t>
      </w:r>
      <w:r>
        <w:rPr>
          <w:rFonts w:eastAsia="Times New Roman" w:cs="Times New Roman"/>
          <w:b/>
          <w:bCs/>
          <w:color w:val="7B7B7B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– заранее подготовленная лимитированная заявка, передаваемая в торговую систему биржи при наступлении условия (стоп-цены). Стоп-заявка используется для ограничения величины убытков при изменении цен сделок в сторону, противоположную ожидаемой. 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240"/>
        <w:ind w:left="357" w:right="0" w:hanging="357"/>
        <w:rPr/>
      </w:pPr>
      <w:r>
        <w:rPr>
          <w:color w:val="B70000"/>
        </w:rPr>
        <w:t>Стоп-цена</w:t>
      </w:r>
      <w:r>
        <w:rPr>
          <w:b/>
          <w:bCs/>
        </w:rPr>
        <w:t xml:space="preserve"> </w:t>
      </w:r>
      <w:r>
        <w:rPr/>
        <w:t>– условие исполнения заявки в виде граничного значения цены последней сделки по инструменту. До наступления условия (стоп-цены) такая заявка хранится на сервере системы QUIK.</w:t>
      </w:r>
    </w:p>
    <w:p>
      <w:pPr>
        <w:pStyle w:val="TextBody"/>
        <w:rPr/>
      </w:pPr>
      <w:r>
        <w:rPr/>
        <w:t xml:space="preserve">Для работы со стоп-заявками предназначена «Таблица стоп-заявок», в которой отображаются состояния исполнения условных заявок. При наступлении условия стоп-цены стоп-заявка считается исполненной (ее статус меняется в поле «Состояние»), и в торговую систему биржи передается лимитированная заявка, номер которой показывается в поле «Номер заявки». Дополнительно, в таблице стоп-заявок отображается результат обработки сервером </w:t>
      </w:r>
      <w:r>
        <w:rPr>
          <w:lang w:val="en-US"/>
        </w:rPr>
        <w:t>QUIK</w:t>
      </w:r>
      <w:r>
        <w:rPr/>
        <w:t xml:space="preserve"> и торговой системой порожденной лимитированной заявки (поле «Результат»), а также биржевой регистрационный номер сделки из Таблицы всех сделок, цена которой послужила основанием для исполнения стоп-заявки (поле «Сделка условия»). </w:t>
      </w:r>
    </w:p>
    <w:p>
      <w:pPr>
        <w:pStyle w:val="Heading3"/>
        <w:rPr/>
      </w:pPr>
      <w:r>
        <w:rPr/>
        <w:t>Типы условных заявок</w:t>
      </w:r>
    </w:p>
    <w:p>
      <w:pPr>
        <w:pStyle w:val="TextBody"/>
        <w:rPr/>
      </w:pPr>
      <w:r>
        <w:rPr/>
        <w:t xml:space="preserve">В системе QUIK существуют следующие типы условных заявок: </w:t>
      </w:r>
    </w:p>
    <w:p>
      <w:pPr>
        <w:pStyle w:val="List"/>
        <w:numPr>
          <w:ilvl w:val="0"/>
          <w:numId w:val="5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Стоп-лимит» - стоп-заявка, порождающая при исполнении лимитированную заявку. Предназначена для ограничение величины убытков при изменении цен сделок в сторону, противоположную ожидаемой.</w:t>
      </w:r>
    </w:p>
    <w:p>
      <w:pPr>
        <w:pStyle w:val="List"/>
        <w:numPr>
          <w:ilvl w:val="0"/>
          <w:numId w:val="5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Стоп-заявка с условием по другой бумаге» - заявка типа «Стоп-лимит», условие стоп-цены которой проверяется по одному инструменту, а в исполняемой лимитированной заявке указывается другой инструмент. Используется в специфических торговых стратегиях, например, когда условием стоп-заявки по срочному контракту является цена базового актива.</w:t>
      </w:r>
    </w:p>
    <w:p>
      <w:pPr>
        <w:pStyle w:val="List"/>
        <w:numPr>
          <w:ilvl w:val="0"/>
          <w:numId w:val="5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Стоп-заявка со связанной заявкой» – это две заявки по одному и тому же инструменту, одинаковые по направленности и объему. Первая заявка типа «Стоп-лимит», вторая – лимитированная заявка. При исполнении одной из заявок вторая снимается. Данный тип заявки предназначен для закрытия позиции. Стоп-заявка используется для фиксации убытков, а лимитированная заявка – для планового закрытия позиции. Преимуществом связанной заявки является то, что для исполнения лимитированной и стоп-заявки лимиты блокируются однократно, и при закрытии позиции в одну сторону связанная с ней заявка автоматически снимается. При частичном исполнении одной из заявок связанная с ней снимается полностью.</w:t>
      </w:r>
    </w:p>
    <w:p>
      <w:pPr>
        <w:pStyle w:val="List"/>
        <w:numPr>
          <w:ilvl w:val="0"/>
          <w:numId w:val="5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«Тэйк-профит» – это заявка с условием вида «исполнить при ухудшении цены на </w:t>
      </w:r>
      <w:r>
        <w:rPr>
          <w:rFonts w:eastAsia="Times New Roman" w:cs="Times New Roman"/>
          <w:color w:val="auto"/>
          <w:spacing w:val="-2"/>
          <w:sz w:val="20"/>
          <w:szCs w:val="20"/>
          <w:lang w:val="ru-RU" w:bidi="ar-SA"/>
        </w:rPr>
        <w:t>заданную величину от достигнутого максимума (на продажу) или минимума (на покупку)». Предназначена для закрытия открытой позиции по инструменту с максимальной прибылью. Заявка работает следующим образом: после достижения ценой последней сделки условия стоп-цены начинается определение максимума (минимума)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цены последней сделки. Если цена последней сделки отклоняется от максимума (минимума) в худшую сторону на величину, превышающую установленный «отступ», то создается лимитированная заявка с ценой меньшей (для продажи) или большей (для покупки) цены последней сделки на величину «защитного спрэда». Величины «отступа» и «защитного спрэда» могут указываться как в значениях цены, так и в процентах. </w:t>
      </w:r>
    </w:p>
    <w:p>
      <w:pPr>
        <w:pStyle w:val="List"/>
        <w:numPr>
          <w:ilvl w:val="0"/>
          <w:numId w:val="5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Заявки «по исполнению» представляют собой условные заявки, условием активации (начала проверки их стоп-цены сервером QUIK) которых является исполнение определенной активной заявки (далее называемой «заявкой-условием»).  Такие заявки могут применяться, например, для закрытия позиции по инструменту, открываемой данной активной заявкой. </w:t>
      </w:r>
    </w:p>
    <w:p>
      <w:pPr>
        <w:pStyle w:val="List"/>
        <w:numPr>
          <w:ilvl w:val="0"/>
          <w:numId w:val="0"/>
        </w:numPr>
        <w:ind w:left="1434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системе QUIK предусмотрено два типа заявок «по исполнению»: «Стоп-лимит по заявке» и  «Тэйк-профит по заявке». После исполнения заявки-условия они порождают заявки типа «Стоп-лимит» и «Тэйк-профит» соответственно, со стандартным набором параметров для этих типов заявок</w:t>
      </w:r>
    </w:p>
    <w:p>
      <w:pPr>
        <w:pStyle w:val="Heading3"/>
        <w:rPr/>
      </w:pPr>
      <w:r>
        <w:rPr/>
        <w:t>Срок действия стоп-заявки</w:t>
      </w:r>
    </w:p>
    <w:p>
      <w:pPr>
        <w:pStyle w:val="TextBody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 xml:space="preserve">Стоп-заявка имеет дополнительный параметр – срок действия, который может принимать одно из следующих значений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До конца текущей торговой сессии» – если заявка не была исполнена в течение текущей торговой сессии, то она снимается. Это значение срока действия установлено по умолчанию, флажок «Действует» в окне ввода стоп-заявки снят. 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По указанную дату» – стоп-заявка считается действительной до истечения указанной даты. Должен быть установлен флажок «Действует», выбрано значение «По..» и указана дата истечения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До отмены» – стоп-заявка не ограничена каким-либо сроком и действительна до тех пор, пока пользователь не снимет ее, либо не наступит условие ее исполнения. Должен быть установлен флажок «Действует» и выбрано значение «до отмены».</w:t>
      </w:r>
    </w:p>
    <w:p>
      <w:pPr>
        <w:pStyle w:val="Heading3"/>
        <w:rPr/>
      </w:pPr>
      <w:r>
        <w:rPr/>
        <w:t>Функции для работы со стоп-заявками в «Таблице стоп-заявок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Двойное нажатие левой кнопки мыши – ввести новую стоп-заявку с условиями, аналогичными заявке, на которой стоит курсор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Двойное нажатие правой кнопки мыши – снять активную стоп-заявку, на которой стоит курсор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F6» – ввести новую стоп-заявку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Alt»+«F6» – активировать (принудительно исполнить) стоп-заявку,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Ctrl»+«A» – заменить (редактировать) стоп-заявку,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Ctrl»+«D» – cнять стоп-заявку</w:t>
      </w:r>
    </w:p>
    <w:p>
      <w:pPr>
        <w:pStyle w:val="Heading3"/>
        <w:rPr/>
      </w:pPr>
      <w:r>
        <w:rPr/>
        <w:t>Рекомендации:</w:t>
      </w:r>
    </w:p>
    <w:p>
      <w:pPr>
        <w:pStyle w:val="List"/>
        <w:numPr>
          <w:ilvl w:val="0"/>
          <w:numId w:val="14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Для ввода стоп-заявки на покупку </w:t>
      </w:r>
      <w:r>
        <w:rPr>
          <w:rFonts w:eastAsia="Times New Roman" w:cs="Times New Roman"/>
          <w:color w:val="B70000"/>
          <w:sz w:val="20"/>
          <w:szCs w:val="20"/>
          <w:lang w:val="ru-RU" w:bidi="ar-SA"/>
        </w:rPr>
        <w:t>цену заявк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рекомендуется назначать на несколько пунктов </w:t>
      </w:r>
      <w:r>
        <w:rPr>
          <w:rFonts w:eastAsia="Times New Roman" w:cs="Times New Roman"/>
          <w:color w:val="B70000"/>
          <w:sz w:val="20"/>
          <w:szCs w:val="20"/>
          <w:lang w:val="ru-RU" w:bidi="ar-SA"/>
        </w:rPr>
        <w:t>больше стоп-цены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, чтобы заявка могла исполниться при дальнейшем росте цены сделки. </w:t>
      </w:r>
    </w:p>
    <w:p>
      <w:pPr>
        <w:pStyle w:val="List"/>
        <w:numPr>
          <w:ilvl w:val="0"/>
          <w:numId w:val="14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Для ввода стоп-заявки на продажу </w:t>
      </w:r>
      <w:r>
        <w:rPr>
          <w:rFonts w:eastAsia="Times New Roman" w:cs="Times New Roman"/>
          <w:color w:val="B70000"/>
          <w:sz w:val="20"/>
          <w:szCs w:val="20"/>
          <w:lang w:val="ru-RU" w:bidi="ar-SA"/>
        </w:rPr>
        <w:t>цену заявк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рекомендуется назначать на несколько пунктов </w:t>
      </w:r>
      <w:r>
        <w:rPr>
          <w:rFonts w:eastAsia="Times New Roman" w:cs="Times New Roman"/>
          <w:color w:val="B70000"/>
          <w:sz w:val="20"/>
          <w:szCs w:val="20"/>
          <w:lang w:val="ru-RU" w:bidi="ar-SA"/>
        </w:rPr>
        <w:t>меньше стоп-цены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.</w:t>
      </w:r>
    </w:p>
    <w:p>
      <w:pPr>
        <w:pStyle w:val="List"/>
        <w:numPr>
          <w:ilvl w:val="0"/>
          <w:numId w:val="14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Будьте внимательны при определении направления заявки и стоп-цены, чтобы избежать ввода стоп-заявки с уже наступившими условиями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1" w:name="_toc458"/>
      <w:bookmarkEnd w:id="11"/>
      <w:r>
        <w:rPr/>
        <w:t>Как пользоваться локальными оповещениями  (алертами)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240"/>
        <w:ind w:left="357" w:right="0" w:hanging="357"/>
        <w:rPr/>
      </w:pPr>
      <w:r>
        <w:rPr>
          <w:color w:val="B70000"/>
        </w:rPr>
        <w:t>Локальные оповещения</w:t>
      </w:r>
      <w:r>
        <w:rPr/>
        <w:t xml:space="preserve"> («алерты») предназначены для информирования пользователя о достижении параметрами торгов заданных значений, а также об исполнении заявок и стоп-заявок пользователя. </w:t>
      </w:r>
    </w:p>
    <w:p>
      <w:pPr>
        <w:pStyle w:val="TextBody"/>
        <w:rPr/>
      </w:pPr>
      <w:r>
        <w:rPr/>
        <w:t>Чтобы сформировать локальное оповещение по значению рыночного параметра, наведите курсор на нужный параметр в «Таблице текущих значений параметров», и выберите из контекстного меню пункт «Создать оповещение по [параметр]». В открывшемся окне в поле «Условие исполнения» выберите направление изменения параметра («&lt;=» или «&gt;=») и впишите контрольное значение параметра.</w:t>
      </w:r>
    </w:p>
    <w:p>
      <w:pPr>
        <w:pStyle w:val="TextBody"/>
        <w:rPr/>
      </w:pPr>
      <w:r>
        <w:rPr/>
        <w:t>Чтобы сформировать локальное оповещение по исполнению заявки, откройте  «Таблицу сделок», наведите курсор на строку со сделкой и выберите из контекстного меню пункт «Создать оповещение по сделке». Аналогичным образом создается оповещение по стоп-заявке из «Таблицы стоп-заявок».</w:t>
      </w:r>
    </w:p>
    <w:p>
      <w:pPr>
        <w:pStyle w:val="TextBody"/>
        <w:rPr/>
      </w:pPr>
      <w:r>
        <w:rPr/>
        <w:t xml:space="preserve">Сформированные оповещения отображаются в «Окне оповещений», которое открывается автоматически при создании первого оповещения, а также может быть вызвано через пункт меню </w:t>
      </w:r>
      <w:r>
        <w:rPr>
          <w:b/>
        </w:rPr>
        <w:t>Сообщения/Локальные оповещения/Создать окно оповещений</w:t>
      </w:r>
      <w:r>
        <w:rPr/>
        <w:t xml:space="preserve">.  </w:t>
      </w:r>
    </w:p>
    <w:p>
      <w:pPr>
        <w:pStyle w:val="TextBody"/>
        <w:rPr/>
      </w:pPr>
      <w:r>
        <w:rPr/>
        <w:t xml:space="preserve">О наступлении события, на которое настроено оповещение, программа сигнализирует одним из следующих способов – издает звуковой сигнал, мигает значок в строке состояния программы или ярлык программы панели задач Windows, открывается окно со списком сработавших оповещений. Настройка осуществляется через пункт меню </w:t>
      </w:r>
      <w:r>
        <w:rPr>
          <w:b/>
        </w:rPr>
        <w:t xml:space="preserve">Настройки/Основные/ Сообщения </w:t>
      </w:r>
      <w:r>
        <w:rPr/>
        <w:t xml:space="preserve">выбором условий «При исполнении локального оповещения». Подробнее о настройке локальных оповещений см. п. 3.9.6. Руководства пользователя QUIK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2" w:name="_toc464"/>
      <w:bookmarkEnd w:id="12"/>
      <w:r>
        <w:rPr/>
        <w:t>Как пользоваться Карманом транзакций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240"/>
        <w:ind w:left="357" w:right="0" w:hanging="357"/>
        <w:rPr/>
      </w:pPr>
      <w:r>
        <w:rPr>
          <w:color w:val="B70000"/>
        </w:rPr>
        <w:t>«Карман транзакций»</w:t>
      </w:r>
      <w:r>
        <w:rPr/>
        <w:t xml:space="preserve"> - специальная таблица программы, позволяющая создавать отложенные заявки, т.е. заявки без непосредственного ввода в торговую систему. </w:t>
      </w:r>
    </w:p>
    <w:p>
      <w:pPr>
        <w:pStyle w:val="TextBody"/>
        <w:rPr/>
      </w:pPr>
      <w:r>
        <w:rPr/>
        <w:t xml:space="preserve">Таблица создается выбором пункта меню </w:t>
      </w:r>
      <w:r>
        <w:rPr>
          <w:b/>
          <w:bCs w:val="false"/>
        </w:rPr>
        <w:t>Торговля/Карман транзакций/Создать карман</w:t>
      </w:r>
      <w:r>
        <w:rPr/>
        <w:t xml:space="preserve">. Далее потребуется выбрать класс бумаг и тип операции, хранимой в «Кармане» - эти настройки позволяют составить список параметров заявки и сформировать из них список столбцов, отображаемых в таблице. При этом в «Кармане» хранятся все значения параметров заявки, а для отображения в таблице могут быть выбраны только самые необходимые. </w:t>
      </w:r>
    </w:p>
    <w:p>
      <w:pPr>
        <w:pStyle w:val="TextBody"/>
        <w:rPr/>
      </w:pPr>
      <w:r>
        <w:rPr/>
        <w:t xml:space="preserve">Ввод новой заявки осуществляется двойным нажатием </w:t>
      </w:r>
      <w:r>
        <w:rPr>
          <w:u w:val="single"/>
        </w:rPr>
        <w:t>левой</w:t>
      </w:r>
      <w:r>
        <w:rPr/>
        <w:t xml:space="preserve"> кнопки мыши, снятие заявки – двойным нажатием </w:t>
      </w:r>
      <w:r>
        <w:rPr>
          <w:u w:val="single"/>
        </w:rPr>
        <w:t>правой</w:t>
      </w:r>
      <w:r>
        <w:rPr/>
        <w:t xml:space="preserve"> кнопки мыши. </w:t>
      </w:r>
    </w:p>
    <w:p>
      <w:pPr>
        <w:pStyle w:val="Heading3"/>
        <w:rPr/>
      </w:pPr>
      <w:r>
        <w:rPr/>
        <w:t>Операции, исполняемые из контекстного меню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Положить в карман» – добавить новую заявку в таблицу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Изменить в кармане» – изменить заявку.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Положить в карман из файла» – добавить в таблицу заявки из текстового файла. Формат файла импортируемого должен соответствовать формату файла «Таблицы заявок» или «Таблицы стоп-заявок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Убрать из кармана» – удалить из таблицы выделенную заявку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Очистить карман» – удалить из таблицы все заявки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«Достать из кармана» – отправить в торговую систему выделенную заявку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«Достать все из кармана» – отправить в торговую систему все заявки из таблицы. </w:t>
      </w:r>
    </w:p>
    <w:p>
      <w:pPr>
        <w:pStyle w:val="Style17"/>
        <w:numPr>
          <w:ilvl w:val="0"/>
          <w:numId w:val="6"/>
        </w:numPr>
        <w:tabs>
          <w:tab w:val="left" w:pos="357" w:leader="none"/>
          <w:tab w:val="left" w:pos="714" w:leader="none"/>
        </w:tabs>
        <w:spacing w:before="0" w:after="240"/>
        <w:ind w:left="357" w:right="0" w:hanging="357"/>
        <w:rPr/>
      </w:pPr>
      <w:r>
        <w:rPr/>
        <w:t>ПРИМЕЧАНИЕ: Отправленные заявки из таблицы автоматически не удаляются.</w:t>
      </w:r>
    </w:p>
    <w:p>
      <w:pPr>
        <w:pStyle w:val="Heading3"/>
        <w:rPr/>
      </w:pPr>
      <w:r>
        <w:rPr/>
        <w:t>Рекомендации по использованию:</w:t>
      </w:r>
    </w:p>
    <w:p>
      <w:pPr>
        <w:pStyle w:val="List"/>
        <w:numPr>
          <w:ilvl w:val="0"/>
          <w:numId w:val="2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«Карман транзакций» полезно применять для решения таких задач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 xml:space="preserve">Одновременный ввод большого количества заявок в момент начала торгов. Например, ввод клиентских заявок, принятых брокером до начала торгов. Такие заявки могут быть приняты с голоса и введены непосредственно в окно «Карман транзакций», а затем одномоментно активизированы командой «Достать все из кармана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еренос неисполненных поручений предыдущего дня на текущий. До момента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закрытия торгов в файл сохраняется содержимое «Таблицы заявок», предварительно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настроенной на отображение только активных заявок. </w:t>
      </w:r>
    </w:p>
    <w:p>
      <w:pPr>
        <w:pStyle w:val="List"/>
        <w:numPr>
          <w:ilvl w:val="0"/>
          <w:numId w:val="22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Одновременный</w:t>
      </w:r>
      <w:r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  <w:t xml:space="preserve"> ввод большого количества заявок может быть осложнен необходимостью подтверждения условий каждой заявки. Чтобы избежать этого, отключите флажок «Запрашивать подтверждение» в пункте меню </w:t>
      </w:r>
      <w:r>
        <w:rPr>
          <w:rFonts w:eastAsia="Times New Roman" w:cs="Times New Roman"/>
          <w:b/>
          <w:color w:val="auto"/>
          <w:spacing w:val="-4"/>
          <w:sz w:val="20"/>
          <w:szCs w:val="20"/>
          <w:lang w:val="ru-RU" w:bidi="ar-SA"/>
        </w:rPr>
        <w:t>Настройки/Основные/Транзакции</w:t>
      </w:r>
      <w:r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  <w:t>.</w:t>
      </w:r>
    </w:p>
    <w:p>
      <w:pPr>
        <w:pStyle w:val="List"/>
        <w:numPr>
          <w:ilvl w:val="0"/>
          <w:numId w:val="2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  <w:t>Если требуется создать несколько разных пакетов заявок, отправляемых на биржу одновременно, создайте несколько таблиц «Карман транзакций», например, отдельные таблицы для разных режимов торгов. Для удобства обращения с несколькими однотипными таблицами их можно переименовать по своему усмотрению (поле «Имя таблицы» в диалоге настройки таблицы»).</w:t>
      </w:r>
    </w:p>
    <w:p>
      <w:pPr>
        <w:pStyle w:val="List"/>
        <w:numPr>
          <w:ilvl w:val="0"/>
          <w:numId w:val="22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4"/>
          <w:sz w:val="20"/>
          <w:szCs w:val="20"/>
          <w:lang w:val="ru-RU" w:bidi="ar-SA"/>
        </w:rPr>
        <w:t xml:space="preserve">Заявки из «Таблицы заявок» и «Таблицы стоп-заявок» можно «перетаскивать» мышью в «Карман транзакций». Переносить можно заявки любого статуса («Активна», «Исполнена», «Снята»).  Перенос осуществляется следующим образом: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оместить курсор на выбранную заявку в «Таблице заявок» (или «Таблице стоп-заявок») и нажать левую кнопку мыши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 xml:space="preserve">Удерживая левую кнопку мыши нажатой, переместить курсор в «Карман транзакций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Отпустить левую кнопку мыши. Заявка появится в таблице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3" w:name="_toc487"/>
      <w:bookmarkEnd w:id="13"/>
      <w:r>
        <w:rPr/>
        <w:t xml:space="preserve">Как построить график </w:t>
      </w:r>
    </w:p>
    <w:p>
      <w:pPr>
        <w:pStyle w:val="TextBody"/>
        <w:rPr>
          <w:rFonts w:eastAsia="Times New Roman" w:cs="Times New Roman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В системе QUIK можно построить следующие базовые варианты графиков:</w:t>
      </w:r>
    </w:p>
    <w:p>
      <w:pPr>
        <w:pStyle w:val="List"/>
        <w:numPr>
          <w:ilvl w:val="0"/>
          <w:numId w:val="20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рафик изменения цены и объема последней сделки по данным «Таблицы всех сделок».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Чтобы построить такой график, достаточно навести курсор на заголовок строки «Таблицы текущих значений параметров» и выбрать из контекстного меню пункт «График цены и объема».</w:t>
      </w:r>
    </w:p>
    <w:p>
      <w:pPr>
        <w:pStyle w:val="List"/>
        <w:keepNext w:val="true"/>
        <w:numPr>
          <w:ilvl w:val="0"/>
          <w:numId w:val="20"/>
        </w:numPr>
        <w:tabs>
          <w:tab w:val="clear" w:pos="357"/>
          <w:tab w:val="left" w:pos="717" w:leader="none"/>
        </w:tabs>
        <w:ind w:left="717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рафик изменения произвольного числового параметра по данным «Таблицы истории».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Чтобы построить такой график, достаточно навести курсор на значение этого параметра в «Таблице текущих значений параметров» и выбрать из контекстного меню пункт «График [параметр]».</w:t>
      </w:r>
    </w:p>
    <w:p>
      <w:pPr>
        <w:pStyle w:val="TextBody"/>
        <w:rPr/>
      </w:pPr>
      <w:r>
        <w:rPr/>
        <w:t xml:space="preserve">Графики могут быть </w:t>
      </w:r>
      <w:r>
        <w:rPr>
          <w:color w:val="B70000"/>
        </w:rPr>
        <w:t xml:space="preserve">интервальными </w:t>
      </w:r>
      <w:r>
        <w:rPr/>
        <w:t>(один элемент изображения отражает изменение параметра за определенный, фиксированный отрезок времени) и</w:t>
      </w:r>
      <w:r>
        <w:rPr>
          <w:color w:val="B70000"/>
        </w:rPr>
        <w:t xml:space="preserve"> тиковыми </w:t>
      </w:r>
      <w:r>
        <w:rPr/>
        <w:t>(каждому изменению параметра соответствует новый отрезок на графике.</w:t>
      </w:r>
    </w:p>
    <w:p>
      <w:pPr>
        <w:pStyle w:val="TextBody"/>
        <w:rPr/>
      </w:pPr>
      <w:r>
        <w:rPr/>
        <w:t>Горизонтальный масштаб графика меняется выбором значений в пункте контекстного меню «Масштабирование» или подбирается автоматически, если выбрано значение «Весь график».</w:t>
      </w:r>
    </w:p>
    <w:p>
      <w:pPr>
        <w:pStyle w:val="TextBody"/>
        <w:rPr/>
      </w:pPr>
      <w:r>
        <w:rPr/>
        <w:t xml:space="preserve">Вертикальный масштаб графика подбирается автоматически так, чтобы он занимал всю область построения. Относительный размер нескольких областей построения в одном графике (например, для графика цены и для графика объема) можно менять, перемещая курсором мыши полосу-разделитель между областями. Аналогичным образом можно двигать вертикальными осями графиков. </w:t>
      </w:r>
    </w:p>
    <w:p>
      <w:pPr>
        <w:pStyle w:val="Heading3"/>
        <w:rPr/>
      </w:pPr>
      <w:r>
        <w:rPr/>
        <w:t>Тренды и индикаторы технического анализа</w:t>
      </w:r>
    </w:p>
    <w:p>
      <w:pPr>
        <w:pStyle w:val="TextBody"/>
        <w:rPr/>
      </w:pPr>
      <w:r>
        <w:rPr/>
        <w:t xml:space="preserve">Для работы с трендами и индикаторами, а также для управления масштабом графика, предусмотрена специальная панель инструментов. Если ее нет на экране, то ее можно включить, выбрав в контекстном меню на панели инструментов пункт «График». </w:t>
      </w:r>
    </w:p>
    <w:p>
      <w:pPr>
        <w:pStyle w:val="TextBody"/>
        <w:rPr/>
      </w:pPr>
      <w:r>
        <w:rPr/>
        <w:t xml:space="preserve">Для наложения трендов или линий Фибоначчи на график достаточно нажать соответствующую кнопку на панели инструментов, а затем протянуть линию по графику, удерживая нажатой левую кнопку мыши. </w:t>
      </w:r>
    </w:p>
    <w:p>
      <w:pPr>
        <w:pStyle w:val="TextBody"/>
        <w:rPr/>
      </w:pPr>
      <w:r>
        <w:rPr/>
        <w:t xml:space="preserve">Для наложения индикаторов технического анализа достаточно нажать кнопку </w:t>
      </w:r>
      <w:r>
        <w:rPr/>
        <w:drawing>
          <wp:inline distT="0" distB="0" distL="0" distR="0">
            <wp:extent cx="1524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выбрать пункт контекстного меню «Добавить график (индикатор)», затем выбрать «Тип графика», область построения (существующее либо новое окно) и нажать кнопку «Да». В результате появится окно «Настройки [название инструмента]», в котором на вкладке «Общие» регулируется внешний вид индикатора, а на вкладке «Параметры» - параметры его расчета. </w:t>
      </w:r>
    </w:p>
    <w:p>
      <w:pPr>
        <w:pStyle w:val="Heading3"/>
        <w:rPr/>
      </w:pPr>
      <w:r>
        <w:rPr/>
        <w:t>Функции работы с графиками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Двойное нажатие левой кнопки мыши – редактировать график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вести курсор мыши на график – получить окно подсказки с числовыми значениями параметров для данного отрезка графика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ажать левую кнопку мыши на границе вертикальной шкалы и тянуть вправо/влево – регулировка ширины шкалы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ажать левую кнопку мыши на горизонтальной шкале и тянуть влево/вправо – изменение горизонтального масштаба график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жать левую кнопку мыши на значениях вертикальной шкалы и тянуть вверх/вниз – изменение вертикального масштаба графика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жать клавишу «Shift» и левую кнопку мыши – начать построение линии тренда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жать левую кнопку мыши на линии тренда/конце линии – переместить линию в окне диаграммы/изменить ее длину и угол наклона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жать клавишу «Ctrl» и левую кнопку мыши на линии тренда/конце линии – копировать линию тренда с ее параллельным переносом/изменением угла и длины.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ую из двух возможных таблиц назначить источником данных для графика?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Для графиков цены и объема сделки рекомендуется использовать «Таблицу всех сделок», содержащую полную информацию о заключенных сделках. Для прочих параметров – «Таблицу истории значений параметров».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переименовать подпись параметра в легенде?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Откройте пункт контекстного меню «Параметры графика/</w:t>
      </w:r>
      <w:r>
        <w:rPr>
          <w:rFonts w:eastAsia="Times New Roman" w:cs="Times New Roman"/>
          <w:bCs/>
          <w:i/>
          <w:color w:val="auto"/>
          <w:sz w:val="20"/>
          <w:szCs w:val="20"/>
          <w:lang w:val="ru-RU" w:bidi="ar-SA"/>
        </w:rPr>
        <w:t>название диаграммы</w:t>
      </w:r>
      <w:r>
        <w:rPr>
          <w:rFonts w:eastAsia="Times New Roman" w:cs="Times New Roman"/>
          <w:bCs/>
          <w:iCs/>
          <w:color w:val="auto"/>
          <w:sz w:val="20"/>
          <w:szCs w:val="20"/>
          <w:lang w:val="ru-RU" w:bidi="ar-SA"/>
        </w:rPr>
        <w:t>»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и поменяйте название в поле «Подпись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изменить цвет или вид линий на построенном графике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Откройте пункт контекстного меню «Параметры графика/</w:t>
      </w:r>
      <w:r>
        <w:rPr>
          <w:rFonts w:eastAsia="Times New Roman" w:cs="Times New Roman"/>
          <w:bCs/>
          <w:i/>
          <w:iCs/>
          <w:color w:val="auto"/>
          <w:sz w:val="20"/>
          <w:szCs w:val="20"/>
          <w:lang w:val="ru-RU" w:bidi="ar-SA"/>
        </w:rPr>
        <w:t>название диаграммы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»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и выберите подходящие значения параметров «Вид графика» и «Цвет линии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изменить настройки фона, шрифтов, цвета на построенном графике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Откройте пункт контекстного меню «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Параметры диаграммы» 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и в открывшемся окне выберите вкладку «Параметры отрисовки». Задайте цвет для элементов графика и размер шрифт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сохранить график в виде файла-картинки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Используйте пункт контекстного меню «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Сохранить в файл»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расположить два графика в одной области построения? </w:t>
      </w:r>
    </w:p>
    <w:p>
      <w:pPr>
        <w:pStyle w:val="TextBody"/>
        <w:numPr>
          <w:ilvl w:val="1"/>
          <w:numId w:val="20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остройте стандартный график, </w:t>
      </w:r>
    </w:p>
    <w:p>
      <w:pPr>
        <w:pStyle w:val="TextBody"/>
        <w:numPr>
          <w:ilvl w:val="1"/>
          <w:numId w:val="20"/>
        </w:numPr>
        <w:tabs>
          <w:tab w:val="clear" w:pos="357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</w:t>
      </w:r>
      <w:bookmarkStart w:id="14" w:name="OLE_LINK11"/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онтекстного меню «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Добавить график</w:t>
      </w:r>
      <w:bookmarkEnd w:id="14"/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 (индикатор)»,</w:t>
      </w:r>
    </w:p>
    <w:p>
      <w:pPr>
        <w:pStyle w:val="TextBody"/>
        <w:numPr>
          <w:ilvl w:val="1"/>
          <w:numId w:val="20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 xml:space="preserve">В открывшемся окне нажмите кнопку «Новый источник». Выберите инструмент для добавления. </w:t>
      </w:r>
    </w:p>
    <w:p>
      <w:pPr>
        <w:pStyle w:val="TextBody"/>
        <w:numPr>
          <w:ilvl w:val="1"/>
          <w:numId w:val="20"/>
        </w:numPr>
        <w:tabs>
          <w:tab w:val="clear" w:pos="357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 поле «Окно» выберите значение «Окно1»</w:t>
      </w:r>
      <w:r>
        <w:rPr>
          <w:rFonts w:eastAsia="Times New Roman" w:cs="Times New Roman"/>
          <w:bCs w:val="false"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Нажмите кнопку «Да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разместить графики цены и объема в одной области построения? </w:t>
      </w:r>
    </w:p>
    <w:p>
      <w:pPr>
        <w:pStyle w:val="TextBody"/>
        <w:numPr>
          <w:ilvl w:val="1"/>
          <w:numId w:val="15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остройте стандартный график, </w:t>
      </w:r>
    </w:p>
    <w:p>
      <w:pPr>
        <w:pStyle w:val="TextBody"/>
        <w:numPr>
          <w:ilvl w:val="1"/>
          <w:numId w:val="15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контекстного меню «Добавить график (индикатор)». </w:t>
      </w:r>
    </w:p>
    <w:p>
      <w:pPr>
        <w:pStyle w:val="TextBody"/>
        <w:numPr>
          <w:ilvl w:val="1"/>
          <w:numId w:val="15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в доступных параметрах «Объем сделки». В поле «Окно» выберите значение «Окно1». Нажмите кнопку «Да». </w:t>
      </w:r>
    </w:p>
    <w:p>
      <w:pPr>
        <w:pStyle w:val="TextBody"/>
        <w:numPr>
          <w:ilvl w:val="1"/>
          <w:numId w:val="15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следующем окне «Параметры графика» выбрать «Привязка к осям» равным «к левой оси». </w:t>
      </w:r>
    </w:p>
    <w:p>
      <w:pPr>
        <w:pStyle w:val="TextBody"/>
        <w:numPr>
          <w:ilvl w:val="1"/>
          <w:numId w:val="15"/>
        </w:numPr>
        <w:tabs>
          <w:tab w:val="clear" w:pos="357"/>
          <w:tab w:val="left" w:pos="1440" w:leader="none"/>
        </w:tabs>
        <w:ind w:left="1440" w:right="0" w:hanging="36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ажмите кнопку «Сохранить». К графику цены добавится график объема заявки.</w:t>
      </w:r>
    </w:p>
    <w:p>
      <w:pPr>
        <w:pStyle w:val="Style17"/>
        <w:numPr>
          <w:ilvl w:val="0"/>
          <w:numId w:val="6"/>
        </w:numPr>
        <w:tabs>
          <w:tab w:val="clear" w:pos="714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ПРИМЕЧАНИЕ: Если необходимо уменьшить вертикальный масштаб графика объема заявки в </w:t>
      </w:r>
      <w:r>
        <w:rPr>
          <w:rFonts w:eastAsia="Times New Roman" w:cs="Times New Roman"/>
          <w:b/>
          <w:bCs/>
          <w:color w:val="7B7B7B"/>
          <w:sz w:val="20"/>
          <w:szCs w:val="20"/>
          <w:lang w:val="ru-RU" w:bidi="ar-SA"/>
        </w:rPr>
        <w:t>n</w:t>
      </w:r>
      <w:r>
        <w:rPr>
          <w:rFonts w:eastAsia="Times New Roman" w:cs="Times New Roman"/>
          <w:color w:val="7B7B7B"/>
          <w:sz w:val="20"/>
          <w:szCs w:val="20"/>
          <w:lang w:val="ru-RU" w:bidi="ar-SA"/>
        </w:rPr>
        <w:t xml:space="preserve"> раз, то откройте пункт контекстного меню «Параметры текущего окна», в настройках левой оси снимите флажок «Автомасштабирование» и установите значение верхней границы шкалы примерно в </w:t>
      </w:r>
      <w:r>
        <w:rPr>
          <w:rFonts w:eastAsia="Times New Roman" w:cs="Times New Roman"/>
          <w:b/>
          <w:bCs/>
          <w:color w:val="7B7B7B"/>
          <w:sz w:val="20"/>
          <w:szCs w:val="20"/>
          <w:lang w:val="ru-RU" w:bidi="ar-SA"/>
        </w:rPr>
        <w:t xml:space="preserve">n </w:t>
      </w: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раз большим максимального значения шкалы на построенном графике. Значению нижней границы присвойте «0» (ноль).  Нажмите кнопку «Сохранить» для применения настроек к графику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Как оптимально разместить несколько диаграмм на экране?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Если настроено много диаграмм и они не умещаются на экране, расположите их на разных закладках. Система QUIK не имеет ограничений на число настроенных диаграмм и экранных закладок. При разрешении экрана 800х600 рекомендуемое количество диаграмм на одной закладке – от 2 до 4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сделать, чтобы на диаграмме отображалась целиком без прокрутки изображения?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ткройте контекстное меню графика и выберите пункт «Масштабирование/Весь график». В этом случае, до тех пор, пока график при назначенном масштабе горизонтальной оси не занимает всю область построения, масштаб будет соблюдаться. Если график перестанет умещаться в область построения, то его горизонтальный масштаб будет автоматически меняться таким образом, чтобы отображаться в ней целиком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5" w:name="_toc536"/>
      <w:bookmarkEnd w:id="15"/>
      <w:r>
        <w:rPr/>
        <w:t xml:space="preserve">Как загрузить программу на языке </w:t>
      </w:r>
      <w:r>
        <w:rPr>
          <w:lang w:val="en-US"/>
        </w:rPr>
        <w:t>QPILE</w:t>
      </w:r>
    </w:p>
    <w:p>
      <w:pPr>
        <w:pStyle w:val="TextBody"/>
        <w:rPr/>
      </w:pPr>
      <w:r>
        <w:rPr/>
        <w:t xml:space="preserve">В системе </w:t>
      </w:r>
      <w:r>
        <w:rPr>
          <w:lang w:val="en-US"/>
        </w:rPr>
        <w:t>QUIK</w:t>
      </w:r>
      <w:r>
        <w:rPr/>
        <w:t xml:space="preserve"> существует особый тип таблиц, структура которых описана на встроенном языке программирования QPILE и может содержать параметры, рассчитываемые по математическим формулам на основе данных из стандартных таблиц системы QUIK. </w:t>
      </w:r>
    </w:p>
    <w:p>
      <w:pPr>
        <w:pStyle w:val="TextBody"/>
        <w:rPr/>
      </w:pPr>
      <w:r>
        <w:rPr/>
        <w:t xml:space="preserve">Структура программируемых таблиц (набор доступных столбцов и строк) описана текстом (кодом) программы </w:t>
      </w:r>
      <w:r>
        <w:rPr>
          <w:lang w:val="en-US"/>
        </w:rPr>
        <w:t>QPILE</w:t>
      </w:r>
      <w:r>
        <w:rPr/>
        <w:t xml:space="preserve">. Такое описание может загружаться пользователем с диска, или непосредственно с сервера системы </w:t>
      </w:r>
      <w:r>
        <w:rPr>
          <w:lang w:val="en-US"/>
        </w:rPr>
        <w:t>QUIK</w:t>
      </w:r>
      <w:r>
        <w:rPr/>
        <w:t>. В общем случае требуется создать таблицу на основе описания, хранимого на сервере брокера, которая создается следующими действиями: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ткройте 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Таблицы/Портфели/Доступные портфел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или нажмите клавиши «Ctrl»+«F11». 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открывшемся окне поставьте флажок («галочку») на нужном описании таблицы, а также укажите период пересчета значений в таблице, в секундах.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Закройте окно нажатием кнопки «Применить».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ткройте 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Таблицы/Портфели/Просмотр портфеля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или нажмите клавиши «Ctrl»+«F12».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ыберите тип таблицы в списке «Доступные портфели» и сформируйте список столбцов таблицы из числа доступных, таким же образом, как и при настройке обычной таблицы. </w:t>
      </w:r>
    </w:p>
    <w:p>
      <w:pPr>
        <w:pStyle w:val="List"/>
        <w:numPr>
          <w:ilvl w:val="0"/>
          <w:numId w:val="8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жмите кнопку «Да». Созданная таблица появится на экране. Полученная таблица имеет такие же функции управления, как и другие таблицы системы QUIK. Например, для редактирования таблицы можно нажать кнопку </w:t>
      </w:r>
      <w:r>
        <w:rPr>
          <w:rFonts w:eastAsia="Times New Roman" w:cs="Tahoma"/>
          <w:color w:val="auto"/>
          <w:sz w:val="15"/>
          <w:szCs w:val="20"/>
          <w:lang w:val="ru-RU" w:bidi="ar-SA"/>
        </w:rPr>
        <w:drawing>
          <wp:inline distT="0" distB="0" distL="0" distR="0">
            <wp:extent cx="1524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на панели инструментов, или клавиши «Ctrl»+«E».</w:t>
      </w:r>
    </w:p>
    <w:p>
      <w:pPr>
        <w:pStyle w:val="List"/>
        <w:numPr>
          <w:ilvl w:val="0"/>
          <w:numId w:val="0"/>
        </w:numPr>
        <w:ind w:left="1080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одробно работа с языком QPILE рассмотрена в Разделе 7 Руководства пользователя. 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отключить </w:t>
      </w: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пересчет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значений в таблице?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ыберите пункт контекстного меню «Приостановить расчет» либо нажмите «Ctrl»+«F11» и снимите флажок с требуемого типа таблицы. При этом в таблице будут отображены последние вычисленные значения. 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сли по одной программе было сформировано несколько таблиц, то расчет приостановится во всех этих таблицах. Для отключения пересчета во всех таблицах нужно нажать «Ctrl»+«F11» и снять все флажки.</w:t>
      </w:r>
      <w:r>
        <w:rPr>
          <w:rFonts w:eastAsia="Times New Roman" w:cs="Times New Roman"/>
          <w:bCs/>
          <w:color w:val="auto"/>
          <w:spacing w:val="-4"/>
          <w:sz w:val="20"/>
          <w:szCs w:val="20"/>
          <w:lang w:val="ru-RU" w:bidi="ar-SA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изменить период расчета в существующей таблице?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ыберите пункт контекстного меню «Параметры портфеля» или нажмите «Ctrl»+«F11», измените значение параметра «Период расчета (сек)» и нажмите кнопку «Применить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Почему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таблица пустая или имеет нулевые значения?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Расчет параметров таблицы производится в том числе на основе значений «Таблицы текущих значений параметров». Убедитесь, что необходимые для расчета параметров данные принимаются с сервера (не отключены фильтром в списке принимаемых параметров и бумаг).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Также возможной причиной отсутствия значений в таблице может являться неправильно составленный код программы на языке QPILE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6" w:name="_toc555"/>
      <w:bookmarkEnd w:id="16"/>
      <w:r>
        <w:rPr/>
        <w:t xml:space="preserve">Как настроить экспорт в </w:t>
      </w:r>
      <w:r>
        <w:rPr>
          <w:lang w:val="en-US"/>
        </w:rPr>
        <w:t>Excel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еред тем, как настраивать экспорт данных, необходимо открыть программу MS Excel и загрузить в нее файл, в который будет осуществляться передача данных. 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ткройте таблицу, из которой нужно настроить экспорт данных, и нажмите кнопку </w:t>
      </w:r>
      <w:r>
        <w:rPr>
          <w:rFonts w:eastAsia="Times New Roman" w:cs="Tahoma"/>
          <w:color w:val="auto"/>
          <w:sz w:val="15"/>
          <w:szCs w:val="20"/>
          <w:lang w:val="ru-RU" w:bidi="ar-SA"/>
        </w:rPr>
        <w:drawing>
          <wp:inline distT="0" distB="0" distL="0" distR="0">
            <wp:extent cx="1524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на панели инструментов.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поле «Рабочая книга» укажите название файла в MS Excel вместе с расширением, например «Книга1.xls».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поле «Лист» укажите название листа в файле, например «Лист1».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 полях «Левый верхний угол» укажите координаты начальной ячейки таблицы MS Excel для передачи данных: «Ряд» - номер строки, считая сверху, «Колонка» – номер колонки, считая слева. Остальные параметры являются необязательными, об их назначении можно прочитать подробнее в п. 5.1. Руководства пользователя системы QUIK. 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жатие кнопки «Начать вывод» приводит к старту динамического вывода данных из указанной таблицы в MS Excel. 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жатием кнопки «Остановить вывод» вывод данных из таблицы останавливается. 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Кнопка «Вывести сейчас» предназначена для разового вывода данных. 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жатием кнопки «Закрыть» окно закрывается. Если процесс экспорта начат, он будет осуществляться автоматически в фоновом режиме.</w:t>
      </w:r>
    </w:p>
    <w:p>
      <w:pPr>
        <w:pStyle w:val="List"/>
        <w:numPr>
          <w:ilvl w:val="0"/>
          <w:numId w:val="9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жатие кнопки «Отменить» закрывает окно без сохранения изменений в настройках. </w:t>
      </w:r>
    </w:p>
    <w:p>
      <w:pPr>
        <w:pStyle w:val="Heading3"/>
        <w:rPr/>
      </w:pPr>
      <w:r>
        <w:rPr/>
        <w:t>Замечания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огда в MS Excel открыто любое окно для редактирования настроек, данные в его таблицы не поступают, а накапливаются в буфере DDE. В случае длительной занятости Excel передача данных может быть прервана. Время ожидания до разрыва DDE-соединения (занятости MS Excel) регулируется настройками экспорта (пункт меню 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Настройки/Вывод в Excel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)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Каждая таблица обладает персональными настройками экспорта данных, поэтому разные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таблицы могут экспортировать данные в различные файлы, листы или ячейки MS Excel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и изменении формата таблицы экспорт данных автоматически прекращается и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выводится окно настройки экспорта для установки новых параметров для вывода данных.</w:t>
      </w:r>
    </w:p>
    <w:p>
      <w:pPr>
        <w:pStyle w:val="Heading3"/>
        <w:rPr/>
      </w:pPr>
      <w:r>
        <w:rPr/>
        <w:t>Рекомендации по использованию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 xml:space="preserve">Для однократного вывода данных в MS Excel можно использовать в таблицах QUIK операцию копирования данных (пункт контекстного меню «Копировать таблицу», или нажатие клавиш «Ctrl»+«C»). Затем достаточно переключиться в MS Excel и вставить данные (меню </w:t>
      </w:r>
      <w:r>
        <w:rPr>
          <w:rFonts w:eastAsia="Times New Roman" w:cs="Times New Roman"/>
          <w:b/>
          <w:bCs w:val="false"/>
          <w:color w:val="auto"/>
          <w:spacing w:val="-2"/>
          <w:sz w:val="20"/>
          <w:szCs w:val="20"/>
          <w:lang w:val="ru-RU" w:bidi="ar-SA"/>
        </w:rPr>
        <w:t>Правка/Вставить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, или нажатием клавиш «Ctrl»+«V»)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 xml:space="preserve">Если для обработки экспортируемых данных нужно провести настройки в MS Excel, воспользуйтесь для начала функцией «Вывести сейчас». Таким образом, данные передадутся однократно и будут доступны для проведения настроек, и не произойдет переполнения буфера DDE и разрыва экспорта. После проведения настроек можно установить динамический вывод данных нажатием кнопки «Начать вывод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Если применяется экспорт из нескольких таблиц, то рекомендуется установить флажок «Вывод при нажатии Ctrl+Shift+L». В этом случае можно начинать или восстанавливать вывод данных из  группы таблиц одним нажатием этой комбинации клавиш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7" w:name="_toc574"/>
      <w:bookmarkEnd w:id="17"/>
      <w:r>
        <w:rPr/>
        <w:t>Как настроить экспорт в систему технического анализа</w:t>
      </w:r>
    </w:p>
    <w:p>
      <w:pPr>
        <w:pStyle w:val="TextBody"/>
        <w:rPr/>
      </w:pPr>
      <w:r>
        <w:rPr/>
        <w:t xml:space="preserve">Подробное описание настроек экспорта в системы технического анализа, а также правильной установки этих программ, приведено в п.5.3. Руководства пользователя </w:t>
      </w:r>
      <w:r>
        <w:rPr>
          <w:lang w:val="en-US"/>
        </w:rPr>
        <w:t>QUIK</w:t>
      </w:r>
      <w:r>
        <w:rPr/>
        <w:t xml:space="preserve">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18" w:name="_%25D0%259A%25D0%25B0%25D0%25BA_%25D0%25"/>
      <w:bookmarkStart w:id="19" w:name="_Ref52946715"/>
      <w:bookmarkStart w:id="20" w:name="_Ref52946708"/>
      <w:bookmarkStart w:id="21" w:name="_toc576"/>
      <w:bookmarkEnd w:id="18"/>
      <w:bookmarkEnd w:id="21"/>
      <w:r>
        <w:rPr/>
        <w:t>Как обновить версию программы</w:t>
      </w:r>
      <w:bookmarkEnd w:id="19"/>
      <w:bookmarkEnd w:id="20"/>
      <w:r>
        <w:rPr/>
        <w:t xml:space="preserve"> </w:t>
      </w:r>
    </w:p>
    <w:p>
      <w:pPr>
        <w:pStyle w:val="TextBody"/>
        <w:rPr/>
      </w:pPr>
      <w:r>
        <w:rPr/>
        <w:t xml:space="preserve">Система QUIK имеет встроенный механизм автоматического обновления версии программы. Для его использования нужно включить в настройках программы (пункт меню </w:t>
      </w:r>
      <w:r>
        <w:rPr>
          <w:b/>
          <w:bCs w:val="false"/>
        </w:rPr>
        <w:t>Настройки/Общие</w:t>
      </w:r>
      <w:r>
        <w:rPr/>
        <w:t>, вкладка «Основные») флажок «Обновлять версию программы». При соединении с сервером программа проверяет наличие новой версии используемых модулей и при их обнаружении предлагает произвести прием и установку. Для обновления программы нет необходимости заново устанавливать программу из дистрибутива, а достаточно получить обновленные модули и позволить системе QUIK установить их - нажмите кнопку «Принять файлы».</w:t>
      </w:r>
    </w:p>
    <w:p>
      <w:pPr>
        <w:pStyle w:val="TextBody"/>
        <w:rPr/>
      </w:pPr>
      <w:r>
        <w:rPr/>
        <w:t xml:space="preserve">После загрузки файлов на компьютер клиента на экране появится предложение перезапустить программу, чтобы записать новые файлы взамен прежних. Нажмите кнопку «Да». После </w:t>
      </w:r>
      <w:r>
        <w:rPr>
          <w:spacing w:val="-2"/>
        </w:rPr>
        <w:t>обновления программа предложит восстановить соединение с сервером и снова готова к работе.</w:t>
      </w:r>
      <w:r>
        <w:rPr/>
        <w:t xml:space="preserve"> </w:t>
      </w:r>
    </w:p>
    <w:p>
      <w:pPr>
        <w:pStyle w:val="Heading3"/>
        <w:rPr/>
      </w:pPr>
      <w:r>
        <w:rPr/>
        <w:t>Частые вопросы: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ужно ли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перегружать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компьютер для завершения обновления программы? </w:t>
      </w:r>
    </w:p>
    <w:p>
      <w:pPr>
        <w:pStyle w:val="TextBody"/>
        <w:ind w:left="714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е требуется. Программа возобновит работу сразу после замены старых файлов новыми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проверить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вручную наличие на сервере новой версии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Установите связь с сервером и выбери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Связь/Обновление программы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 Если на сервере появилась новая версия, откроется окно «Получение файлов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714" w:leader="none"/>
        </w:tabs>
        <w:ind w:left="714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ак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обновить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версию программы вручную?</w:t>
      </w:r>
    </w:p>
    <w:p>
      <w:pPr>
        <w:pStyle w:val="TextBody"/>
        <w:ind w:left="714" w:right="0" w:hanging="0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Установите связь с сервером и выберите пункт меню </w:t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ru-RU" w:bidi="ar-SA"/>
        </w:rPr>
        <w:t>Связь/Получение файлов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В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открывшемся окне выберите Файловую область «Программа». Если на сервере есть новая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версия программы, то строчки, соответствующие обновленным модулям, будут выделены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красным. Нажатие кнопки «Принять файлы» начинает процесс получения файлов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22" w:name="_toc586"/>
      <w:bookmarkEnd w:id="22"/>
      <w:r>
        <w:rPr/>
        <w:t xml:space="preserve">Куда обратиться с вопросом или предложением по работе системы </w:t>
      </w:r>
      <w:r>
        <w:rPr>
          <w:lang w:val="en-US"/>
        </w:rPr>
        <w:t>QUIK</w:t>
      </w:r>
    </w:p>
    <w:p>
      <w:pPr>
        <w:pStyle w:val="TextBody"/>
        <w:rPr/>
      </w:pPr>
      <w:r>
        <w:rPr/>
        <w:t xml:space="preserve">Присылайте свои замечания и предложения по электронной почте на адрес: </w:t>
      </w:r>
      <w:hyperlink r:id="rId14">
        <w:r>
          <w:rPr>
            <w:rStyle w:val="InternetLink"/>
          </w:rPr>
          <w:t>info@quik.ru</w:t>
        </w:r>
      </w:hyperlink>
      <w:r>
        <w:rPr/>
        <w:t xml:space="preserve"> или отправьте их сообщением со страницы «Техническая поддержка» на сайте разработчика: </w:t>
      </w:r>
      <w:hyperlink r:id="rId15">
        <w:r>
          <w:rPr>
            <w:rStyle w:val="InternetLink"/>
          </w:rPr>
          <w:t>http://www.quik.ru/company/contacts/support/</w:t>
        </w:r>
      </w:hyperlink>
      <w:r>
        <w:rPr/>
        <w:t xml:space="preserve">. 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23" w:name="_%25D0%25A1%25D0%25BE%25D0%25BE%25D0%25B"/>
      <w:bookmarkStart w:id="24" w:name="_toc588"/>
      <w:bookmarkEnd w:id="23"/>
      <w:bookmarkEnd w:id="24"/>
      <w:r>
        <w:rPr/>
        <w:t>Сообщения об ошибках</w:t>
      </w:r>
    </w:p>
    <w:p>
      <w:pPr>
        <w:pStyle w:val="Heading3"/>
        <w:rPr/>
      </w:pPr>
      <w:r>
        <w:rPr/>
        <w:t>Ошибки при вводе имени и пароля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Файл с ключами не найден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грамме не удалось обнаружить файл с ключами, указанный в qrypto.cfg. Если ключи хранятся на дискете, убедитесь, что она вставлена в дисковод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сли ключи хранятся не на дискете, убедитесь, что они доступны для чтения по адресу, указанному в первых двух строках файла настроек qrypto.cfg: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 w:before="0" w:after="0"/>
        <w:ind w:left="1071" w:right="0" w:hanging="0"/>
        <w:jc w:val="left"/>
        <w:rPr/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Secring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 xml:space="preserve"> = &lt;полный_путь_к_файлу&gt;\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secring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.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txk</w:t>
      </w:r>
    </w:p>
    <w:p>
      <w:pPr>
        <w:pStyle w:val="TextBody"/>
        <w:pBdr>
          <w:top w:val="single" w:sz="4" w:space="1" w:color="C0C0C0"/>
          <w:left w:val="single" w:sz="8" w:space="4" w:color="C0C0C0"/>
          <w:bottom w:val="single" w:sz="4" w:space="1" w:color="C0C0C0"/>
          <w:right w:val="single" w:sz="4" w:space="0" w:color="C0C0C0"/>
        </w:pBdr>
        <w:shd w:fill="F5F3E4" w:val="clear"/>
        <w:spacing w:lineRule="auto" w:line="360"/>
        <w:ind w:left="1071" w:right="0" w:hanging="0"/>
        <w:jc w:val="left"/>
        <w:rPr/>
      </w:pP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Pubring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 xml:space="preserve"> = &lt;полный_путь_к_файлу&gt;\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pubring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ru-RU" w:bidi="ar-SA"/>
        </w:rPr>
        <w:t>.</w:t>
      </w:r>
      <w:r>
        <w:rPr>
          <w:rFonts w:eastAsia="Times New Roman" w:cs="Verdana" w:ascii="Verdana" w:hAnsi="Verdana"/>
          <w:bCs/>
          <w:color w:val="auto"/>
          <w:sz w:val="14"/>
          <w:szCs w:val="14"/>
          <w:lang w:val="en-US" w:bidi="ar-SA"/>
        </w:rPr>
        <w:t>txk</w:t>
      </w:r>
    </w:p>
    <w:p>
      <w:pPr>
        <w:pStyle w:val="TextBody"/>
        <w:ind w:left="1071" w:right="0" w:hanging="0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Если эти строки не указаны, то система по умолчанию ищет файлы с ключами на диске A:. Путь к файлу не должен содержать пробелов и русских букв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вреждена дискета либо файл с ключами. Использование ключа невозможно, необходимо заново создать и зарегистрировать на сервере ключ доступа.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Ключ сервера или пользователя не найден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файле публичных ключей pubring.txk отсутствует публичный ключ сервера с идентификатором, указанным в настройках выбранного соединения. 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файле секретных ключей secring.txk отсутствует секретный ключ пользователя, соответствующий введенному имени.  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Ошибка ввода-вывода при обращении к файлу с ключами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шибка обращения к файлу с ключами. Возможно, запрещен доступ к файлу.  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Указано неверное имя файла с ключами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 файле настроек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qrypto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cfg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указано неверное имя файла.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Неверный ключ в файле с ключами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дин из ключей доступа, указанных в файле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qrypto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cfg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, имеет неверный формат либо поврежден. Необходимо создать и зарегистрировать ключи заново.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Неверное имя или пароль (Wrong name or password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Введено неверное имя пользователя. В файле секретных ключей secring.txk не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найдено ключа, соответствующего указанному имени пользователя. Имя пользователя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указано в файле в квадратных скобках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Введен неверный пароль. Удостоверьтесь, что пароль вводится при правильном регистре и языке, и повторите ввод.</w:t>
      </w:r>
    </w:p>
    <w:p>
      <w:pPr>
        <w:pStyle w:val="List"/>
        <w:numPr>
          <w:ilvl w:val="0"/>
          <w:numId w:val="10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Ошибка шифрования N …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роизошла ошибка шифрования. При появлении данной ошибки отправьте снимок экрана (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screenshot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) в Службу технической поддержки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.</w:t>
      </w:r>
    </w:p>
    <w:p>
      <w:pPr>
        <w:pStyle w:val="Heading3"/>
        <w:rPr/>
      </w:pPr>
      <w:r>
        <w:rPr/>
        <w:t>Ошибки при установлении связи с сервером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Соединение установить не удалось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Ключ пользователя не зарегистрирован на этом сервере. Обратитесь к администратору сервера QUIK для регистрации ключа. </w:t>
      </w:r>
    </w:p>
    <w:p>
      <w:pPr>
        <w:pStyle w:val="List"/>
        <w:keepNext w:val="true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Connection refused» (Соединение отвергнуто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Сервер недоступен, т. к. в данный момент биржевые торги не проводятся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шибка в работе сервера. Обратитесь к администратору системы QUIK. 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No Route to Host» (Нет возможности подключения к серверу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еверно указан адрес или порт сервера. Убедитесь, что настройки соединения указаны правильно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Соединение с сервером невозможно: либо нет доступа в сеть интернет, либо требуется настройка прокси-сервера. Обратитесь к своему администратору сети для настройки соединения с сервером QUIK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lready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ystem</w:t>
      </w:r>
      <w:r>
        <w:rPr/>
        <w:t>» (Вы уже работаете в системе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Сервер не допускает одновременную работу двух пользователей с одинаковыми ключами доступа. Если такое сообщение получено при восстановлении соединения после обрыва (наиболее вероятно при модемном соединении), то достаточно повторить попытку через несколько секунд, когда сервер прекратит обработку предыдущего соединения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Если сообщение получено при первом сеансе связи с сервером, обратитесь к администратору системы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Licence expired» (Срок лицензии истек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Истек срок действия лицензии на пользование терминалом системы QUIK. Обратитесь к администратору сервера QUIK для продления доступа.</w:t>
      </w:r>
    </w:p>
    <w:p>
      <w:pPr>
        <w:pStyle w:val="List"/>
        <w:keepNext w:val="true"/>
        <w:numPr>
          <w:ilvl w:val="0"/>
          <w:numId w:val="24"/>
        </w:numPr>
        <w:tabs>
          <w:tab w:val="clear" w:pos="357"/>
          <w:tab w:val="left" w:pos="720" w:leader="none"/>
        </w:tabs>
        <w:ind w:left="720" w:right="0" w:hanging="363"/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«Access locked by administrator» (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оступ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заблокирован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дминистратором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ользовательская учетная запись либо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ip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-адрес заблокированы администратором. Обратитесь к администратору сервера QUIK.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ind w:left="720" w:right="0" w:hanging="363"/>
        <w:rPr/>
      </w:pPr>
      <w:r>
        <w:rPr/>
        <w:t>«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error</w:t>
      </w:r>
      <w:r>
        <w:rPr/>
        <w:t>» или «</w:t>
      </w:r>
      <w:r>
        <w:rPr>
          <w:lang w:val="en-US"/>
        </w:rPr>
        <w:t>Outdated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version</w:t>
      </w:r>
      <w:r>
        <w:rPr/>
        <w:t>» или «</w:t>
      </w:r>
      <w:r>
        <w:rPr>
          <w:lang w:val="en-US"/>
        </w:rPr>
        <w:t>Incorrec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version</w:t>
      </w:r>
      <w:r>
        <w:rPr/>
        <w:t>» или «</w:t>
      </w:r>
      <w:r>
        <w:rPr>
          <w:lang w:val="en-US"/>
        </w:rPr>
        <w:t>Unsupported</w:t>
      </w:r>
      <w:r>
        <w:rPr/>
        <w:t xml:space="preserve"> </w:t>
      </w:r>
      <w:r>
        <w:rPr>
          <w:lang w:val="en-US"/>
        </w:rPr>
        <w:t>protocol</w:t>
      </w:r>
      <w:r>
        <w:rPr/>
        <w:t>» (Несоответсвующая версия протокола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spacing w:before="0" w:after="0"/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Сервер не поддерживает работу с рабочим местом клиента данной версии. Старые версии рабочего места QUIK совместимы с новыми версиями серверной части, однако совместимость новых версий клиентского терминала с предыдущими версиями сервера не гарантируется.</w:t>
      </w:r>
    </w:p>
    <w:p>
      <w:pPr>
        <w:pStyle w:val="Style17"/>
        <w:numPr>
          <w:ilvl w:val="0"/>
          <w:numId w:val="6"/>
        </w:numPr>
        <w:tabs>
          <w:tab w:val="clear" w:pos="714"/>
          <w:tab w:val="left" w:pos="1077" w:leader="none"/>
        </w:tabs>
        <w:spacing w:before="0" w:after="120"/>
        <w:ind w:left="1077" w:right="0" w:hanging="357"/>
        <w:rPr/>
      </w:pP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СОВЕТ: Используйте автоматическое обновление версии программы (пункт меню «</w:t>
      </w:r>
      <w:r>
        <w:rPr>
          <w:rFonts w:eastAsia="Times New Roman" w:cs="Times New Roman"/>
          <w:b/>
          <w:color w:val="7B7B7B"/>
          <w:sz w:val="20"/>
          <w:szCs w:val="20"/>
          <w:lang w:val="ru-RU" w:bidi="ar-SA"/>
        </w:rPr>
        <w:t>Связь/Обновить версию программы»</w:t>
      </w:r>
      <w:r>
        <w:rPr>
          <w:rFonts w:eastAsia="Times New Roman" w:cs="Times New Roman"/>
          <w:color w:val="7B7B7B"/>
          <w:sz w:val="20"/>
          <w:szCs w:val="20"/>
          <w:lang w:val="ru-RU" w:bidi="ar-SA"/>
        </w:rPr>
        <w:t>). В этом случае совместимость версий обеспечена.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Unknown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rovider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» (Неизвестный крипто-провайдер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астройки системы шифрования программы клиента не соответствуют применяемым на данном сервере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QUIK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. Измените настройки в соответствии с рекомендациями администратора сервера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«Certificate parts corrupted» (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ертификат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оврежден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евозможно использовать данный сертификат подсистемы криптографической защиты информации. Обратитесь за помощью к администратору сервера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User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not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found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» (Пользователь не найден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и </w:t>
      </w:r>
      <w:r>
        <w:rPr>
          <w:rFonts w:eastAsia="Times New Roman" w:cs="Times New Roman"/>
          <w:bCs/>
          <w:color w:val="auto"/>
          <w:sz w:val="20"/>
          <w:szCs w:val="20"/>
          <w:lang w:val="en-US" w:bidi="ar-SA"/>
        </w:rPr>
        <w:t>SSL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-авторизации не найден пользователь. Обратитесь за помощью к администратору сервера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«Error while context creation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Ошибка в процедуре авторизации. Сообщите об ошибке администратору сервера с указанием используемой системы криптографической защиты информации. </w:t>
      </w:r>
    </w:p>
    <w:p>
      <w:pPr>
        <w:pStyle w:val="Heading3"/>
        <w:rPr/>
      </w:pPr>
      <w:r>
        <w:rPr/>
        <w:t>Ошибки при работе с программой</w:t>
      </w:r>
    </w:p>
    <w:p>
      <w:pPr>
        <w:pStyle w:val="List"/>
        <w:numPr>
          <w:ilvl w:val="0"/>
          <w:numId w:val="25"/>
        </w:numPr>
        <w:tabs>
          <w:tab w:val="clear" w:pos="357"/>
          <w:tab w:val="left" w:pos="720" w:leader="none"/>
        </w:tabs>
        <w:ind w:left="720" w:right="0" w:hanging="363"/>
        <w:rPr/>
      </w:pPr>
      <w:r>
        <w:rPr>
          <w:lang w:val="en-US"/>
        </w:rPr>
        <w:t>«Connection timed out» (</w:t>
      </w:r>
      <w:r>
        <w:rPr/>
        <w:t>Соединение</w:t>
      </w:r>
      <w:r>
        <w:rPr>
          <w:lang w:val="en-US"/>
        </w:rPr>
        <w:t xml:space="preserve"> </w:t>
      </w:r>
      <w:r>
        <w:rPr/>
        <w:t>разорвано</w:t>
      </w:r>
      <w:r>
        <w:rPr>
          <w:lang w:val="en-US"/>
        </w:rPr>
        <w:t>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Соединение прервано из-за плохого качества связи. Установите связь снова. Если разрывы связи случаются часто, проконсультируйтесь с администратором сервера QUIK насчет правильности настроек системы и выбора провайдера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Connection reset by peer» (Потеряно соединение с сервером)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Соединение с сервером потеряно. Попытайтесь установить связь снов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изошло автоматическое отключение пользователей по окончании торгов. </w:t>
      </w:r>
    </w:p>
    <w:p>
      <w:pPr>
        <w:pStyle w:val="List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Невозможно записать настройки соединения в файл настроек &lt;путь к файлу&gt;info.ini»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Файл имеет атрибут «Только для чтения». Уберите этот атрибут у файла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льзователь не имеет права на запись в директорию, где установлена программа. Попросите системного администратора разрешить запись в указанную директорию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Файл занят другой программой. Убедитесь, что файл info.ini не открыт в какой-либо программе, например, текстовом редакторе. </w:t>
      </w:r>
    </w:p>
    <w:p>
      <w:pPr>
        <w:pStyle w:val="List"/>
        <w:keepNext w:val="true"/>
        <w:numPr>
          <w:ilvl w:val="0"/>
          <w:numId w:val="24"/>
        </w:numPr>
        <w:tabs>
          <w:tab w:val="clear" w:pos="357"/>
          <w:tab w:val="left" w:pos="720" w:leader="none"/>
        </w:tabs>
        <w:spacing w:before="120" w:after="120"/>
        <w:ind w:left="720" w:right="0" w:hanging="363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ограмма запускается, но затем выдает ошибку и прекращает работу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изошло нарушение целостности принятых данных. Необходимо удалить файл </w:t>
      </w:r>
      <w:r>
        <w:rPr>
          <w:rFonts w:eastAsia="Times New Roman" w:cs="Times New Roman"/>
          <w:bCs/>
          <w:color w:val="auto"/>
          <w:spacing w:val="-2"/>
          <w:sz w:val="20"/>
          <w:szCs w:val="20"/>
          <w:lang w:val="ru-RU" w:bidi="ar-SA"/>
        </w:rPr>
        <w:t>info.log из директории с установленной системой QUIK и запустить программу заново.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роизошло некорректное обновление версии программы. Необходимо восстановить предыдущее состояние системы. В рабочей директории системы QUIK найдите папку «BACKUP». В ней расположены папки с именами формата «DDMMYYYY», где «DD»-число, «MM»-месяц, а «YYYY» – год даты обновления. Выберите папку с датой последнего обновления и скопируйте все файлы из нее в рабочую директорию QUIK, после чего запустите программу заново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изошел сбой в работе системы. Обратитесь к администратору системы QUIK. </w:t>
      </w:r>
    </w:p>
    <w:p>
      <w:pPr>
        <w:pStyle w:val="Heading3"/>
        <w:rPr/>
      </w:pPr>
      <w:r>
        <w:rPr/>
        <w:t>Кнопка «Т» неактивна (серая)</w:t>
      </w:r>
    </w:p>
    <w:p>
      <w:pPr>
        <w:pStyle w:val="TextBody"/>
        <w:numPr>
          <w:ilvl w:val="0"/>
          <w:numId w:val="11"/>
        </w:numPr>
        <w:tabs>
          <w:tab w:val="clear" w:pos="357"/>
          <w:tab w:val="left" w:pos="720" w:leader="none"/>
        </w:tabs>
        <w:ind w:left="720" w:right="0" w:hanging="363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bookmarkStart w:id="25" w:name="_Ref51675729"/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Пользователю запрещены торговые права.</w:t>
      </w:r>
      <w:bookmarkEnd w:id="25"/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 Администратором системы не установлены пользователю права на совершение активных операций. Обратитесь к администратору системы QUIK.</w:t>
      </w:r>
    </w:p>
    <w:p>
      <w:pPr>
        <w:pStyle w:val="TextBody"/>
        <w:numPr>
          <w:ilvl w:val="0"/>
          <w:numId w:val="11"/>
        </w:numPr>
        <w:tabs>
          <w:tab w:val="clear" w:pos="357"/>
          <w:tab w:val="left" w:pos="720" w:leader="none"/>
        </w:tabs>
        <w:ind w:left="720" w:right="0" w:hanging="363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Торги закрыты. Во время этого сеанса связи с сервером не проводится ни одной торговой сессии и совершение операций на них невозможно. </w:t>
      </w:r>
    </w:p>
    <w:p>
      <w:pPr>
        <w:pStyle w:val="TextBody"/>
        <w:numPr>
          <w:ilvl w:val="0"/>
          <w:numId w:val="11"/>
        </w:numPr>
        <w:tabs>
          <w:tab w:val="clear" w:pos="357"/>
          <w:tab w:val="left" w:pos="720" w:leader="none"/>
        </w:tabs>
        <w:ind w:left="720" w:right="0" w:hanging="363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ет связи между рабочим местом QUIK и сервером.  Совершение активных операций возможно только при наличии связи между пользователем, сервером QUIK и торговой системой. Убедитесь, что связь с сервером установлена – индикатор в правом нижнем углу программы должен иметь зеленый цвет. </w:t>
      </w:r>
    </w:p>
    <w:p>
      <w:pPr>
        <w:pStyle w:val="TextBody"/>
        <w:numPr>
          <w:ilvl w:val="0"/>
          <w:numId w:val="11"/>
        </w:numPr>
        <w:tabs>
          <w:tab w:val="clear" w:pos="357"/>
          <w:tab w:val="left" w:pos="720" w:leader="none"/>
        </w:tabs>
        <w:ind w:left="720" w:right="0" w:hanging="363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Нет связи между сервером QUIK и торговой системой. Вероятно, произошел сбой в работе шлюза между торговой системой биржи и сервером QUIK. При отсутствии уведомлений о неполадках обратитесь к администратору сервера.</w:t>
      </w:r>
    </w:p>
    <w:p>
      <w:pPr>
        <w:pStyle w:val="Heading3"/>
        <w:rPr/>
      </w:pPr>
      <w:r>
        <w:rPr/>
        <w:t xml:space="preserve">Сообщения системы при вводе заявки </w:t>
      </w:r>
    </w:p>
    <w:tbl>
      <w:tblPr>
        <w:tblW w:w="9072" w:type="dxa"/>
        <w:jc w:val="left"/>
        <w:tblInd w:w="5" w:type="dxa"/>
        <w:tblLayout w:type="fixed"/>
        <w:tblCellMar>
          <w:top w:w="85" w:type="dxa"/>
          <w:left w:w="108" w:type="dxa"/>
          <w:bottom w:w="85" w:type="dxa"/>
          <w:right w:w="57" w:type="dxa"/>
        </w:tblCellMar>
      </w:tblPr>
      <w:tblGrid>
        <w:gridCol w:w="3114"/>
        <w:gridCol w:w="5958"/>
      </w:tblGrid>
      <w:tr>
        <w:trPr>
          <w:tblHeader w:val="true"/>
        </w:trPr>
        <w:tc>
          <w:tcPr>
            <w:tcW w:w="3114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Сообщение</w:t>
            </w:r>
          </w:p>
        </w:tc>
        <w:tc>
          <w:tcPr>
            <w:tcW w:w="5958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Значение</w:t>
            </w:r>
          </w:p>
        </w:tc>
      </w:tr>
      <w:tr>
        <w:trPr/>
        <w:tc>
          <w:tcPr>
            <w:tcW w:w="311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Не задан лимит по инструменту</w:t>
            </w:r>
          </w:p>
        </w:tc>
        <w:tc>
          <w:tcPr>
            <w:tcW w:w="595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Пользователю не установлен лимит по инструменту. Обратитесь к администратору системы QUIK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Не задан лимит пользователя по деньгам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Администратором системы не установлен лимит пользователя по деньгам. Обратитесь к администратору системы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ревышен лимит по инструменту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В заявке указано количество ценных бумаг, превышающее лимит доступных средств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ревышен лимит по деньгам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Количество денежных средств, необходимое для исполнения заявки, превышает лимит пользователя по деньгам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Вы не имеете прав для работы по данному торговому счету [ ]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ользователю не сопоставлен счет депо. Скорее всего, не задан лимит по бумагам. Обратитесь к администратору системы QUIK.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Вам запрещена работа по данному торговому счету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Указанный в заявке счет не соответствует номеру счета для операций клиента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Вам запрещена работа по данному инструменту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Администратором системы введен запрет на совершение операций по этому инструменту.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Неверно указан финансовый инструмент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Ошибка указания в заявке кода инструмента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Невозможно выполнение транзакций по классу [имя класса]. Шлюз с торговой системой не работает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pacing w:val="-2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pacing w:val="-2"/>
                <w:sz w:val="15"/>
                <w:szCs w:val="15"/>
                <w:lang w:val="ru-RU" w:bidi="ar-SA"/>
              </w:rPr>
              <w:t>Прием заявок по данному классу инструментов невозможен из-за отсутствия связи между сервером QUIK и торговой системы биржи. Дождитесь восстановления связи (кнопка «Т» на панели инструментов должна стать активной).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одача заявок в данный момент запрещена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Торги по инструменту приостановлены. Следите за сообщениями администратора системы о возобновлении торгов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Рыночная заявка на покупку для клиентского счета запрещена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Администратором системы установлен запрет рыночных заявок на покупку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Вы не можете выставлять заявки без покрытия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Администратором системы введен запрет продажи без покрытия (short).</w:t>
            </w:r>
          </w:p>
        </w:tc>
      </w:tr>
      <w:tr>
        <w:trPr>
          <w:trHeight w:val="759" w:hRule="exact"/>
        </w:trPr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Указанная в заявке цена больше установленной для данной бумаги максимально допустимой цены</w:t>
            </w:r>
          </w:p>
        </w:tc>
        <w:tc>
          <w:tcPr>
            <w:tcW w:w="5958" w:type="dxa"/>
            <w:vMerge w:val="restart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Цена заявки не соответствует диапазону приемлемых значений цены, установленному пользователем. </w:t>
            </w:r>
          </w:p>
        </w:tc>
      </w:tr>
      <w:tr>
        <w:trPr>
          <w:trHeight w:val="759" w:hRule="exact"/>
        </w:trPr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Указанная в заявке цена меньше установленной для данной бумаги минимально допустимой цены</w:t>
            </w:r>
          </w:p>
        </w:tc>
        <w:tc>
          <w:tcPr>
            <w:tcW w:w="5958" w:type="dxa"/>
            <w:vMerge w:val="continue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Цена заявки не соответствует установленному диапазону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Цена заявки не соответствует диапазону приемлемых значений цены, установленному на сервере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Цена заявки не меньше нуля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Введена отрицательная цена заявки. Цена заявки должна быть положительной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Цена операции short выходит за установленный диапазон.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Превышено ограничение цены заявки для продажи без покрытия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ревышена позиция по деньгам. Бумага не входит список для работы с плечом.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Использование заемных средств на покупку ценных бумаг, не включенных в список инструментов для маржинальных операций, запрещено администратором. Покупка таких бумаг возможна только на собственные средства клиента (текущий остаток по денежным средствам)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Открыт short. Бумага не входит список для работы с плечом.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Запрещено использование денежных средств, полученных от продажи без покрытия, на покупку ценных бумаг, не включенных в список инструментов для маржинальных операций. Покупка таких бумаг недоступна при использовании клиентом заемных ценных бумаг брокера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Ошибка при подписывании транзакции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Ошибка обращения к программному обеспечению электронно-цифровой подписи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Превышено максимально возможное количество бумаг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В заявке указано количество ценных бумаг, превышающее лимит доступных клиенту средств. </w:t>
            </w:r>
          </w:p>
        </w:tc>
      </w:tr>
    </w:tbl>
    <w:p>
      <w:pPr>
        <w:pStyle w:val="Heading3"/>
        <w:spacing w:before="300" w:after="120"/>
        <w:rPr/>
      </w:pPr>
      <w:r>
        <w:rPr/>
        <w:t xml:space="preserve">Сообщения системы при замене заявки </w:t>
      </w:r>
    </w:p>
    <w:tbl>
      <w:tblPr>
        <w:tblW w:w="9072" w:type="dxa"/>
        <w:jc w:val="left"/>
        <w:tblInd w:w="5" w:type="dxa"/>
        <w:tblLayout w:type="fixed"/>
        <w:tblCellMar>
          <w:top w:w="85" w:type="dxa"/>
          <w:left w:w="108" w:type="dxa"/>
          <w:bottom w:w="85" w:type="dxa"/>
          <w:right w:w="57" w:type="dxa"/>
        </w:tblCellMar>
      </w:tblPr>
      <w:tblGrid>
        <w:gridCol w:w="3114"/>
        <w:gridCol w:w="5958"/>
      </w:tblGrid>
      <w:tr>
        <w:trPr>
          <w:tblHeader w:val="true"/>
        </w:trPr>
        <w:tc>
          <w:tcPr>
            <w:tcW w:w="3114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Сообщение</w:t>
            </w:r>
          </w:p>
        </w:tc>
        <w:tc>
          <w:tcPr>
            <w:tcW w:w="5958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Значение</w:t>
            </w:r>
          </w:p>
        </w:tc>
      </w:tr>
      <w:tr>
        <w:trPr/>
        <w:tc>
          <w:tcPr>
            <w:tcW w:w="311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Заявку с номером [ ] нельзя изменить, так как операция замены для инструмента [ ] не поддерживается</w:t>
            </w:r>
          </w:p>
        </w:tc>
        <w:tc>
          <w:tcPr>
            <w:tcW w:w="595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Данная торговая система, либо режим торгов, не поддерживают возможность замены заявки. Снимите заявку и введите новую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Заявку с номером [ ] нельзя изменить, так как ее не удалось снять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В торговой системе нет активной заявки с таким номером. Номер заявки указан неверно, либо эта заявка уже снята. </w:t>
            </w:r>
          </w:p>
        </w:tc>
      </w:tr>
      <w:tr>
        <w:trPr/>
        <w:tc>
          <w:tcPr>
            <w:tcW w:w="311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>Заявку с номером [ ] нельзя изменить, так как она полностью удовлетворена</w:t>
            </w:r>
          </w:p>
        </w:tc>
        <w:tc>
          <w:tcPr>
            <w:tcW w:w="595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15"/>
                <w:szCs w:val="15"/>
                <w:lang w:val="ru-RU" w:bidi="ar-SA"/>
              </w:rPr>
              <w:t xml:space="preserve">Заявка с таким номером в торговой системе имеет статус «исполнена». </w:t>
            </w:r>
          </w:p>
        </w:tc>
      </w:tr>
    </w:tbl>
    <w:p>
      <w:pPr>
        <w:pStyle w:val="Heading3"/>
        <w:spacing w:before="300" w:after="120"/>
        <w:rPr>
          <w:rFonts w:eastAsia="Times New Roman" w:cs="Tahoma"/>
          <w:b/>
          <w:b/>
          <w:bCs/>
          <w:color w:val="618597"/>
          <w:sz w:val="20"/>
          <w:szCs w:val="26"/>
          <w:lang w:val="ru-RU" w:bidi="ar-SA"/>
        </w:rPr>
      </w:pPr>
      <w:r>
        <w:rPr>
          <w:rFonts w:eastAsia="Times New Roman" w:cs="Tahoma"/>
          <w:b/>
          <w:bCs/>
          <w:color w:val="618597"/>
          <w:sz w:val="20"/>
          <w:szCs w:val="26"/>
          <w:lang w:val="ru-RU" w:bidi="ar-SA"/>
        </w:rPr>
        <w:t>Экспорт данных в Excel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Не удалось установить DDE-соединение. Либо не запущен Excel, либо в него не загружен лист [Книга][Лист]».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грамма MS Excel не открыта. Откройте ее и загрузите в нее требуемый фай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Неправильно указано название Рабочей книги (файла) MS Excel, или ее листа. В поле «Рабочая книга» необходимо указывать имя файла в точном соответствии с его наименованием в MS Excel. Если файл был ранее сохранен, то он имеет расширение и название указывается вместе с ним, например quikexp.xls. Если рабочая книга MS Excel еще не была сохранена в виде файла, наименование не имеет расширения (например «Книга1») и в настройках экспорта указывается без него.  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«Исчерпано время для обмена данными: сервер слишком загружен». </w:t>
      </w:r>
    </w:p>
    <w:p>
      <w:pPr>
        <w:pStyle w:val="TextBody"/>
        <w:numPr>
          <w:ilvl w:val="0"/>
          <w:numId w:val="12"/>
        </w:numPr>
        <w:tabs>
          <w:tab w:val="clear" w:pos="357"/>
          <w:tab w:val="left" w:pos="1071" w:leader="none"/>
        </w:tabs>
        <w:ind w:left="1071" w:right="0" w:hanging="357"/>
        <w:rPr/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 xml:space="preserve">Произошел обрыв DDE-соединения по причине занятости MS Excel. Если занятость была вызвана длительным использованием каких-либо окон для редактирования параметров, то их необходимо закрыть и заново начать  динамический экспорт из окна «Вывод данных в Excel». Если обрывы вывода данных регулярны, увеличьте в настройках экспорта (пункт меню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bidi="ar-SA"/>
        </w:rPr>
        <w:t>Настройки/Вывод в Excel</w:t>
      </w: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) интервал ожидания при выводе очередной строки, например, до 30-40 секунд.</w:t>
      </w:r>
    </w:p>
    <w:p>
      <w:pPr>
        <w:pStyle w:val="Heading2"/>
        <w:keepNext w:val="true"/>
        <w:pBdr>
          <w:bottom w:val="single" w:sz="4" w:space="1" w:color="808080"/>
        </w:pBdr>
        <w:tabs>
          <w:tab w:val="clear" w:pos="357"/>
          <w:tab w:val="left" w:pos="0" w:leader="none"/>
        </w:tabs>
        <w:spacing w:before="240" w:after="240"/>
        <w:ind w:left="0" w:right="0" w:hanging="0"/>
        <w:rPr/>
      </w:pPr>
      <w:bookmarkStart w:id="26" w:name="_toc822"/>
      <w:bookmarkEnd w:id="26"/>
      <w:r>
        <w:rPr/>
        <w:t>Горячие клавиши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1418"/>
        <w:gridCol w:w="2410"/>
        <w:gridCol w:w="5244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Группа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Комбинация клавиш</w:t>
            </w:r>
          </w:p>
        </w:tc>
        <w:tc>
          <w:tcPr>
            <w:tcW w:w="5244" w:type="dxa"/>
            <w:tcBorders>
              <w:top w:val="single" w:sz="4" w:space="0" w:color="C0C0C0"/>
              <w:bottom w:val="single" w:sz="8" w:space="0" w:color="C0C0C0"/>
            </w:tcBorders>
            <w:shd w:fill="F5F3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ahoma"/>
                <w:b/>
                <w:b/>
                <w:color w:val="B70000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/>
                <w:color w:val="B70000"/>
                <w:sz w:val="15"/>
                <w:szCs w:val="20"/>
                <w:lang w:val="ru-RU" w:bidi="ar-SA"/>
              </w:rPr>
              <w:t>Действие</w:t>
            </w:r>
          </w:p>
        </w:tc>
      </w:tr>
      <w:tr>
        <w:trPr>
          <w:trHeight w:val="371" w:hRule="exact"/>
        </w:trPr>
        <w:tc>
          <w:tcPr>
            <w:tcW w:w="1418" w:type="dxa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Общие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F1» </w:t>
            </w:r>
          </w:p>
        </w:tc>
        <w:tc>
          <w:tcPr>
            <w:tcW w:w="524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Вызов справки по программе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F3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родолжить поиск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F4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оздать Таблицу котировок (очередей заявок)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Alt»+«1»...«Alt»+«9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рейти на закладку с номером 1 .. 9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Alt»+«Q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рекратить соединение с сервером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B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строить экранные закладки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C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Копировать таблицу в Буфер обмена (Clipboard)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E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Редактировать таблицу или график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F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чать поиск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G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строить Общие фильтр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L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строить вывод таблицы в Excel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N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оздать копию таблиц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O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строить вывод таблицы по ODBC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bookmarkStart w:id="27" w:name="OLE_LINK27"/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P»</w:t>
            </w:r>
            <w:bookmarkEnd w:id="27"/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чать таблиц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Q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становить соединение с сервером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T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Общий способ выполнения транзакции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W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одобрать ширину столбцов в таблице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F4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Закрыть текущее окно</w:t>
            </w:r>
          </w:p>
        </w:tc>
      </w:tr>
      <w:tr>
        <w:trPr>
          <w:trHeight w:val="560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Ctrl»+«F6» или </w:t>
            </w:r>
          </w:p>
          <w:p>
            <w:pPr>
              <w:pStyle w:val="TextBody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Ctrl»+«Tab» 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рейти к следующему окну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Ctrl»+«F10»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Задать Портфель (загрузить локально)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F11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Выбрать доступные Портфели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F12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оздать таблицу для просмотра параметров Портфеля</w:t>
            </w:r>
          </w:p>
        </w:tc>
      </w:tr>
      <w:tr>
        <w:trPr>
          <w:trHeight w:val="560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Shift»+«Ctrl»+«F6» или «Shift»+«Ctrl»+«Tab» 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рейти к предыдущему окну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Shift»+«Ctrl»+«L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чать вывод в Excel из всех таблиц, имеющих настройки экспор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Shift»+«Ctrl»+«O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ачать вывод по ODBC из всех таблиц, имеющих настройки экспорта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restart"/>
            <w:tcBorders>
              <w:bottom w:val="single" w:sz="4" w:space="0" w:color="C0C0C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Управление заявками</w:t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F2»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овая заявка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F6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Новая стоп-заявка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Alt»+«F6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Активировать стоп-заявку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A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Заменить заявку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D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нять заявку</w:t>
            </w:r>
          </w:p>
        </w:tc>
      </w:tr>
      <w:tr>
        <w:trPr/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Shift»+«Alt»+«D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нятие заявок по условию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restart"/>
            <w:tcBorders>
              <w:bottom w:val="single" w:sz="4" w:space="0" w:color="C0C0C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Окно ввода заявки</w:t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Серый «+»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величить цену заявки на 1 минимальное значение шага цен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Серый «-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меньшить цену заявки на 1 минимальное значение шага цен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Серый «+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величить цену заявки на 10 минимальных значений шага цен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Серый «-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меньшить цену заявки на 10 минимальных значений шага цены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«PageUp»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величить количество лотов в заявке на 1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PageDown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меньшить количество лотов в заявке на 1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PageUp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величить количество лотов в заявке на 10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Ctrl»+«PageDown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Уменьшить количество лотов в заявке на 10</w:t>
            </w:r>
          </w:p>
        </w:tc>
      </w:tr>
      <w:tr>
        <w:trPr>
          <w:trHeight w:val="560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 xml:space="preserve">&lt;пробел&gt; 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Изменить направление заявки на противоположное (требуется настройка)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Tab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реход к следующему полю заявки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Shift»+«Tab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Переход к предыдущему полю заявки</w:t>
            </w:r>
          </w:p>
        </w:tc>
      </w:tr>
      <w:tr>
        <w:trPr>
          <w:trHeight w:val="361" w:hRule="exact"/>
        </w:trPr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Enter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Отправить заявку</w:t>
            </w:r>
          </w:p>
        </w:tc>
      </w:tr>
      <w:tr>
        <w:trPr/>
        <w:tc>
          <w:tcPr>
            <w:tcW w:w="1418" w:type="dxa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«Esc»</w:t>
            </w:r>
          </w:p>
        </w:tc>
        <w:tc>
          <w:tcPr>
            <w:tcW w:w="5244" w:type="dxa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</w:pPr>
            <w:r>
              <w:rPr>
                <w:rFonts w:eastAsia="Times New Roman" w:cs="Tahoma"/>
                <w:bCs/>
                <w:color w:val="auto"/>
                <w:sz w:val="15"/>
                <w:szCs w:val="20"/>
                <w:lang w:val="ru-RU" w:bidi="ar-SA"/>
              </w:rPr>
              <w:t>Закрыть окно без отправки заявки</w:t>
            </w:r>
          </w:p>
        </w:tc>
      </w:tr>
    </w:tbl>
    <w:p>
      <w:pPr>
        <w:pStyle w:val="TextBody"/>
        <w:spacing w:before="0" w:after="120"/>
        <w:rPr/>
      </w:pPr>
      <w:r>
        <w:rPr/>
      </w:r>
      <w:bookmarkStart w:id="28" w:name="_%25D0%259A%25D0%25B0%25D0%25BA_%25D0%25"/>
      <w:bookmarkStart w:id="29" w:name="_%25D0%259A%25D0%25B0%25D0%25BA_%25D0%25"/>
      <w:bookmarkEnd w:id="29"/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34" w:leader="none"/>
        <w:tab w:val="right" w:pos="9072" w:leader="none"/>
      </w:tabs>
      <w:spacing w:before="0" w:after="0"/>
      <w:ind w:left="0" w:right="0" w:hanging="0"/>
      <w:jc w:val="right"/>
      <w:rPr>
        <w:rFonts w:eastAsia="Times New Roman" w:cs="Times New Roman"/>
        <w:color w:val="7B7B7B"/>
        <w:sz w:val="24"/>
        <w:szCs w:val="20"/>
        <w:vertAlign w:val="superscript"/>
        <w:lang w:val="en-US" w:bidi="ar-SA"/>
      </w:rPr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05pt;height:19.65pt" filled="f" o:ole="">
          <v:imagedata r:id="rId2" o:title=""/>
        </v:shape>
        <o:OLEObject Type="Embed" ProgID="" ShapeID="ole_rId1" DrawAspect="Content" ObjectID="_1756502814" r:id="rId1"/>
      </w:object>
    </w:r>
    <w:r>
      <w:rPr>
        <w:rFonts w:eastAsia="Times New Roman" w:cs="Times New Roman"/>
        <w:color w:val="7B7B7B"/>
        <w:sz w:val="14"/>
        <w:szCs w:val="20"/>
        <w:lang w:val="ru-RU" w:bidi="ar-SA"/>
      </w:rPr>
      <w:tab/>
      <w:tab/>
    </w:r>
    <w:r>
      <w:rPr>
        <w:rFonts w:eastAsia="Times New Roman" w:cs="Times New Roman"/>
        <w:color w:val="7B7B7B"/>
        <w:sz w:val="24"/>
        <w:szCs w:val="20"/>
        <w:vertAlign w:val="superscript"/>
        <w:lang w:val="ru-RU" w:bidi="ar-SA"/>
      </w:rPr>
      <w:t xml:space="preserve">Краткая инструкция пользователя </w:t>
    </w:r>
    <w:r>
      <w:rPr>
        <w:rFonts w:eastAsia="Times New Roman" w:cs="Times New Roman"/>
        <w:color w:val="7B7B7B"/>
        <w:sz w:val="24"/>
        <w:szCs w:val="20"/>
        <w:vertAlign w:val="superscript"/>
        <w:lang w:val="en-US" w:bidi="ar-SA"/>
      </w:rPr>
      <w:t>QUIK</w:t>
    </w:r>
    <w:r>
      <w:rPr>
        <w:rFonts w:eastAsia="Times New Roman" w:cs="Times New Roman"/>
        <w:color w:val="7B7B7B"/>
        <w:sz w:val="24"/>
        <w:szCs w:val="20"/>
        <w:vertAlign w:val="superscript"/>
        <w:lang w:val="ru-RU" w:bidi="ar-SA"/>
      </w:rPr>
      <w:t xml:space="preserve"> // стр. </w:t>
    </w:r>
    <w:r>
      <w:rPr>
        <w:rFonts w:eastAsia="Times New Roman" w:cs="Times New Roman"/>
        <w:color w:val="7B7B7B"/>
        <w:sz w:val="24"/>
        <w:szCs w:val="20"/>
        <w:vertAlign w:val="superscript"/>
        <w:lang w:val="ru-RU" w:bidi="ar-SA"/>
      </w:rPr>
      <w:fldChar w:fldCharType="begin"/>
    </w:r>
    <w:r>
      <w:rPr>
        <w:vertAlign w:val="superscript"/>
        <w:sz w:val="24"/>
        <w:szCs w:val="20"/>
        <w:rFonts w:eastAsia="Times New Roman" w:cs="Times New Roman"/>
        <w:color w:val="7B7B7B"/>
        <w:lang w:val="ru-RU" w:bidi="ar-SA"/>
      </w:rPr>
      <w:instrText xml:space="preserve"> PAGE </w:instrText>
    </w:r>
    <w:r>
      <w:rPr>
        <w:vertAlign w:val="superscript"/>
        <w:sz w:val="24"/>
        <w:szCs w:val="20"/>
        <w:rFonts w:eastAsia="Times New Roman" w:cs="Times New Roman"/>
        <w:color w:val="7B7B7B"/>
        <w:lang w:val="ru-RU" w:bidi="ar-SA"/>
      </w:rPr>
      <w:fldChar w:fldCharType="separate"/>
    </w:r>
    <w:r>
      <w:rPr>
        <w:vertAlign w:val="superscript"/>
        <w:sz w:val="24"/>
        <w:szCs w:val="20"/>
        <w:rFonts w:eastAsia="Times New Roman" w:cs="Times New Roman"/>
        <w:color w:val="7B7B7B"/>
        <w:lang w:val="ru-RU" w:bidi="ar-SA"/>
      </w:rPr>
      <w:t>29</w:t>
    </w:r>
    <w:r>
      <w:rPr>
        <w:vertAlign w:val="superscript"/>
        <w:sz w:val="24"/>
        <w:szCs w:val="20"/>
        <w:rFonts w:eastAsia="Times New Roman" w:cs="Times New Roman"/>
        <w:color w:val="7B7B7B"/>
        <w:lang w:val="ru-RU" w:bidi="ar-SA"/>
      </w:rPr>
      <w:fldChar w:fldCharType="end"/>
    </w:r>
  </w:p>
  <w:p>
    <w:pPr>
      <w:pStyle w:val="Footer"/>
      <w:tabs>
        <w:tab w:val="clear" w:pos="4677"/>
        <w:tab w:val="clear" w:pos="9355"/>
        <w:tab w:val="left" w:pos="1134" w:leader="none"/>
        <w:tab w:val="right" w:pos="9072" w:leader="none"/>
      </w:tabs>
      <w:spacing w:before="0" w:after="0"/>
      <w:ind w:left="0" w:right="0" w:hanging="0"/>
      <w:jc w:val="right"/>
      <w:rPr>
        <w:rFonts w:eastAsia="Times New Roman" w:cs="Times New Roman"/>
        <w:color w:val="7B7B7B"/>
        <w:sz w:val="24"/>
        <w:szCs w:val="20"/>
        <w:vertAlign w:val="superscript"/>
        <w:lang w:val="en-US" w:bidi="ar-SA"/>
      </w:rPr>
    </w:pPr>
    <w:r>
      <w:rPr>
        <w:rFonts w:eastAsia="Times New Roman" w:cs="Times New Roman"/>
        <w:color w:val="7B7B7B"/>
        <w:sz w:val="24"/>
        <w:szCs w:val="20"/>
        <w:vertAlign w:val="superscript"/>
        <w:lang w:val="en-US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rFonts w:ascii="Tahoma" w:hAnsi="Tahoma" w:cs="Tahoma"/>
        <w:color w:val="808080"/>
      </w:r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ahoma" w:hAnsi="Tahoma" w:cs="Tahoma"/>
        <w:color w:val="7B7B7B"/>
      </w:rPr>
    </w:lvl>
    <w:lvl w:ilvl="2">
      <w:start w:val="1"/>
      <w:numFmt w:val="decimal"/>
      <w:lvlText w:val="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vertAlign w:val="subscript"/>
        <w:sz w:val="48"/>
        <w:i w:val="false"/>
        <w:b/>
        <w:color w:val="B7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14"/>
        </w:tabs>
        <w:ind w:left="714" w:hanging="357"/>
      </w:pPr>
      <w:rPr>
        <w:rFonts w:ascii="Arial" w:hAnsi="Arial" w:cs="Arial" w:hint="default"/>
        <w:sz w:val="20"/>
        <w:color w:val="C9C9C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  <w:jc w:val="both"/>
    </w:pPr>
    <w:rPr>
      <w:rFonts w:ascii="Tahoma" w:hAnsi="Tahoma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outlineLvl w:val="0"/>
    </w:pPr>
    <w:rPr>
      <w:color w:val="B7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808080"/>
      </w:pBdr>
      <w:spacing w:before="240" w:after="240"/>
      <w:ind w:left="0" w:right="0" w:hanging="0"/>
      <w:outlineLvl w:val="1"/>
    </w:pPr>
    <w:rPr>
      <w:color w:val="3A3A3A"/>
      <w:spacing w:val="-2"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357"/>
        <w:tab w:val="left" w:pos="720" w:leader="none"/>
      </w:tabs>
      <w:spacing w:before="180" w:after="120"/>
      <w:outlineLvl w:val="2"/>
    </w:pPr>
    <w:rPr>
      <w:rFonts w:cs="Arial"/>
      <w:b/>
      <w:bCs/>
      <w:color w:val="618597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right="0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character" w:styleId="WW8Num1z0">
    <w:name w:val="WW8Num1z0"/>
    <w:qFormat/>
    <w:rPr>
      <w:rFonts w:ascii="Tahoma" w:hAnsi="Tahoma" w:cs="Tahoma"/>
      <w:b w:val="false"/>
      <w:i w:val="false"/>
      <w:color w:val="808080"/>
      <w:sz w:val="32"/>
    </w:rPr>
  </w:style>
  <w:style w:type="character" w:styleId="WW8Num1z1">
    <w:name w:val="WW8Num1z1"/>
    <w:qFormat/>
    <w:rPr>
      <w:rFonts w:ascii="Tahoma" w:hAnsi="Tahoma" w:cs="Tahoma"/>
      <w:b w:val="false"/>
      <w:i w:val="false"/>
      <w:color w:val="7B7B7B"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color w:val="B70000"/>
      <w:sz w:val="48"/>
      <w:vertAlign w:val="subscript"/>
    </w:rPr>
  </w:style>
  <w:style w:type="character" w:styleId="WW8Num10z1">
    <w:name w:val="WW8Num10z1"/>
    <w:qFormat/>
    <w:rPr>
      <w:rFonts w:ascii="Arial" w:hAnsi="Arial" w:cs="Arial"/>
      <w:color w:val="C9C9C9"/>
      <w:sz w:val="20"/>
    </w:rPr>
  </w:style>
  <w:style w:type="character" w:styleId="WW8Num11z1">
    <w:name w:val="WW8Num11z1"/>
    <w:qFormat/>
    <w:rPr>
      <w:rFonts w:ascii="Arial" w:hAnsi="Arial" w:cs="Arial"/>
      <w:color w:val="C9C9C9"/>
      <w:sz w:val="20"/>
    </w:rPr>
  </w:style>
  <w:style w:type="character" w:styleId="WW8Num12z0">
    <w:name w:val="WW8Num12z0"/>
    <w:qFormat/>
    <w:rPr>
      <w:rFonts w:ascii="Arial" w:hAnsi="Arial" w:cs="Arial"/>
      <w:color w:val="C9C9C9"/>
      <w:sz w:val="20"/>
    </w:rPr>
  </w:style>
  <w:style w:type="character" w:styleId="WW8Num24z1">
    <w:name w:val="WW8Num24z1"/>
    <w:qFormat/>
    <w:rPr>
      <w:rFonts w:ascii="Arial" w:hAnsi="Arial" w:cs="Arial"/>
      <w:color w:val="C9C9C9"/>
      <w:sz w:val="20"/>
    </w:rPr>
  </w:style>
  <w:style w:type="character" w:styleId="WW8Num25z1">
    <w:name w:val="WW8Num25z1"/>
    <w:qFormat/>
    <w:rPr>
      <w:rFonts w:ascii="Arial" w:hAnsi="Arial" w:cs="Arial"/>
      <w:color w:val="C9C9C9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b/>
      <w:i w:val="false"/>
      <w:color w:val="B70000"/>
      <w:sz w:val="48"/>
      <w:vertAlign w:val="subscript"/>
    </w:rPr>
  </w:style>
  <w:style w:type="character" w:styleId="WW8Num5z2">
    <w:name w:val="WW8Num5z2"/>
    <w:qFormat/>
    <w:rPr>
      <w:color w:val="C9C9C9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color w:val="C9C9C9"/>
      <w:sz w:val="20"/>
    </w:rPr>
  </w:style>
  <w:style w:type="character" w:styleId="WW8Num11z0">
    <w:name w:val="WW8Num11z0"/>
    <w:qFormat/>
    <w:rPr>
      <w:rFonts w:ascii="Tahoma" w:hAnsi="Tahoma" w:cs="Tahoma"/>
      <w:b w:val="false"/>
      <w:i w:val="false"/>
      <w:color w:val="808080"/>
      <w:sz w:val="32"/>
    </w:rPr>
  </w:style>
  <w:style w:type="character" w:styleId="WW8Num11z2">
    <w:name w:val="WW8Num11z2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6FAB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numPr>
        <w:ilvl w:val="0"/>
        <w:numId w:val="24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TextBody"/>
    <w:next w:val="Contents2"/>
    <w:pPr>
      <w:tabs>
        <w:tab w:val="clear" w:pos="357"/>
        <w:tab w:val="left" w:pos="714" w:leader="none"/>
        <w:tab w:val="left" w:pos="1072" w:leader="none"/>
        <w:tab w:val="left" w:pos="1440" w:leader="none"/>
        <w:tab w:val="right" w:pos="9072" w:leader="none"/>
      </w:tabs>
      <w:spacing w:before="0" w:after="40"/>
      <w:ind w:left="714" w:right="0" w:hanging="0"/>
      <w:jc w:val="left"/>
    </w:pPr>
    <w:rPr>
      <w:b/>
      <w:bCs w:val="false"/>
      <w:color w:val="006FAB"/>
      <w:sz w:val="16"/>
      <w:szCs w:val="18"/>
      <w:lang w:val="en-US" w:eastAsia="en-US"/>
    </w:rPr>
  </w:style>
  <w:style w:type="paragraph" w:styleId="Contents2">
    <w:name w:val="TOC 2"/>
    <w:basedOn w:val="Contents1"/>
    <w:next w:val="TextBody"/>
    <w:pPr/>
    <w:rPr>
      <w:b w:val="false"/>
      <w:szCs w:val="26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2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paragraph" w:styleId="TextBodyIndent">
    <w:name w:val="Body Text Indent"/>
    <w:basedOn w:val="Normal"/>
    <w:pPr>
      <w:tabs>
        <w:tab w:val="clear" w:pos="357"/>
        <w:tab w:val="left" w:pos="1559" w:leader="none"/>
        <w:tab w:val="right" w:pos="9072" w:leader="none"/>
      </w:tabs>
      <w:spacing w:before="40" w:after="120"/>
      <w:ind w:left="992" w:right="0" w:hanging="0"/>
      <w:jc w:val="both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  <w:ind w:left="0" w:right="0" w:firstLine="1440"/>
    </w:pPr>
    <w:rPr>
      <w:color w:val="7B7B7B"/>
      <w:sz w:val="1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2"/>
    <w:next w:val="Normal"/>
    <w:qFormat/>
    <w:pPr>
      <w:jc w:val="left"/>
    </w:pPr>
    <w:rPr>
      <w:rFonts w:cs="Tahoma"/>
      <w:b/>
      <w:bCs/>
      <w:color w:val="B70000"/>
      <w:sz w:val="15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21">
    <w:name w:val="Список 2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7">
    <w:name w:val="Цитата"/>
    <w:basedOn w:val="Normal"/>
    <w:qFormat/>
    <w:pPr>
      <w:numPr>
        <w:ilvl w:val="0"/>
        <w:numId w:val="6"/>
      </w:numPr>
      <w:tabs>
        <w:tab w:val="clear" w:pos="357"/>
        <w:tab w:val="left" w:pos="714" w:leader="none"/>
      </w:tabs>
      <w:spacing w:before="0" w:after="240"/>
      <w:ind w:left="0" w:right="0" w:hanging="0"/>
    </w:pPr>
    <w:rPr>
      <w:color w:val="7B7B7B"/>
    </w:rPr>
  </w:style>
  <w:style w:type="paragraph" w:styleId="Style18">
    <w:name w:val="Ячейка таблицы"/>
    <w:basedOn w:val="Normal"/>
    <w:qFormat/>
    <w:pPr>
      <w:spacing w:before="0" w:after="0"/>
    </w:pPr>
    <w:rPr>
      <w:sz w:val="15"/>
    </w:rPr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10">
    <w:name w:val="Оглавление 10"/>
    <w:basedOn w:val="Style14"/>
    <w:qFormat/>
    <w:pPr>
      <w:tabs>
        <w:tab w:val="clear" w:pos="357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quik.ru/depot/quikref.zip" TargetMode="External"/><Relationship Id="rId4" Type="http://schemas.openxmlformats.org/officeDocument/2006/relationships/hyperlink" Target="http://www.quik.ru/" TargetMode="External"/><Relationship Id="rId5" Type="http://schemas.openxmlformats.org/officeDocument/2006/relationships/hyperlink" Target="http://www.quik.ru/depot/keyman.zip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hyperlink" Target="mailto:info@quik.ru" TargetMode="External"/><Relationship Id="rId15" Type="http://schemas.openxmlformats.org/officeDocument/2006/relationships/hyperlink" Target="http://www.quik.ru/company/contacts/support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50:00Z</dcterms:created>
  <dc:creator>Андрей Дюкарев</dc:creator>
  <dc:description/>
  <dc:language>en-US</dc:language>
  <cp:lastModifiedBy>PC_USER</cp:lastModifiedBy>
  <cp:lastPrinted>2113-01-01T00:00:00Z</cp:lastPrinted>
  <dcterms:modified xsi:type="dcterms:W3CDTF">2006-12-19T05:50:00Z</dcterms:modified>
  <cp:revision>2</cp:revision>
  <dc:subject/>
  <dc:title>Краткая инструкция пользователя QUIK</dc:title>
</cp:coreProperties>
</file>