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УВАЖАЕМЫЙ АКЦИОНЕР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ОАО “Золото Якутии”, извещает Вас о проведении 30 июля 2015 года, повторного  Общего Собрания акционер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Открытого акционерного общества “Золото Якутии” в форме собрания (совместного присутствия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Место проведения Собрания: </w:t>
      </w:r>
      <w:r>
        <w:rPr>
          <w:rFonts w:cs="Arial" w:ascii="Arial" w:hAnsi="Arial"/>
          <w:b/>
          <w:sz w:val="16"/>
          <w:szCs w:val="16"/>
        </w:rPr>
        <w:t>Республика Саха (Якутия), г. Якутск, ул. Петровского, д.2, Актовый зал Президиума ЯНЦ СО РАН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Время начала Собрания: </w:t>
      </w:r>
      <w:r>
        <w:rPr>
          <w:rFonts w:cs="Arial" w:ascii="Arial" w:hAnsi="Arial"/>
          <w:b/>
          <w:sz w:val="16"/>
          <w:szCs w:val="16"/>
        </w:rPr>
        <w:t>10:30 ч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Начало регистрации участников Собрания: </w:t>
      </w:r>
      <w:r>
        <w:rPr>
          <w:rFonts w:cs="Arial" w:ascii="Arial" w:hAnsi="Arial"/>
          <w:b/>
          <w:sz w:val="16"/>
          <w:szCs w:val="16"/>
        </w:rPr>
        <w:t>9:00 ч.</w:t>
      </w:r>
    </w:p>
    <w:p>
      <w:pPr>
        <w:pStyle w:val="TextBody"/>
        <w:jc w:val="both"/>
        <w:rPr/>
      </w:pPr>
      <w:r>
        <w:rPr>
          <w:rFonts w:cs="Arial"/>
          <w:szCs w:val="16"/>
        </w:rPr>
        <w:t>Список акционеров имеющих право на участие в повторном Общем Собрании акционеров, составлен на основании данных реестра акционеров по состоянию на «15» мая 2015 года.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1"/>
        <w:rPr/>
      </w:pPr>
      <w:r>
        <w:rPr>
          <w:rFonts w:cs="Arial"/>
          <w:szCs w:val="16"/>
        </w:rPr>
        <w:t>ПОВЕСТКА ОБЩЕГО ГОДОВОГО СОБРАНИЯ АКЦИОНЕРОВ ОАО  “ЗОЛОТО ЯКУТИИ”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/>
          <w:b w:val="false"/>
          <w:szCs w:val="16"/>
        </w:rPr>
        <w:t>Утверждение годового отчета Общества. Информация по заключению Ревизионной комиссии о результатах годовой проверки финансово-хозяйственной деятельности Общества и заключению Аудитор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ие годовой бухгалтерской отчетности, в т.ч. отчета о прибылях и убытках (счетов прибылей и убытков) Общества. Распределение прибылей и убытков Общества по результатам деятельности за 2014 финансовый го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брание членов Наблюдательного Совета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брание членов Ревизионной комисс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 одобрении сделок с заинтересованными лицами, которые могут быть совершены Обществом в процессе обычной хозяйственной деятельности (в порядке п.6 ст.83 ФЗ “Об акционерных обществах”)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both"/>
        <w:rPr>
          <w:rFonts w:cs="Arial"/>
          <w:szCs w:val="16"/>
        </w:rPr>
      </w:pPr>
      <w:r>
        <w:rPr>
          <w:rFonts w:cs="Arial"/>
          <w:szCs w:val="16"/>
        </w:rPr>
        <w:t>ПРАВИЛА ЗАПОЛНЕНИЯ БЮЛЛЕТЕНЯ</w:t>
      </w:r>
    </w:p>
    <w:p>
      <w:pPr>
        <w:pStyle w:val="TextBody"/>
        <w:spacing w:before="0" w:after="0"/>
        <w:jc w:val="both"/>
        <w:rPr>
          <w:rFonts w:cs="Arial"/>
          <w:szCs w:val="16"/>
        </w:rPr>
      </w:pPr>
      <w:r>
        <w:rPr>
          <w:rFonts w:cs="Arial"/>
          <w:szCs w:val="16"/>
        </w:rPr>
        <w:t>Внимание! Общество не имеет дробных акц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В бюллетенях №№ 1, 2, 3, 5, 6, </w:t>
      </w:r>
      <w:r>
        <w:rPr>
          <w:rFonts w:cs="Arial" w:ascii="Arial" w:hAnsi="Arial"/>
          <w:sz w:val="16"/>
          <w:szCs w:val="16"/>
        </w:rPr>
        <w:t xml:space="preserve">оставьте </w:t>
      </w:r>
      <w:r>
        <w:rPr>
          <w:rFonts w:cs="Arial" w:ascii="Arial" w:hAnsi="Arial"/>
          <w:sz w:val="16"/>
          <w:szCs w:val="16"/>
          <w:u w:val="single"/>
        </w:rPr>
        <w:t>незачеркнутым</w:t>
      </w:r>
      <w:r>
        <w:rPr>
          <w:rFonts w:cs="Arial" w:ascii="Arial" w:hAnsi="Arial"/>
          <w:sz w:val="16"/>
          <w:szCs w:val="16"/>
        </w:rPr>
        <w:t xml:space="preserve"> один вариант ответа, соответствующий вашему решению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юллетень, в котором оставлено незачеркнутым более одного варианта ответа, а также содержащий подчистки и/или исправления, признается </w:t>
      </w:r>
      <w:r>
        <w:rPr>
          <w:rFonts w:cs="Arial" w:ascii="Arial" w:hAnsi="Arial"/>
          <w:sz w:val="16"/>
          <w:szCs w:val="16"/>
          <w:u w:val="single"/>
        </w:rPr>
        <w:t>недействительным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24130</wp:posOffset>
                </wp:positionV>
                <wp:extent cx="1120140" cy="243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45pt;margin-top:1.9pt;width:88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ab/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В поле    *__________  (голосов)  проставляется количество голосов только при голосовании в случаях: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- голосование осуществляется в соответствии с указаниями приобретателей акций, переданных после даты составления списка лиц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имеющих право на участие в общем собрании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голосование осуществляется в соответствии с указаниями владельцев депозитарных ценных бумаг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голосование осуществляется  по доверенности, выданной в отношении акций, переданных после даты составления, имеющих право на участие в общем собрани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- часть акций передана после даты составления списка лиц, имеющих право на участие в общем собрании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В бюллетене № 4</w:t>
      </w:r>
      <w:r>
        <w:rPr>
          <w:rFonts w:cs="Arial" w:ascii="Arial" w:hAnsi="Arial"/>
          <w:sz w:val="16"/>
          <w:szCs w:val="16"/>
        </w:rPr>
        <w:t xml:space="preserve"> голосование проводится кумулятивным способом. Каждый акционер имеет количество голосов, равное произведению количества принадлежащих ему обыкновенных акций и числа вакансий (9 человек), избираемых в Наблюдательный Совет. При голосовании по данному бюллетеню, акционер имеет право распределить свои голоса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между любым количеством выдвинутых кандидатов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либо отдать все голоса одному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либо не отдавать никому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умма всех распределенных голосов при кумулятивном голосовании не должна превышать принадлежащего акционеру количества  кумулятивных голосов. Количество кумулятивных голосов смотрите  ниже  в строке 3 информация  для акционера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Бюллетень должен быть подписан акционером. Без подписи бюллетень считается недействительным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 xml:space="preserve">  Акционеру или представителю акционера, подписавшему бюллетень, необходимо указать полностью фамилию, имя, отчество. </w:t>
      </w:r>
    </w:p>
    <w:p>
      <w:pPr>
        <w:pStyle w:val="Normal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ВНИМАНИЕ!</w:t>
      </w:r>
      <w:r>
        <w:rPr>
          <w:rFonts w:cs="Arial" w:ascii="Arial" w:hAnsi="Arial"/>
          <w:sz w:val="16"/>
          <w:szCs w:val="16"/>
        </w:rPr>
        <w:t xml:space="preserve"> Если бюллетень подписан доверенным лицом (представителем акционера), необходимо указать реквизиты доверенности, на основании которой он действует (дату выдачи доверенности) и приложить доверенность ( п. 2 ст. 57 ФЗ «Об акционерных обществах»), или ее нотариально заверенную копию.</w:t>
      </w:r>
    </w:p>
    <w:p>
      <w:pPr>
        <w:pStyle w:val="Normal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полненные бюллетени для голосования по вопросам повестки дня должны быть направлены акционером по адресу: </w:t>
      </w:r>
    </w:p>
    <w:p>
      <w:pPr>
        <w:pStyle w:val="TextBody"/>
        <w:spacing w:before="0" w:after="0"/>
        <w:jc w:val="both"/>
        <w:rPr/>
      </w:pPr>
      <w:r>
        <w:rPr>
          <w:rFonts w:cs="Arial"/>
          <w:szCs w:val="16"/>
        </w:rPr>
        <w:t xml:space="preserve">677980, г. Якутск, пер. Глухой 2/1, в ОАО “РСР “Якутский Фондовый Центр” (с пометкой “Общее собрание ОАО «Золото Якутии”)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В определении кворума и подсчете голосов по результатам голосования по вопросам повестки дня повторного Общего Собрания акционеров ОАО «Золото Якутии” участвуют бюллетени, полученные счетной комиссией за два дня  до даты проведения общего собрания (п. 1 ст. 58 ФЗ «Об акционерных обществах).</w:t>
      </w:r>
    </w:p>
    <w:p>
      <w:pPr>
        <w:pStyle w:val="TextBody"/>
        <w:spacing w:before="0" w:after="0"/>
        <w:jc w:val="both"/>
        <w:rPr>
          <w:rFonts w:cs="Arial"/>
          <w:szCs w:val="16"/>
        </w:rPr>
      </w:pPr>
      <w:r>
        <w:rPr>
          <w:rFonts w:cs="Arial"/>
          <w:szCs w:val="16"/>
        </w:rPr>
        <w:t>НЕ принимают участие в голосовании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Бюллетени без подписи акционера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- Бюллетени, полученные счетной комиссией после 27 июля 2015 года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Бюллетени кумулятивного голосования, если сумма распределенных голосов по кандидатам в Наблюдательный Совет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вышает количество голосов, принятое к кумулятивному голосованию.</w:t>
      </w:r>
    </w:p>
    <w:p>
      <w:pPr>
        <w:pStyle w:val="Normal"/>
        <w:ind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90" w:gutter="0" w:header="0" w:top="709" w:footer="0" w:bottom="1123"/>
      <w:pgBorders w:display="allPages" w:offsetFrom="text">
        <w:top w:val="single" w:sz="8" w:space="11" w:color="000000"/>
        <w:left w:val="single" w:sz="8" w:space="21" w:color="000000"/>
        <w:bottom w:val="single" w:sz="8" w:space="3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0" w:right="0" w:hanging="180"/>
    </w:pPr>
    <w:rPr>
      <w:rFonts w:ascii="Arial" w:hAnsi="Arial" w:cs="Arial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4:00Z</dcterms:created>
  <dc:creator>edgar</dc:creator>
  <dc:description/>
  <cp:keywords/>
  <dc:language>en-US</dc:language>
  <cp:lastModifiedBy>Екатерина А. Ермолаева</cp:lastModifiedBy>
  <cp:lastPrinted>2015-07-08T16:41:00Z</cp:lastPrinted>
  <dcterms:modified xsi:type="dcterms:W3CDTF">2015-07-08T07:48:00Z</dcterms:modified>
  <cp:revision>5</cp:revision>
  <dc:subject/>
  <dc:title>УВАЖАЕМЫЙ АКЦИОНЕР</dc:title>
</cp:coreProperties>
</file>