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20" w:leader="none"/>
        </w:tabs>
        <w:ind w:left="4394" w:right="-397" w:hanging="0"/>
        <w:rPr>
          <w:b w:val="false"/>
          <w:b w:val="false"/>
        </w:rPr>
      </w:pPr>
      <w:r>
        <w:rPr>
          <w:b w:val="false"/>
          <w:sz w:val="22"/>
        </w:rPr>
        <w:t xml:space="preserve">                                                                         </w:t>
      </w:r>
      <w:r>
        <w:rPr>
          <w:b w:val="false"/>
        </w:rPr>
        <w:t xml:space="preserve">    </w:t>
      </w:r>
    </w:p>
    <w:p>
      <w:pPr>
        <w:pStyle w:val="Heading1"/>
        <w:tabs>
          <w:tab w:val="clear" w:pos="708"/>
          <w:tab w:val="left" w:pos="4820" w:leader="none"/>
        </w:tabs>
        <w:ind w:left="4394" w:right="-3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4820" w:leader="none"/>
        </w:tabs>
        <w:ind w:left="4394" w:right="-39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Default"/>
        <w:ind w:left="439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едварительно утвержден </w:t>
      </w:r>
    </w:p>
    <w:p>
      <w:pPr>
        <w:pStyle w:val="Default"/>
        <w:ind w:left="439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блюдательным Советом </w:t>
      </w:r>
    </w:p>
    <w:p>
      <w:pPr>
        <w:pStyle w:val="Normal"/>
        <w:tabs>
          <w:tab w:val="clear" w:pos="708"/>
          <w:tab w:val="left" w:pos="4820" w:leader="none"/>
        </w:tabs>
        <w:ind w:left="4394" w:right="-397" w:hanging="0"/>
        <w:rPr>
          <w:b/>
          <w:b/>
          <w:sz w:val="24"/>
        </w:rPr>
      </w:pPr>
      <w:r>
        <w:rPr>
          <w:b/>
          <w:sz w:val="24"/>
        </w:rPr>
        <w:t>ОАО «Ермак-инвест»</w:t>
      </w:r>
    </w:p>
    <w:p>
      <w:pPr>
        <w:pStyle w:val="TextBody"/>
        <w:tabs>
          <w:tab w:val="clear" w:pos="708"/>
          <w:tab w:val="left" w:pos="4820" w:leader="none"/>
        </w:tabs>
        <w:ind w:left="4394" w:hanging="0"/>
        <w:jc w:val="left"/>
        <w:rPr/>
      </w:pPr>
      <w:r>
        <w:rPr>
          <w:sz w:val="24"/>
        </w:rPr>
        <w:t>(протокол  № 3 от 21.05.2015)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4820" w:leader="none"/>
        </w:tabs>
        <w:ind w:right="-397" w:hanging="0"/>
        <w:rPr>
          <w:sz w:val="32"/>
        </w:rPr>
      </w:pPr>
      <w:r>
        <w:rPr>
          <w:sz w:val="32"/>
        </w:rPr>
        <w:t>ГОДОВОЙ ОТЧЕТ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32"/>
        </w:rPr>
      </w:pPr>
      <w:r>
        <w:rPr>
          <w:b/>
          <w:sz w:val="32"/>
        </w:rPr>
        <w:t>ОАО «ЕРМАК-ИНВЕСТ»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/>
      </w:pPr>
      <w:r>
        <w:rPr>
          <w:b/>
          <w:sz w:val="32"/>
        </w:rPr>
        <w:t xml:space="preserve">ЗА  </w:t>
      </w:r>
      <w:r>
        <w:rPr>
          <w:b/>
          <w:sz w:val="32"/>
          <w:szCs w:val="32"/>
        </w:rPr>
        <w:t>2014 ГОД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right="-397" w:hanging="0"/>
        <w:rPr/>
      </w:pPr>
      <w:r>
        <w:rPr>
          <w:rFonts w:eastAsia="Times New Roman CYR" w:cs="Times New Roman CYR"/>
          <w:b/>
          <w:sz w:val="24"/>
        </w:rPr>
        <w:t xml:space="preserve">          </w:t>
      </w:r>
      <w:r>
        <w:rPr>
          <w:b/>
          <w:sz w:val="24"/>
        </w:rPr>
        <w:t>Генеральный директор ОАО «Ермак-инвест»                            С.В.Баженов</w:t>
      </w:r>
    </w:p>
    <w:p>
      <w:pPr>
        <w:pStyle w:val="Normal"/>
        <w:tabs>
          <w:tab w:val="clear" w:pos="708"/>
          <w:tab w:val="left" w:pos="1134" w:leader="none"/>
        </w:tabs>
        <w:ind w:right="-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>
          <w:b/>
          <w:b/>
          <w:sz w:val="24"/>
        </w:rPr>
      </w:pPr>
      <w:r>
        <w:rPr>
          <w:rFonts w:eastAsia="Times New Roman CYR" w:cs="Times New Roman CYR"/>
          <w:b/>
          <w:sz w:val="24"/>
        </w:rPr>
        <w:t xml:space="preserve">           </w:t>
      </w:r>
      <w:r>
        <w:rPr>
          <w:b/>
          <w:sz w:val="24"/>
        </w:rPr>
        <w:t>Главный бухгалтер</w:t>
        <w:tab/>
        <w:tab/>
        <w:tab/>
        <w:tab/>
        <w:tab/>
        <w:t xml:space="preserve">    Н.Н.Гриднева</w:t>
        <w:tab/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>
          <w:b/>
          <w:b/>
          <w:sz w:val="24"/>
        </w:rPr>
      </w:pPr>
      <w:r>
        <w:rPr>
          <w:rFonts w:eastAsia="Times New Roman CYR" w:cs="Times New Roman CYR"/>
          <w:b/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/>
      </w:pPr>
      <w:r>
        <w:rPr>
          <w:rFonts w:eastAsia="Times New Roman CYR" w:cs="Times New Roman CYR"/>
        </w:rPr>
        <w:t xml:space="preserve">                          </w:t>
      </w:r>
      <w:r>
        <w:rPr/>
        <w:t>Достоверность данных, содержащихся в годовом отчете, подтверждаю.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>
          <w:b/>
          <w:b/>
          <w:sz w:val="24"/>
        </w:rPr>
      </w:pPr>
      <w:r>
        <w:rPr>
          <w:rFonts w:eastAsia="Times New Roman CYR" w:cs="Times New Roman CYR"/>
        </w:rPr>
        <w:t xml:space="preserve">                                                  </w:t>
      </w:r>
      <w:r>
        <w:rPr/>
        <w:t>Председатель  ревизионной                                          Г.С.Кривошеева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rPr/>
      </w:pPr>
      <w:r>
        <w:rPr>
          <w:rFonts w:eastAsia="Times New Roman CYR" w:cs="Times New Roman CYR"/>
          <w:b/>
          <w:sz w:val="24"/>
        </w:rPr>
        <w:t xml:space="preserve">                                         </w:t>
      </w:r>
      <w:r>
        <w:rPr>
          <w:rFonts w:eastAsia="Times New Roman CYR" w:cs="Times New Roman CYR"/>
          <w:sz w:val="24"/>
        </w:rPr>
        <w:t xml:space="preserve"> </w:t>
      </w:r>
      <w:r>
        <w:rPr/>
        <w:t>комиссии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овосибирск</w:t>
      </w:r>
    </w:p>
    <w:p>
      <w:pPr>
        <w:pStyle w:val="Normal"/>
        <w:tabs>
          <w:tab w:val="clear" w:pos="708"/>
          <w:tab w:val="left" w:pos="4820" w:leader="none"/>
        </w:tabs>
        <w:ind w:right="-3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70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1. С В Е Д Е Н И Я   ОБ  ОБЩЕСТВЕ       </w:t>
      </w:r>
    </w:p>
    <w:p>
      <w:pPr>
        <w:pStyle w:val="Normal"/>
        <w:ind w:firstLine="170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именование обществ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лное:  Открытое акционерное общество "Ермак - инвест"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кращенное наименовани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АО "Ермак-инвест"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rmak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Inves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nc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нтактная информа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szCs w:val="22"/>
        </w:rPr>
        <w:t>630007, г.Новосибирск, ул. Октябрьская, 94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 нахождения  постоянно действующего исполнительного органа эмитента: 630007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szCs w:val="22"/>
        </w:rPr>
        <w:t>, г.Новосибирск, Октябрьская,3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.: 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szCs w:val="22"/>
        </w:rPr>
        <w:t>(383)218-87-15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Факс: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szCs w:val="22"/>
        </w:rPr>
        <w:t>(383) 218-87-13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</w:rPr>
          <w:t>ermak@sh.ru</w:t>
        </w:r>
      </w:hyperlink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страницы (страниц) в сети "Интернет", на которой (на которых) доступна информация об эмитенте, выпущенных и/или выпускаемых им ценных бумагах: </w:t>
      </w:r>
      <w:r>
        <w:rPr>
          <w:rFonts w:cs="Times New Roman" w:ascii="Times New Roman" w:hAnsi="Times New Roman"/>
          <w:sz w:val="24"/>
          <w:szCs w:val="24"/>
        </w:rPr>
        <w:t xml:space="preserve">http://ermak-invest.ru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e-disclosure.ru/portal/company.aspx?id=8863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иалы и представительства эмитента. Отсутствуют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та государственной регистрации</w:t>
      </w:r>
      <w:r>
        <w:rPr>
          <w:rFonts w:cs="Times New Roman" w:ascii="Times New Roman" w:hAnsi="Times New Roman"/>
          <w:sz w:val="22"/>
          <w:szCs w:val="22"/>
        </w:rPr>
        <w:t>: 17 декабря 1992 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 номер:     №  77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а, осуществившего государственную регистрацию: Новосибирская городская регистрационная пала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Идентификационный номер налогоплательщика:</w:t>
      </w:r>
      <w:r>
        <w:rPr>
          <w:rFonts w:cs="Times New Roman" w:ascii="Times New Roman" w:hAnsi="Times New Roman"/>
          <w:sz w:val="22"/>
          <w:szCs w:val="22"/>
        </w:rPr>
        <w:t xml:space="preserve"> ИНН 541011606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видетельство о внесении записи в Единый государственный реестр юридических лиц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  1025403902831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гистрирующий орган Инспекция МНС России по Калининскому району г. Новосибирска Новосибирской области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внесения записи 13 августа 2002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ицензия профессионального участника рынка ценных бума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щество лицензий не име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менения  в учредительных  документах  общества за отчетный 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й  в учредительных  документах   за отчетный  год не был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ЗА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 Консультационная  группа  "Баланс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г.Новосибирск, ул.Ленина , д.21/1, корп.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540617068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адрес:  630004  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г.Новосибирск, а/я 8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.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(383) 319-18-97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Факс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383)319-18-9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alans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Данные о свидетельстве  членства аудитора в НП МоАП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НЗ: 102020001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выдачи: 30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.10.2009г.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, выдавший свидетельство: Саморегулируемая организация аудиторов некоммерческое партнерство «Институт профессиональных аудиторов »</w:t>
      </w:r>
    </w:p>
    <w:p>
      <w:pPr>
        <w:pStyle w:val="Style17"/>
        <w:tabs>
          <w:tab w:val="clear" w:pos="708"/>
          <w:tab w:val="left" w:pos="9540" w:leader="none"/>
        </w:tabs>
        <w:ind w:right="-118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удитор был выдвинут Наблюдательным Советом общества. Вышеназванная аудиторская компания и их должностные лица не имеют долей участия в уставном капитале эмитента. </w:t>
      </w:r>
    </w:p>
    <w:p>
      <w:pPr>
        <w:pStyle w:val="Style17"/>
        <w:tabs>
          <w:tab w:val="clear" w:pos="708"/>
          <w:tab w:val="left" w:pos="9540" w:leader="none"/>
        </w:tabs>
        <w:ind w:right="-118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8"/>
          <w:tab w:val="left" w:pos="9540" w:leader="none"/>
        </w:tabs>
        <w:ind w:right="-118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8"/>
          <w:tab w:val="left" w:pos="9540" w:leader="none"/>
        </w:tabs>
        <w:ind w:right="-118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егистратор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АО "Межрегиональный специализированный финансово-промышленный регистратор "Сибирский Реестр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630087, г.Новосибирск, пр.К.Маркса, 30, 6 этаж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адрес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630087, г.Новосибирск, пр.К.Маркса, 30, 6 этаж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.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(383) 346- 13-02</w:t>
      </w:r>
      <w:r>
        <w:rPr>
          <w:rFonts w:cs="Times New Roman" w:ascii="Times New Roman" w:hAnsi="Times New Roman"/>
          <w:sz w:val="22"/>
          <w:szCs w:val="22"/>
        </w:rPr>
        <w:t xml:space="preserve">  Факс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(383)349-57-54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sibr @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  <w:lang w:val="en-US"/>
        </w:rPr>
        <w:t>sibreg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.r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цензия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лицензии: 10-000-1-0031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ата выдачи: 19.03.20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действия: бессрочн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, выдавший лицензию: ФКЦБ Росс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ционер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акционеров более 14 тыся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онеры физические и юридические лиц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блюдательный совет Общества</w:t>
      </w:r>
    </w:p>
    <w:p>
      <w:pPr>
        <w:pStyle w:val="Heading3"/>
        <w:rPr/>
      </w:pPr>
      <w:r>
        <w:rPr/>
        <w:t xml:space="preserve"> </w:t>
      </w:r>
      <w:r>
        <w:rPr>
          <w:b w:val="false"/>
          <w:bCs w:val="false"/>
        </w:rPr>
        <w:t>Члены совета директоров (наблюдательного совета) эмитен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: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>Бушу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Макси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 xml:space="preserve">Витальевич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61</w:t>
      </w:r>
    </w:p>
    <w:p>
      <w:pPr>
        <w:pStyle w:val="Normal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Новосибирский государственный  университет  в 1983г.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97 – 20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ЗАО "Сибирский Холдинг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еятельность на рынке ценных бумаг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генеральный директо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2 - наст. врем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бщество с ограниченной ответственностью «Ллойд Джордж Менеджмент (Раша)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доверительное управлени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иректо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в уставном капитале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0%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ей не имеет</w:t>
      </w:r>
    </w:p>
    <w:p>
      <w:pPr>
        <w:pStyle w:val="Style1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Члены Наблюдательного совета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>Бадм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Ба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Рудольфович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7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ование: высшее, закончил Новосибирскую государственную академию экономики и управления в 1997г., магистратуру в 1999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за последние 5 л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2 - 20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ОО "ЭлДжиМ"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доверительное управление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управляющ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6 - наст. врем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ЗАО "Метапроект-М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капиталовложения в ценные бумаги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заместитель генерального директора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13 – настоящее время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: ОАО «Объединенный Сибирский фонд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капиталовложения в ценные бумаги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генеральный директор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Долей в уставном капитале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и не име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долей не имеет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 xml:space="preserve">Баженов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 xml:space="preserve">Сергей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Викторович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7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Новосибирский государственный  технический университет  в 1993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за последние 5 л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2 - 20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ОО "ЭлДжиМ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доверительное управление. </w:t>
      </w:r>
      <w:r>
        <w:rPr>
          <w:rFonts w:cs="Times New Roman" w:ascii="Times New Roman" w:hAnsi="Times New Roman"/>
          <w:sz w:val="22"/>
          <w:szCs w:val="22"/>
        </w:rPr>
        <w:t xml:space="preserve">Должность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управляющ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5 - наст. врем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ЗАО «Метапроект-М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капиталовложения в ценные бумаги.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генеральный директор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7 - 20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: ОО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 «Р.Э.М.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управление инвестиционными фондами, негосударственными пенсионными фондам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олжность: контроле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13 – настоящее время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: ОАО «Ермак-инвест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капиталовложения в ценные бумаги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генеральный директор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в уставном капитале эмитента: 0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%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долей не имеет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 xml:space="preserve">Корсун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Александ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 xml:space="preserve">Евгеньевич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5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Новосибирский государственный университет  в 1978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за последние 5 л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96 - наст. врем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АО "Обь-инвест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инвестиции в народное хозяйство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генеральный директор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в уставном капитале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и не име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ей не имеет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осов Валерий Викторович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5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Красноярский государственный университет  в 1978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2 - 20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ЗАО Финансовая компания "БАКСОН-ИНВЕСТ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еятельность на рынке ценных бумаг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генеральный директо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 2013- наст врем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sz w:val="22"/>
          <w:szCs w:val="22"/>
        </w:rPr>
        <w:t>Институт Ядерной физики СОРАН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ведущий инженер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в уставном капитале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и не имее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ей не име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>Кузьми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Владими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Владимирович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5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Новосибирский электротехнический институт связи  в 1976г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олжности  за последние 5 л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84 - 20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АО "Новосибирский завод химконцентратов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атомная энергет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начальник отдела кадр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в уставном капитале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0,18%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ей не имеет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>Литвин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Бори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Владиславович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5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Свердловский юридический институт  в 1985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за последние 5 л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7 - 200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 "РОСИНБАНК-СИБИРЬ" ОА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банковская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дняя должность: Председатель ликвидационной комиссии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11 – 20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: ОАО "Техинергохимпром"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фера деятельности: промышленность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дняя должность: Зам. председателя ликвидационной комиссии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в уставном капитале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0.01%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ей не име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абаров Сергей Дмитриеви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д рождения: 197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 Новосибирский институт народного хозяйства в 1993 году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за последние 5 л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: 2002 - 20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: ЗАО "Сибирский Холдинг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деятельность на рынке ценных бумаг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Заместитель директора по общим вопроса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: 2006 - наст. врем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рганизация: ООО "БыстроДом"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производство деревянных строительных конструкций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 генеральный директо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я в уставном капитале эмитента: 0%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и в дочерних/зависимых обществах эмитента: долей не име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не имее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>Ткач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Михаи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Федорович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2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Московский торговый институт в 1953г., Новосибирский политехнический институт в 1962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за последние 5 лет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87 - 20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не работа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еятельности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пенсионе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пенсионе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в уставном капитале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0.005%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долей не имеет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дственных  связей  с  иными  лицами,   входящими в состав  органов управления   эмитента  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Cs/>
          <w:iCs/>
          <w:sz w:val="22"/>
          <w:szCs w:val="22"/>
        </w:rPr>
        <w:t>не имеет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шеназванный Наблюдательный  совет  избран  на годовом  общем собрании акционеров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8.05.2013г.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я  об исполнительном органе</w:t>
      </w:r>
    </w:p>
    <w:p>
      <w:pPr>
        <w:pStyle w:val="Normal"/>
        <w:rPr>
          <w:rStyle w:val="SUBST"/>
          <w:rFonts w:ascii="Times New Roman" w:hAnsi="Times New Roman" w:cs="Times New Roman"/>
          <w:i w:val="false"/>
          <w:i w:val="false"/>
          <w:szCs w:val="22"/>
        </w:rPr>
      </w:pPr>
      <w:r>
        <w:rPr>
          <w:rStyle w:val="SUBST"/>
          <w:rFonts w:cs="Times New Roman" w:ascii="Times New Roman" w:hAnsi="Times New Roman"/>
          <w:i w:val="false"/>
          <w:szCs w:val="22"/>
        </w:rPr>
        <w:t xml:space="preserve">Баженов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 xml:space="preserve">Сергей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UBST"/>
          <w:rFonts w:cs="Times New Roman" w:ascii="Times New Roman" w:hAnsi="Times New Roman"/>
          <w:i w:val="false"/>
          <w:szCs w:val="22"/>
        </w:rPr>
        <w:t>Викторович</w:t>
      </w:r>
    </w:p>
    <w:p>
      <w:pPr>
        <w:pStyle w:val="Normal"/>
        <w:rPr>
          <w:rStyle w:val="SUBST"/>
          <w:rFonts w:ascii="Times New Roman" w:hAnsi="Times New Roman" w:cs="Times New Roman"/>
          <w:i w:val="false"/>
          <w:i w:val="false"/>
          <w:szCs w:val="22"/>
        </w:rPr>
      </w:pPr>
      <w:r>
        <w:rPr/>
      </w:r>
    </w:p>
    <w:p>
      <w:pPr>
        <w:pStyle w:val="Normal"/>
        <w:rPr>
          <w:rStyle w:val="SUBST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Год рожден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97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ование:  высшее, закончил Новосибирский государственный  технический университет  в 1993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05 - наст. врем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ЗАО «Метапроект-М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капиталовложения в ценные бумаг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олжность: генеральный директор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2013 – настоящее время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: ОАО «Ермак-инвест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а деятельности:  капиталовложения в ценные бумаги</w:t>
      </w:r>
    </w:p>
    <w:p>
      <w:pPr>
        <w:pStyle w:val="Normal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: генеральный директор</w:t>
      </w:r>
    </w:p>
    <w:p>
      <w:pPr>
        <w:pStyle w:val="Normal"/>
        <w:ind w:firstLine="851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размере вознаграждения, льгот и/или компенсации расхо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по каждому органу управления эмитен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0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rPr/>
            </w:pPr>
            <w:r>
              <w:rPr/>
              <w:t>Члены Наблюдательного совета  эмит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Бушуе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Макси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 xml:space="preserve">Витальевич 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00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Бадмае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Баи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Рудольф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0   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 xml:space="preserve">Бажен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 xml:space="preserve">Серг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Виктор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0 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 xml:space="preserve">Корсу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Александ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 xml:space="preserve">Евгеньевич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0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Кривошлык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Владими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Александр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0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инов Владимир Владимир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винов Борис Владислав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0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в Михаил Федоро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0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баров Сергей Дмитриеви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0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ви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Кривошеева Гал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 CYR" w:cs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 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2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/>
                <w:i w:val="false"/>
                <w:iCs/>
                <w:szCs w:val="22"/>
              </w:rPr>
              <w:t>Губерная Еле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0   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я  о деятельности  Наблюдательного сов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отчетный  год  проведено  3 заседания  Наблюдательного  совета. Наблюдательный Совет общества принимал активное участие в деятельности Обществ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блюдательным советом Общества в 2014г.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ы мероприятия по созыву и проведению годового общего собрания акционе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я о членах ревизионной комисс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ивошеева Галина Сергеевна</w:t>
      </w:r>
    </w:p>
    <w:p>
      <w:pPr>
        <w:pStyle w:val="Normal"/>
        <w:ind w:firstLine="708"/>
        <w:rPr/>
      </w:pPr>
      <w:r>
        <w:rPr>
          <w:rFonts w:eastAsia="Times New Roman CYR" w:cs="Times New Roman CYR"/>
          <w:sz w:val="22"/>
          <w:szCs w:val="22"/>
        </w:rPr>
        <w:t xml:space="preserve">   </w:t>
      </w:r>
      <w:r>
        <w:rPr>
          <w:sz w:val="22"/>
          <w:szCs w:val="22"/>
        </w:rPr>
        <w:t xml:space="preserve">Год рождения: </w:t>
      </w:r>
      <w:r>
        <w:rPr>
          <w:rStyle w:val="SUBST"/>
          <w:b w:val="false"/>
          <w:i w:val="false"/>
          <w:szCs w:val="22"/>
        </w:rPr>
        <w:t>1951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кончила Омский Финансовый кредитный техникум по специальности  финансис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аботы – главный бухгалтер ЗАО «Сибирский Холдинг» по 2013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работы - бухгалтер ООО «Р.Э.М.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гафонова Людмила Игорев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д рождения: 1977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нчила Сибирский государственный университет путей сообщения по специальности      экономист- менеджер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работы – главный бухгалтер ЗАО «Метапроект-М» с 2012-2015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работы - главный бухгалтер ООО «Красная Озерка» с 2015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лиалы  и  представительства  общест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иалов и  представительств  общество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 име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2.ФИНАНСОВО-ХОЗЯЙСТВЕННАЯ ДЕЯТЕЛЬНОСТЬ ОБ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Характеристика деятельности Общества за отчетный год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Основная хозяйственная деятельность эмитента </w:t>
      </w:r>
      <w:r>
        <w:rPr>
          <w:rFonts w:cs="Times New Roman" w:ascii="Times New Roman" w:hAnsi="Times New Roman"/>
          <w:sz w:val="22"/>
          <w:szCs w:val="22"/>
        </w:rPr>
        <w:t>– инвестиционная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я  доходов  эмитента от такой основной хозяйственной деятельности – 100%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ые виды производственной, коммерческой деятельности: операции с ценными бумагами, инвестиции в акции российских предприятий, займы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ынки сбыта продукции (работ, услуг) эмитента.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итент продает ценные бумаги  в основном на следующих основных биржевых площадках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овская межбанковская валютная биржа (ММВБ), Российская торговая система (РТ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21"/>
        <w:ind w:righ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Основные внешние и внутренние факторы, повлиявшие на хозяйственные и финансовые результаты деятельности общества</w:t>
      </w:r>
    </w:p>
    <w:p>
      <w:pPr>
        <w:pStyle w:val="21"/>
        <w:ind w:righ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Характеристика рынков, на которых оперирует Общество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Рынок корпоративных ценных бумаг (акций). Корпоративный портфель Общества содержит обыкновенные и привилегированные акции  9 эмитентов и состоит из акций, как новосибирских эмитентов, так и акций предприятий разных регионов по всей России. В портфеле Общества акции предприятий  транспорта, инвестиционных фондов и финансовых компан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ставление займ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Основные внешние и внутренние факторы, повлиявшие на хозяйственные и финансовые результаты деятельности обществ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у ММВБ понизился в 2014г. на 7 процентов. Минувший год для российского рынка стал еще одним годом бегства капиталов, что сказалось ослаблением национальной валюты и снижением инвестиционной актив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Характеристика деятельности Общества за отчетный го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сновные виды производственной, коммерческой деятельности</w:t>
      </w:r>
      <w:r>
        <w:rPr>
          <w:rFonts w:cs="Times New Roman" w:ascii="Times New Roman" w:hAnsi="Times New Roman"/>
          <w:sz w:val="22"/>
          <w:szCs w:val="22"/>
        </w:rPr>
        <w:t>: операции с ценными бумагами, инвестиции в акции российских предприят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сновные показатели деятельност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ъем реализации товаров, услуг по видам деятельности: выручка от реализации продукции, работ, услуг в 2014г. составил  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бестоимость проданных товаров, продукции, работ, услуг -  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правленческие расходы –  582 тыс. 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быток до налогообложения- 96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истый убыток отчетного года – 105 тыс.рубле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личие денежных средств  31.12.2014г. в кассе   –    4 тыс. рублей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ab/>
        <w:tab/>
        <w:tab/>
        <w:tab/>
        <w:t xml:space="preserve">   на расчетном счете –  235 тыс. рублей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>- все налоги за 2014г. перечислены в бюджет своевременно и в полном объеме;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>- рентабельность = _чистая прибыль                            0 тыс. рублей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---------------------       =            ------------------- -------- * 100% =  0 %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балансовая стоимость              17 696 тыс. рублей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активов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 xml:space="preserve">                собственные оборотные средства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>- доля собственных средств = -------------------------------------------------*100% =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балансовая стоимость активов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7 696 тыс. рублей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>= ------------------------------ * 100% = 100 %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7 696 тыс.  рублей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3"/>
        <w:ind w:firstLine="85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спективы деятельности Общества </w:t>
      </w:r>
    </w:p>
    <w:p>
      <w:pPr>
        <w:pStyle w:val="3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ерспективе ОАО "Ермак-инвест" намерено заниматься видами деятельности, не запрещенных законом, целью которых будет извлечение прибыли.</w:t>
      </w:r>
    </w:p>
    <w:p>
      <w:pPr>
        <w:pStyle w:val="3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риски, связанные с деятельностью Общества</w:t>
      </w:r>
    </w:p>
    <w:p>
      <w:pPr>
        <w:pStyle w:val="3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риском, связанным с деятельностью Общества является падение цен на акции, что в свою очередь может привести к потере ликвидности активов.  Это возможно в случае резкого падении цен на нефть, замедления темпов роста мировой экономики.</w:t>
      </w:r>
    </w:p>
    <w:p>
      <w:pPr>
        <w:pStyle w:val="3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м существенным риском является не возвращение выданных займов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  Отраслевые рис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В случае резкого падения котировок ценных бумаг у эмитента может ухудшиться уровень платежеспособности. 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)  Страновые и региональные риски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ционализация собственности, принадлежащей Обществу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перинфляция, возникшая вследствие ошибок на макроэкономическом управления экономикой страны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енные и другие виды конфликтов;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вышение уровня комиссионных сборов (оплаты за услуги)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блемы, связанные с перерегистрацией в реестрах и учетом прав на ценные бумаг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платежеспособность контрагент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)  Финансовые риски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едитный рис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4)  Правовые риски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к, связанный с правовым регулированием рын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к, связанный с быстрым изменением регулятивного законодательств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к изменения Стандартов деятельности депозитариев и регистраторов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изменением налогового законодательств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5)  Риски, связанные с деятельностью эмитента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ки взаимодействия с третьими лицами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 договоров с необоснованно завышенной ответственностью Общества заниженной - контрагента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блемы, связанные с перерегистрацией в реестрах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платежеспособность контрагент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4. Основные показатели  финансовой  деятельности Обществ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   2.4.1. Бухгалтерский  баланс   на  31.12.2014 г. </w:t>
      </w:r>
      <w:r>
        <w:rPr>
          <w:rFonts w:cs="Times New Roman" w:ascii="Times New Roman" w:hAnsi="Times New Roman"/>
          <w:sz w:val="22"/>
          <w:szCs w:val="22"/>
        </w:rPr>
        <w:t>(Приложение  1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2.4.2. Стоимость активов,  финансовые вложения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1.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чист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ая стоимость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8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чистых активов в расчете на 1 оплаченную а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 xml:space="preserve">2.4.3. Отчет о прибылях и убытках </w:t>
      </w:r>
      <w:r>
        <w:rPr>
          <w:rFonts w:cs="Times New Roman" w:ascii="Times New Roman" w:hAnsi="Times New Roman"/>
          <w:sz w:val="22"/>
          <w:szCs w:val="22"/>
        </w:rPr>
        <w:t xml:space="preserve">(Приложение  2)                   </w:t>
      </w:r>
    </w:p>
    <w:p>
      <w:pPr>
        <w:pStyle w:val="Heading1"/>
        <w:ind w:firstLine="708"/>
        <w:rPr/>
      </w:pPr>
      <w:r>
        <w:rPr/>
        <w:t xml:space="preserve">     </w:t>
      </w:r>
      <w:r>
        <w:rPr/>
        <w:t>2.4.4. Социальные показате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реднесписочная численность работников в ОАО «Ермак-инвест» - 2 человек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работная плата  в 2014г.  составила  420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бухгалтерской отчетности общества подтверждена заключением ЗА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 Консультационная группа "Баланс"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2.5. Планируемое распределение прибыли за  2014год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362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5812"/>
        <w:gridCol w:w="1842"/>
      </w:tblGrid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атья  расхо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средств       (тыс. 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4год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тая прибыль к распределению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           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исления в резервный фон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олностью оплаченных  обыкнов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ций ( шт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00 000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лежит распределению между акционерам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виде дивидендов по обыкновенным акциям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троки 010-020-030-040)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виденд на одну обыкновенную акцию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троки 060/050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ее использование прибыл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выплату вознаграждения Наблюдательному Сов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2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выплату вознаграждения Ревизионной комисс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3. КОРПОРАТИВНЫЕ  ДЕЙСТВИЯ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б изменении размера уставного капитала эмитента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2014г. изменения уставного капитала не имели мес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Размер и структура уставного капитала  эмитента на 31.12.2014г. – 5 700 000 рублей он состоит из     5 700 000  штук обыкновенных акций номинальной стоимостью 1 (один) рубль каждая.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б акциях эмитен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ядковый номер выпуск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тегория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обыкновенны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ценных бумаг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именные бездокументарны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минальная стоимость одной ценной бумаги выпуска: 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рубль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ценных бумаг выпуска: </w:t>
      </w:r>
      <w:r>
        <w:rPr>
          <w:rFonts w:cs="Times New Roman" w:ascii="Times New Roman" w:hAnsi="Times New Roman"/>
          <w:bCs/>
          <w:iCs/>
          <w:sz w:val="22"/>
          <w:szCs w:val="22"/>
        </w:rPr>
        <w:t>5 700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szCs w:val="22"/>
        </w:rPr>
        <w:t> </w:t>
      </w:r>
      <w:r>
        <w:rPr>
          <w:rStyle w:val="SUBST"/>
          <w:rFonts w:cs="Times New Roman" w:ascii="Times New Roman" w:hAnsi="Times New Roman"/>
          <w:b w:val="false"/>
          <w:bCs/>
          <w:i w:val="false"/>
          <w:szCs w:val="22"/>
        </w:rPr>
        <w:t>0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выпуска: 5 700 0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UBST"/>
          <w:rFonts w:cs="Times New Roman" w:ascii="Times New Roman" w:hAnsi="Times New Roman"/>
          <w:b w:val="false"/>
          <w:bCs/>
          <w:i w:val="false"/>
          <w:iCs/>
          <w:szCs w:val="22"/>
        </w:rPr>
        <w:t>Объем выпуска по номинальной стоимости: 5 700 000</w:t>
      </w:r>
      <w:r>
        <w:rPr>
          <w:rStyle w:val="SUBST"/>
          <w:rFonts w:cs="Times New Roman" w:ascii="Times New Roman" w:hAnsi="Times New Roman"/>
          <w:b w:val="false"/>
          <w:i w:val="false"/>
          <w:szCs w:val="22"/>
        </w:rPr>
        <w:t xml:space="preserve"> рубле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государственной регистрации выпуска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егистрации: 08.12.2003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: 1-01-10658-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егистрации:  08.12.2003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осуществивший государственную регистрацию: Региональное  отделение Федеральной комиссии по рынку ценных бумаг в Сибирском федеральном округе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 размещения: объединение выпусков акций 1,2,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доходах по ценным бумагам общества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по ценным бумагам общества  в отчетном году    не объявлялись и  не выплачивалис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намика дивидендных выплат  по акциям общества за три предыдущих года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12 - 2014г.  -  дивиденды  не объявлялись и  не  выплачивались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я  о  внеочередных  общих собраниях  акционеров за отчет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очередные  общие собрания  акционеров в  отчетном  году   не проводилис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 CYR" w:cs="Times New Roman CYR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Сведения  о дочерних и зависимых обществах,  об участии общества  в других юридических лицах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о дочерних и зависимых обществ  не име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00" w:type="dxa"/>
        <w:jc w:val="left"/>
        <w:tblInd w:w="-426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08"/>
        <w:gridCol w:w="5405"/>
        <w:gridCol w:w="2126"/>
        <w:gridCol w:w="1353"/>
        <w:gridCol w:w="408"/>
      </w:tblGrid>
      <w:tr>
        <w:trPr>
          <w:trHeight w:val="255" w:hRule="atLeast"/>
        </w:trPr>
        <w:tc>
          <w:tcPr>
            <w:tcW w:w="9292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писок аффилированных лиц ОАО "Ермак-инвест" по состоянию на 01 января 2015г. </w:t>
            </w:r>
          </w:p>
        </w:tc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филированные лиц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     (место жительства)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дмаев  Баир Рудольф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Новосибирск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женов Сергей Викто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Новосибирск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шуев Максим Витальевич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Москва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сун  Александр  Евгеньевич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Новосибирск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ов Валерий Викто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Новосибирск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инов  Владимир  Владими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Новосибирск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винов Борис Владислав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Новосибирск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баров Сергей Дмитри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О, Новосибирский район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Метапроект-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Новосибирск</w:t>
            </w:r>
          </w:p>
        </w:tc>
        <w:tc>
          <w:tcPr>
            <w:tcW w:w="176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сделок, признаваемых в соответствии с Федеральным законом «Об акционерных обществах» сделками  с заинтересованностью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тчетном году не имели места.</w:t>
      </w:r>
    </w:p>
    <w:sectPr>
      <w:headerReference w:type="default" r:id="rId4"/>
      <w:footerReference w:type="default" r:id="rId5"/>
      <w:type w:val="nextPage"/>
      <w:pgSz w:w="11906" w:h="16838"/>
      <w:pgMar w:left="1560" w:right="708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2F2F2" w:val="clear"/>
      <w:rPr/>
    </w:pPr>
    <w:r>
      <w:rPr>
        <w:rFonts w:eastAsia="Times New Roman CYR" w:cs="Times New Roman CYR"/>
        <w:i/>
      </w:rPr>
      <w:t xml:space="preserve">    </w:t>
    </w:r>
    <w:r>
      <w:rPr>
        <w:i/>
      </w:rPr>
      <w:t xml:space="preserve">ГОДОВОЙ ОТЧЕТ  ОАО "ЕРМАК-ИНВЕСТ"  ЗА  2014г.                              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Data">
    <w:name w:val="Data"/>
    <w:qFormat/>
    <w:rPr>
      <w:b/>
      <w:i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sz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right="175" w:firstLine="851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31">
    <w:name w:val="Heading 31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1">
    <w:name w:val="Title 1"/>
    <w:qFormat/>
    <w:pPr>
      <w:widowControl w:val="false"/>
      <w:bidi w:val="0"/>
      <w:spacing w:before="12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itle2">
    <w:name w:val="Title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Heading11">
    <w:name w:val="Heading 11"/>
    <w:qFormat/>
    <w:pPr>
      <w:widowControl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21">
    <w:name w:val="Heading 21"/>
    <w:qFormat/>
    <w:pPr>
      <w:widowControl w:val="fals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Name">
    <w:name w:val="Form Name"/>
    <w:qFormat/>
    <w:pPr>
      <w:widowControl w:val="false"/>
      <w:bidi w:val="0"/>
      <w:spacing w:before="0" w:after="12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Text1">
    <w:name w:val="Table Text 1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Text2">
    <w:name w:val="Table Text 2"/>
    <w:qFormat/>
    <w:pPr>
      <w:widowControl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2">
    <w:name w:val="Table Header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Header3">
    <w:name w:val="Table Header 3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Heading1">
    <w:name w:val="Acnt Heading 1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Text1">
    <w:name w:val="Acnt Table Text 1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Text2">
    <w:name w:val="Acnt Table Text 2"/>
    <w:qFormat/>
    <w:pPr>
      <w:widowControl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TableHeader2">
    <w:name w:val="Acnt Table Header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AcntTableHeader3">
    <w:name w:val="Acnt Table Header 3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b/>
      <w:i/>
    </w:rPr>
  </w:style>
  <w:style w:type="paragraph" w:styleId="Normal2">
    <w:name w:val="LO-Normal"/>
    <w:qFormat/>
    <w:pPr>
      <w:widowControl w:val="false"/>
      <w:bidi w:val="0"/>
      <w:snapToGrid w:val="false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mak@sh.ru" TargetMode="External"/><Relationship Id="rId3" Type="http://schemas.openxmlformats.org/officeDocument/2006/relationships/hyperlink" Target="mailto:info@balans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9:00Z</dcterms:created>
  <dc:creator>elen</dc:creator>
  <dc:description/>
  <cp:keywords/>
  <dc:language>en-US</dc:language>
  <cp:lastModifiedBy>sb</cp:lastModifiedBy>
  <cp:lastPrinted>2015-05-28T15:25:00Z</cp:lastPrinted>
  <dcterms:modified xsi:type="dcterms:W3CDTF">2015-05-28T11:13:00Z</dcterms:modified>
  <cp:revision>3</cp:revision>
  <dc:subject/>
  <dc:title>С В Е Д Е Н И Я</dc:title>
</cp:coreProperties>
</file>