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98"/>
        <w:ind w:left="16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98"/>
        <w:ind w:left="17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визионной комиссии ОАО «Ермак-инвест»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 результатам годовой проверки финансово-хозяйственной деятельности Общества </w:t>
      </w:r>
      <w:r>
        <w:rPr>
          <w:b/>
          <w:bCs/>
          <w:color w:val="000000"/>
          <w:sz w:val="28"/>
          <w:szCs w:val="28"/>
        </w:rPr>
        <w:t>за 2014 г.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ами ревизионной комиссии ОАО «Ермак-инвест» Кривошеевой Г.С. и Агафоновой Л.И. в соответствии со ст.85 ФЗ «Об акционерных обществах», Уставом Общества, произведена проверка финансово-хозяйственной деятельности Общества за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ью проверки являлась оценка достоверности данных в  годовой бухгалтерской отчетности, анализ движения и использования активов акционерного общества, проверка полномочности решений, принятых Советом директоров и исполнительным органом, их соответствие  закону «Об акционерных обществах», Уставу Общества и решениям Общего собрания акционе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визии осуществлялся анализ годовой бухгалтерской отчетности Общества за перио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1 января по 31 декабря 2014 г. включительно, а также выборочная проверка числовых данных и пояснений, содержащихся в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ая бухгалтерская отчетность ОАО «Ермак-инвест» состоит и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бухгалтерского баланс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чета о финансовых результата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чета об изменениях капитал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чета о движении денежных сред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яснений к бухгалтерскому балансу и отчету о финансовых результа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ухгалтерская отчетность Общества за 2014 г. сформулирована в соответствии с требованиями к бухгалтерской отчетности, изложенными в Положении ПБУ 4/99, утвержденными Приказом МФ РФ от 06.07.1999г. №43Н, Приказом МФ РФ от 02.07.2010г. №66Н,  ФЗ № 402-ФЗ от 06.12.2011 г.</w:t>
      </w:r>
    </w:p>
    <w:p>
      <w:pPr>
        <w:pStyle w:val="Normal"/>
        <w:jc w:val="both"/>
        <w:rPr/>
      </w:pPr>
      <w:r>
        <w:rPr>
          <w:sz w:val="22"/>
          <w:szCs w:val="22"/>
        </w:rPr>
        <w:t>Учетная политика в Обществе в 2014 г. осуществлялась в соответствии с правилами ПБУ 1/2008 – «Учетная политика Организаций», утвержденными Приказом МФ от 06.10.2008г. № 106Н с изменениями, внесенными приказом МФ от 18.12.2012 г. № 164Н  и Приказом № 8 от 30.12.2013 г., утвержденным Генеральным директором ОАО «Ермак-инвес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визии устано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четы, осуществляемые через расчетный счет, подтверждены выписками банка и соответствуют уставной деятельности ОАО «Ермак-инвес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ы с подотчетными лицами оформлены авансовыми отчетами с приложением оправдательных документов. Нецелевого использования подотчетных сумм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т операций по кассе ведется в соответствии с Порядком ведения кассовых операций в РФ. Приходные и расходные документы пронумерованы и подписаны должностны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ые операции отражаются в учете по мере их совершения и оформлены первичны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целом финансово-хозяйственная деятельность ОАО «Ермак-инвест» осуществляется в соответствии с законодательством РФ, с целями и задачами, определенными в Уставе. Результаты проверки позволяют сделать вывод об удовлетворительном состоянии бухгалтерского учета и отчетности в Обществе. Подтверждается достоверность данных, содержащихся в отчетах и других финансовых докумен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ая отчетность ОАО «Емак-инвест» отражает достоверно во всех существенных отношениях финансовое положение на 31 декабря 2014 г. и результаты финансово-хозяйственной деятельности за период с 1 января по 31 декабря 2014 г.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 ревизионной комисс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АО «Ермак-инвест»                                                              </w:t>
        <w:tab/>
        <w:tab/>
        <w:tab/>
        <w:t xml:space="preserve">Г.С.Кривоше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Л.И. Агафонова</w:t>
      </w:r>
      <w:r>
        <w:br w:type="page"/>
      </w:r>
    </w:p>
    <w:p>
      <w:pPr>
        <w:pStyle w:val="Normal"/>
        <w:ind w:firstLine="36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firstLine="36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нализ </w:t>
      </w:r>
    </w:p>
    <w:p>
      <w:pPr>
        <w:pStyle w:val="Normal"/>
        <w:ind w:firstLine="360"/>
        <w:jc w:val="center"/>
        <w:rPr/>
      </w:pPr>
      <w:r>
        <w:rPr>
          <w:b/>
        </w:rPr>
        <w:t>финансово-хозяйственной деятельности Общества за 2014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ая деятельность Общества – инвестиционна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 отчетный период балансовая стоимость активов Общества уменьшилась  на 152 тыс. руб. за счет уменьшения  финансовых вложений и денежны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ходы от участия в других организациях составили 12 тыс.руб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ые вложения в акции и паи  на  31.12.2014 г. составили 7 733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енческие расходы  снизились с 660 тыс.руб. в 2013 г. до 582 тыс.руб. </w:t>
      </w:r>
    </w:p>
    <w:p>
      <w:pPr>
        <w:pStyle w:val="Normal"/>
        <w:jc w:val="both"/>
        <w:rPr/>
      </w:pPr>
      <w:r>
        <w:rPr>
          <w:sz w:val="22"/>
          <w:szCs w:val="22"/>
        </w:rPr>
        <w:t>в 201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бавочный капитал в отчетном году не изменился и составил на 31.12.2014 г.  10 980 тыс.руб.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существенных статей годовой отчетности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ебиторская задолженность    на 31.12.2014 г.   -         280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Кредиторская задолженность на 31.12.2014г.     -             5  -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Займы, предоставленные другим организациям -       9 44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лученные проценты в 2014г. –  779 тыс. руб., в 2013г. – 810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истые активы, приходящиеся на одну акцию Общества составили: 2014г. –  3,10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2013г –   3,13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лены  ревизионной комиссии </w:t>
      </w:r>
    </w:p>
    <w:p>
      <w:pPr>
        <w:pStyle w:val="Normal"/>
        <w:widowControl w:val="false"/>
        <w:shd w:fill="FFFFFF" w:val="clear"/>
        <w:autoSpaceDE w:val="false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АО «Ермак-инвест»                                                              </w:t>
        <w:tab/>
        <w:tab/>
        <w:tab/>
        <w:t xml:space="preserve">Г.С.Кривошеева </w:t>
      </w:r>
    </w:p>
    <w:p>
      <w:pPr>
        <w:pStyle w:val="Normal"/>
        <w:widowControl w:val="false"/>
        <w:shd w:fill="FFFFFF" w:val="clear"/>
        <w:autoSpaceDE w:val="false"/>
        <w:ind w:left="130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30" w:right="1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Л.И.Агафонова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8:00Z</dcterms:created>
  <dc:creator>marina</dc:creator>
  <dc:description/>
  <cp:keywords/>
  <dc:language>en-US</dc:language>
  <cp:lastModifiedBy>gs</cp:lastModifiedBy>
  <cp:lastPrinted>2015-05-28T15:04:00Z</cp:lastPrinted>
  <dcterms:modified xsi:type="dcterms:W3CDTF">2015-05-28T09:14:00Z</dcterms:modified>
  <cp:revision>5</cp:revision>
  <dc:subject/>
  <dc:title>Протокол №1</dc:title>
</cp:coreProperties>
</file>