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ОБЩЕНИЕ</w:t>
        <w:br/>
        <w:t>о проведении годового Общего собрания акционеров Открытого акционерного общества «Трубная Металлургическая Компания» (далее по тексту – «Общество»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ажаемый Акционер!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астоящим извещаем Вас о проведении годового Общего собрания акционеров Общества (далее – «Собрание»), созываемого на основании решения Совета директоров Общества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лное фирменное наименование общества: </w:t>
      </w:r>
      <w:r>
        <w:rPr>
          <w:color w:val="000000"/>
          <w:sz w:val="20"/>
          <w:szCs w:val="20"/>
        </w:rPr>
        <w:t xml:space="preserve">Открытое акционерное общество </w:t>
      </w:r>
      <w:r>
        <w:rPr>
          <w:sz w:val="20"/>
          <w:szCs w:val="20"/>
        </w:rPr>
        <w:t>«Трубная Металлургическая Компания» (далее – «Общество»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 нахождения Общества:</w:t>
      </w:r>
      <w:r>
        <w:rPr>
          <w:color w:val="000000"/>
          <w:sz w:val="20"/>
          <w:szCs w:val="20"/>
        </w:rPr>
        <w:t xml:space="preserve"> Россия, </w:t>
      </w:r>
      <w:r>
        <w:rPr>
          <w:sz w:val="20"/>
          <w:szCs w:val="20"/>
        </w:rPr>
        <w:t>105062 Москва, ул. Покровка, д.40, стр.2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Дата проведения Собрания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23 июня 2015 г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 проведения Собрания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оссия, Москва, Котельническая наб., 1/15 (помещение Кинотеатра)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 xml:space="preserve">Форма проведения Собрания: </w:t>
      </w:r>
      <w:r>
        <w:rPr>
          <w:color w:val="000000"/>
          <w:sz w:val="20"/>
          <w:szCs w:val="20"/>
        </w:rPr>
        <w:t>собрание (</w:t>
      </w:r>
      <w:r>
        <w:rPr>
          <w:sz w:val="20"/>
          <w:szCs w:val="20"/>
        </w:rPr>
        <w:t>совместное присутствие акционеров для обсуждения вопросов повестки дня и принятия решений по вопросам, поставленным на голосование)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 xml:space="preserve">Вид Собрания: </w:t>
      </w:r>
      <w:r>
        <w:rPr>
          <w:color w:val="000000"/>
          <w:sz w:val="20"/>
          <w:szCs w:val="20"/>
        </w:rPr>
        <w:t>годовое общее собрание акционеров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Дата составления списка лиц, имеющих право на участие в Собрании:</w:t>
      </w:r>
      <w:r>
        <w:rPr>
          <w:sz w:val="20"/>
          <w:szCs w:val="20"/>
        </w:rPr>
        <w:t xml:space="preserve"> 07 мая 2015 г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Время начала регистрации участников Собрания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10.3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проведения регистрации участников Собрания: </w:t>
      </w:r>
      <w:r>
        <w:rPr>
          <w:sz w:val="20"/>
          <w:szCs w:val="20"/>
        </w:rPr>
        <w:t>регистрация производится по месту проведения Собрания.</w:t>
      </w:r>
    </w:p>
    <w:p>
      <w:pPr>
        <w:pStyle w:val="TextBody"/>
        <w:rPr/>
      </w:pPr>
      <w:r>
        <w:rPr>
          <w:b/>
          <w:bCs/>
          <w:color w:val="000000"/>
          <w:sz w:val="20"/>
          <w:szCs w:val="20"/>
        </w:rPr>
        <w:t>Время открытия Собрания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12.0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Почтовый адрес, по которому могут быть направлены заполненные бюллетени: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107996, г. Москва, ул. Стромынка, д. 18, корп. 13, а/я 9, АО «Регистратор Р.О.С.Т.».</w:t>
      </w:r>
    </w:p>
    <w:p>
      <w:pPr>
        <w:pStyle w:val="TextBody"/>
        <w:tabs>
          <w:tab w:val="clear" w:pos="708"/>
          <w:tab w:val="left" w:pos="1980" w:leader="none"/>
          <w:tab w:val="left" w:pos="234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1980" w:leader="none"/>
          <w:tab w:val="left" w:pos="234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 Собр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Утверждение годового отчета, годовой бухгалтерской отчетности, в том числе отчета о финансовых результатах Об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Распределение прибыли Общества по результатам 201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Избрание Совета директоров Об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Избрание Ревизионной комиссии Об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Утверждение аудитора Об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) Утверждение Устава Общества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) Утверждение Положения об Общем собрании акционеров Общества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) Утверждение Положения о Совете директоров Общества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) Утверждение Положения о Правлении Общества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) Утверждение Положения о Ревизионной комиссии Общества в новой редакции.</w:t>
      </w:r>
    </w:p>
    <w:p>
      <w:pPr>
        <w:pStyle w:val="Normal"/>
        <w:jc w:val="both"/>
        <w:rPr/>
      </w:pPr>
      <w:r>
        <w:rPr>
          <w:sz w:val="20"/>
          <w:szCs w:val="20"/>
        </w:rPr>
        <w:t>11) Одобрение сделок, в совершении которых имеется заинтересован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рядок ознакомления с информацией (материалами), предоставляемой при подготовке к проведению Собрания: </w:t>
      </w:r>
      <w:r>
        <w:rPr>
          <w:color w:val="000000"/>
          <w:sz w:val="20"/>
          <w:szCs w:val="20"/>
        </w:rPr>
        <w:t xml:space="preserve">ознакомиться и получить копии материалов (информации), предоставляемых при подготовке к проведению Собрания, можно </w:t>
      </w:r>
      <w:r>
        <w:rPr>
          <w:sz w:val="20"/>
          <w:szCs w:val="20"/>
        </w:rPr>
        <w:t>начиная с 03 июня 2015 г., указанная информация (материалы) доступна для ознакомления по адресу: г. Москва, ул. Покровка, д.40, стр.2А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с 9:00 до 16:00 в рабочие дни,</w:t>
      </w:r>
      <w:r>
        <w:rPr>
          <w:spacing w:val="-6"/>
          <w:sz w:val="20"/>
          <w:szCs w:val="20"/>
        </w:rPr>
        <w:t xml:space="preserve"> тел. (495) 775-76-00 </w:t>
      </w:r>
      <w:r>
        <w:rPr>
          <w:sz w:val="20"/>
          <w:szCs w:val="20"/>
        </w:rPr>
        <w:t>Секретарь Совета директоров. По требованию лиц, имеющих право на участие в годовом Общем собрании акционеров Общества, таким лицам предоставляются копии указанных документов за плату, не превышающую затрат на их изготовление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 xml:space="preserve">Порядок участия акционеров в Собрании: </w:t>
      </w:r>
      <w:r>
        <w:rPr>
          <w:color w:val="000000"/>
          <w:sz w:val="20"/>
          <w:szCs w:val="20"/>
        </w:rPr>
        <w:t>каждый акционер Общества, прибывший на Собрание, должен иметь при себе паспорт или иной документ, удостоверяющий его личность. Представитель акционера помимо вышеназванного документа должен иметь также доверенность, содержащую сведения о представляемом и представителе, предусмотренные статьей 57 Федерального закона «Об акционерных обществах», и оформленную в соответствии с требованиями пунктов 3 и 4 статьи 185.1 Гражданского Кодекса Российской Федерации либо удостоверенную нотариально.</w:t>
      </w:r>
    </w:p>
    <w:p>
      <w:pPr>
        <w:pStyle w:val="TextBody"/>
        <w:rPr/>
      </w:pPr>
      <w:r>
        <w:rPr>
          <w:bCs/>
          <w:color w:val="000000"/>
          <w:sz w:val="20"/>
          <w:szCs w:val="20"/>
        </w:rPr>
        <w:t>Акционеры вправе принять участие в собрании или направить заполненные бюллетени в ОАО «ТМК» по почтовому адресу,</w:t>
      </w:r>
      <w:r>
        <w:rPr>
          <w:color w:val="000000"/>
          <w:sz w:val="20"/>
          <w:szCs w:val="20"/>
        </w:rPr>
        <w:t xml:space="preserve"> при этом при определении кворума и подведении итогов голосования будут учитываться голоса, представленные бюллетенями для голосования, полученными ОАО «ТМК» не позднее чем за 2 дня до даты проведения годового общего собрания акционеров.</w:t>
      </w:r>
    </w:p>
    <w:p>
      <w:pPr>
        <w:pStyle w:val="TextBody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вет директоров Открытого акционерного общества </w:t>
        <w:br/>
        <w:t>«Трубная Металлургическая Компания»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4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Heading2">
    <w:name w:val="WW-Heading 2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2"/>
    <w:basedOn w:val="Normal"/>
    <w:qFormat/>
    <w:pPr>
      <w:spacing w:before="0" w:after="240"/>
      <w:ind w:left="567" w:hanging="0"/>
      <w:jc w:val="both"/>
    </w:pPr>
    <w:rPr>
      <w:rFonts w:ascii="Arial" w:hAnsi="Arial" w:eastAsia="SimSun;宋体" w:cs="Arial"/>
      <w:sz w:val="20"/>
      <w:szCs w:val="20"/>
      <w:lang w:val="en-GB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Заголовок 21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25:00Z</dcterms:created>
  <dc:creator>SerdukovaKI@T484</dc:creator>
  <dc:description/>
  <cp:keywords/>
  <dc:language>en-US</dc:language>
  <cp:lastModifiedBy>PopovaE</cp:lastModifiedBy>
  <cp:lastPrinted>2014-05-07T14:22:00Z</cp:lastPrinted>
  <dcterms:modified xsi:type="dcterms:W3CDTF">2015-05-08T10:27:00Z</dcterms:modified>
  <cp:revision>11</cp:revision>
  <dc:subject/>
  <dc:title>Проект Решения Совета директоров ОАО «ТМК»</dc:title>
</cp:coreProperties>
</file>