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32"/>
        <w:gridCol w:w="119"/>
        <w:gridCol w:w="2814"/>
        <w:gridCol w:w="846"/>
        <w:gridCol w:w="3739"/>
        <w:gridCol w:w="95"/>
        <w:gridCol w:w="360"/>
        <w:gridCol w:w="24"/>
      </w:tblGrid>
      <w:tr>
        <w:trPr>
          <w:trHeight w:val="372" w:hRule="atLeast"/>
          <w:cantSplit w:val="true"/>
        </w:trPr>
        <w:tc>
          <w:tcPr>
            <w:tcW w:w="11112" w:type="dxa"/>
            <w:gridSpan w:val="9"/>
            <w:tcBorders/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крытое акционерное общество "СОЛЛЕРС"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Место нахождения: Россия, г. Москва, ул. Тестовская, д.10, подъезд 2.</w:t>
            </w:r>
          </w:p>
        </w:tc>
      </w:tr>
      <w:tr>
        <w:trPr>
          <w:trHeight w:val="190" w:hRule="atLeast"/>
        </w:trPr>
        <w:tc>
          <w:tcPr>
            <w:tcW w:w="32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Heading5"/>
              <w:rPr>
                <w:sz w:val="16"/>
              </w:rPr>
            </w:pPr>
            <w:r>
              <w:rPr/>
              <w:t>БЮЛЛЕТЕНЬ №1</w:t>
            </w:r>
          </w:p>
        </w:tc>
        <w:tc>
          <w:tcPr>
            <w:tcW w:w="42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11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ля голосования по вопросам повестки дня годового общего собрания акционеров, проводимого </w:t>
            </w:r>
            <w:r>
              <w:rPr>
                <w:b/>
                <w:bCs/>
                <w:sz w:val="16"/>
                <w:lang w:val="en-US" w:eastAsia="en-US"/>
              </w:rPr>
              <w:t xml:space="preserve">«30» июня 2015 г. </w:t>
            </w:r>
          </w:p>
          <w:p>
            <w:pPr>
              <w:pStyle w:val="TextBody"/>
              <w:ind w:firstLine="708"/>
              <w:jc w:val="center"/>
              <w:rPr>
                <w:b/>
                <w:b/>
              </w:rPr>
            </w:pPr>
            <w:r>
              <w:rPr/>
              <w:t xml:space="preserve">в </w:t>
            </w:r>
            <w:r>
              <w:rPr>
                <w:b/>
                <w:bCs/>
                <w:lang w:val="en-US" w:eastAsia="en-US"/>
              </w:rPr>
              <w:t>"10"</w:t>
            </w:r>
            <w:r>
              <w:rPr/>
              <w:t xml:space="preserve"> часов </w:t>
            </w:r>
            <w:r>
              <w:rPr>
                <w:b/>
              </w:rPr>
              <w:t>"</w:t>
            </w:r>
            <w:r>
              <w:rPr>
                <w:b/>
                <w:bCs/>
                <w:lang w:val="en-US" w:eastAsia="en-US"/>
              </w:rPr>
              <w:t>00</w:t>
            </w:r>
            <w:r>
              <w:rPr>
                <w:b/>
                <w:bCs/>
              </w:rPr>
              <w:t>"</w:t>
            </w:r>
            <w:r>
              <w:rPr/>
              <w:t xml:space="preserve"> по адресу: г. Москва, ул. Тестовская, д.10, подъезд 2 в форме Собрания</w:t>
            </w:r>
          </w:p>
        </w:tc>
      </w:tr>
      <w:tr>
        <w:trPr>
          <w:trHeight w:val="372" w:hRule="atLeast"/>
          <w:cantSplit w:val="true"/>
        </w:trPr>
        <w:tc>
          <w:tcPr>
            <w:tcW w:w="1111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FULLNAME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FULLNAME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178" w:hRule="atLeast"/>
          <w:cantSplit w:val="true"/>
        </w:trPr>
        <w:tc>
          <w:tcPr>
            <w:tcW w:w="1111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Ф.И.О. / наименование акционера </w:t>
            </w:r>
          </w:p>
        </w:tc>
      </w:tr>
      <w:tr>
        <w:trPr>
          <w:trHeight w:val="178" w:hRule="atLeast"/>
          <w:cantSplit w:val="true"/>
        </w:trPr>
        <w:tc>
          <w:tcPr>
            <w:tcW w:w="1111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NPO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NPO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  <w:tc>
          <w:tcPr>
            <w:tcW w:w="29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2999"/>
            </w:tblGrid>
            <w:tr>
              <w:trPr>
                <w:trHeight w:val="372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Количество кумулятивных голосов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fldChar w:fldCharType="begin"/>
                  </w:r>
                  <w:r>
                    <w:rPr>
                      <w:b/>
                    </w:rPr>
                    <w:instrText xml:space="preserve"> MERGEFIELD KOLKUMALL </w:instrText>
                  </w:r>
                  <w:r>
                    <w:rPr>
                      <w:b/>
                    </w:rPr>
                    <w:fldChar w:fldCharType="separate"/>
                  </w:r>
                  <w:r>
                    <w:rPr>
                      <w:b/>
                    </w:rPr>
                    <w:t>«KOLKUMALL»</w:t>
                  </w:r>
                  <w:r>
                    <w:rPr>
                      <w:b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31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четный номер акционера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85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  <w:u w:val="single"/>
              </w:rPr>
              <w:t>ВОПРОС №1:</w:t>
            </w:r>
          </w:p>
        </w:tc>
        <w:tc>
          <w:tcPr>
            <w:tcW w:w="93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брание членов Совета директоров ОАО «СОЛЛЕРС».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РЕШЕНИЕ:</w:t>
            </w:r>
          </w:p>
        </w:tc>
        <w:tc>
          <w:tcPr>
            <w:tcW w:w="934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збрать Совет директоров Общества из числа следующих кандидатов:</w:t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31115</wp:posOffset>
                </wp:positionV>
                <wp:extent cx="3562350" cy="384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8481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80.5pt;height:303pt;mso-wrap-distance-left:9.05pt;mso-wrap-distance-right:9.05pt;mso-wrap-distance-top:0pt;mso-wrap-distance-bottom:0pt;margin-top:2.4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spacing w:before="6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spacing w:before="60" w:after="0"/>
                        <w:rPr/>
                      </w:pPr>
                      <w:r>
                        <w:rPr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22"/>
        <w:gridCol w:w="1627"/>
        <w:gridCol w:w="321"/>
        <w:gridCol w:w="1453"/>
        <w:gridCol w:w="436"/>
        <w:gridCol w:w="1334"/>
        <w:gridCol w:w="283"/>
        <w:gridCol w:w="3147"/>
      </w:tblGrid>
      <w:tr>
        <w:trPr>
          <w:trHeight w:val="74" w:hRule="atLeast"/>
          <w:cantSplit w:val="true"/>
        </w:trPr>
        <w:tc>
          <w:tcPr>
            <w:tcW w:w="44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327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дидат</w:t>
            </w:r>
          </w:p>
        </w:tc>
        <w:tc>
          <w:tcPr>
            <w:tcW w:w="14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личество кумулятивных голосов)</w:t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количество кумулятивных голосов)</w:t>
            </w:r>
          </w:p>
        </w:tc>
        <w:tc>
          <w:tcPr>
            <w:tcW w:w="283" w:type="dxa"/>
            <w:vMerge w:val="restart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486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58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143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0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73863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36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789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16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147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тме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4"/>
              </w:rPr>
              <w:t>голосование осуществляется в соответствии с указаниями владельцев депозитарных ценных бумаг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 w:val="14"/>
              </w:rPr>
              <w:t xml:space="preserve">голосование осуществляется частью акций в связи с </w:t>
            </w:r>
            <w:r>
              <w:rPr>
                <w:b w:val="false"/>
                <w:sz w:val="14"/>
              </w:rPr>
              <w:t>передачей</w:t>
            </w:r>
            <w:r>
              <w:rPr>
                <w:b w:val="false"/>
                <w:bCs w:val="false"/>
                <w:sz w:val="14"/>
              </w:rPr>
              <w:t xml:space="preserve"> части акций после даты составления списка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4"/>
                <w:szCs w:val="14"/>
              </w:rPr>
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  <w:r>
              <w:rPr>
                <w:sz w:val="14"/>
                <w:szCs w:val="14"/>
              </w:rPr>
              <w:t xml:space="preserve">     Укажите число голосов, отданных за соответствующий вариант голосования и сделайте соответствующую отметку.</w:t>
            </w:r>
          </w:p>
          <w:p>
            <w:pPr>
              <w:pStyle w:val="TextBody"/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нтонова Вероника Викторовна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Борцов Артур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Дементьев Андрей Владимирович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Каика Зоя Ататжановна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Мишин Никита Анатольевич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ображенский Сергей Сергеевич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оболев Николай Александрович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весеня Виктор Михайлович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вецов Вадим Аркадьевич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конников Александр Вячеславович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ппо Ремес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7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голосов</w:t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/>
                <w:bCs/>
                <w:sz w:val="18"/>
                <w:szCs w:val="18"/>
              </w:rPr>
              <w:t>ПРОТИВ</w:t>
            </w: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32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  <w:szCs w:val="18"/>
              </w:rPr>
              <w:t>ВОЗДЕРЖАЛС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32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9"/>
      </w:tblGrid>
      <w:tr>
        <w:trPr>
          <w:trHeight w:val="3685" w:hRule="atLeast"/>
        </w:trPr>
        <w:tc>
          <w:tcPr>
            <w:tcW w:w="11099" w:type="dxa"/>
            <w:tcBorders/>
          </w:tcPr>
          <w:p>
            <w:pPr>
              <w:pStyle w:val="Normal"/>
              <w:tabs>
                <w:tab w:val="clear" w:pos="708"/>
                <w:tab w:val="left" w:pos="9856" w:leader="none"/>
                <w:tab w:val="right" w:pos="10152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: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1. Количественный состав Совета директоров – 9  человек. </w:t>
            </w:r>
          </w:p>
          <w:p>
            <w:pPr>
              <w:pStyle w:val="2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 При кумулятивном голосовании число голосов, принадлежащих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каждому акционеру, умножается на число лиц, которые должны </w:t>
            </w:r>
          </w:p>
          <w:p>
            <w:pPr>
              <w:pStyle w:val="2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ыть избраны в Совет директоров Общества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  <w:r>
              <w:rPr>
                <w:i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Голосующий вправе выбрать только один вариант голосования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(«За», «Против», «Воздержался»)</w:t>
            </w:r>
            <w:r>
              <w:rPr>
                <w:b w:val="false"/>
                <w:sz w:val="18"/>
                <w:szCs w:val="18"/>
              </w:rPr>
              <w:t>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При голосовании "ЗА"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голосующий вправе отдать кумулятивные голоса полностью за одного кандидата или распределить их между двумя и более кандидатами. Сумма голосов, отданных за всех кандидатов, не должна превышать количества имеющихся у голосующего кумулятивных голосов. Владелец дробной акции вправе отдать дробную часть голоса только за одного кандидата. Вариан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Против» и «Воздержался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при этом варианте голосования необходимо зачеркну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</w:t>
            </w:r>
            <w:r>
              <w:rPr>
                <w:b/>
                <w:i/>
                <w:sz w:val="18"/>
                <w:szCs w:val="18"/>
              </w:rPr>
              <w:t>. При голосовании «Против» или «Воздержался»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 оставьте  незачеркнутым  выбранный 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690"/>
        <w:gridCol w:w="2763"/>
      </w:tblGrid>
      <w:tr>
        <w:trPr>
          <w:trHeight w:val="80" w:hRule="atLeas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80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Бюллетень должен быть подписан акционеро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В случае если бюллетень для голосования подписан представителем или правопреемником акционера, к бюллетеню прилагаются оригиналы документов, удостоверяющие их полномочия, или их копии, засвидетельствованные нотариально. В случае если бюллетень для голосования подписан лицом, имеющим право подписи от имени юридического лица без доверенности - следует приложить  документ (оригинал или засвидетельствованная нотариально копия), удостоверяющий его полномочия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sz w:val="16"/>
              </w:rPr>
              <w:t>Подпись акционера (представителя)</w:t>
            </w:r>
          </w:p>
        </w:tc>
      </w:tr>
      <w:tr>
        <w:trPr>
          <w:trHeight w:val="367" w:hRule="atLeast"/>
          <w:cantSplit w:val="true"/>
        </w:trPr>
        <w:tc>
          <w:tcPr>
            <w:tcW w:w="107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Реквизиты доверенности иного документа ___________________________________, подтверждающего полномочия лица, подписавшего бюллетень</w:t>
            </w:r>
          </w:p>
          <w:p>
            <w:pPr>
              <w:pStyle w:val="Normal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№</w:t>
            </w:r>
            <w:r>
              <w:rPr>
                <w:bCs/>
                <w:i/>
                <w:sz w:val="16"/>
              </w:rPr>
              <w:t>___________________, дата выдачи "___" _______________ _________г.</w:t>
            </w:r>
          </w:p>
        </w:tc>
      </w:tr>
      <w:tr>
        <w:trPr>
          <w:cantSplit w:val="true"/>
        </w:trPr>
        <w:tc>
          <w:tcPr>
            <w:tcW w:w="10791" w:type="dxa"/>
            <w:gridSpan w:val="3"/>
            <w:tcBorders/>
          </w:tcPr>
          <w:p>
            <w:pPr>
              <w:pStyle w:val="Normal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 xml:space="preserve">Почтовый адрес, по которому могут направляться заполненные бюллетени: 107996, Москва, ул. Стромынка, д.18, а/я 9, АО «Регистратор Р.О.С.Т.».  Дата окончания приема бюллетеней (последний день приема бюллетеней): </w:t>
            </w:r>
            <w:r>
              <w:rPr>
                <w:b/>
                <w:bCs/>
                <w:i/>
                <w:sz w:val="16"/>
              </w:rPr>
              <w:t>27 июня 2014г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важаемый акционер!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 директоров Открытого акционерного общества «СОЛЛЕРС» (Место нахождения общества: РФ, г. Москва, ул. Тестовская, д.10, подъезд 2) уведомляет Вас, что 30 июня 2015 г. состоится годовое общее собрание акционеров общества, которое проводится в форме собрания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довое общее собрание акционеров состоится по адресу: г. Москва, ул. Тестовская, д.10, подъезд 2, этаж 8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я начала регистрации лиц, участвующих в собрании: 09 часов 00 мину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я начала собрания: 10 часов 00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чтовый адрес, по которому могут направляться заполненные бюллетени для голосования: 107996, Москва, ул. Стромынка, д.18, а/я 9, АО «Регистратор Р.О.С.Т.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 составления списка лиц, имеющих право на участие в годовом общем собрании акционеров ОАО «СОЛЛЕРС»: 12 мая 2015 года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егистрации на годовом общем собрании акционеров необходимо иметь при себе документ, удостоверяющий личность (паспорт или иной документ в соответствии с законодательством РФ), представители акционеров должны иметь при себе также документы, удостоверяющие их полномочия в соответствии с законодательством РФ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Повестка дня годового общего собрания акционеров ОАО «СОЛЛЕРС»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Об утверждении годового отчета, годовой бухгалтерской отчетности, в том числе отчетов о прибылях и убытках, распределение прибылей и убытков по результатам финансового года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Об избрании членов Совета директоров ОАО "СОЛЛЕРС"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Об избрании членов ревизионной комиссии ОАО "СОЛЛЕРС"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Об утверждении аудитора ОАО "СОЛЛЕРС"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О выплате вознаграждений и компенсаций членам Совета директоров ОАО "СОЛЛЕРС"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Об утверждении Устава ОАО "СОЛЛЕРС" в новой редакци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Об утверждении Положения о совете директоров ОАО "СОЛЛЕРС" в новой редакци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ционеры могут ознакомиться с информацией (материалами), подлежащими предоставлению при подготовке к годовому общему собранию акционеров, с 10 июня 2015 года </w:t>
      </w:r>
      <w:r>
        <w:rPr>
          <w:rFonts w:cs="Arial" w:ascii="Arial" w:hAnsi="Arial"/>
          <w:color w:val="000000"/>
          <w:sz w:val="22"/>
          <w:szCs w:val="22"/>
        </w:rPr>
        <w:t xml:space="preserve">по 30 июня 2015 года, в рабочие дни и часы до момента закрытия собрания </w:t>
      </w:r>
      <w:r>
        <w:rPr>
          <w:rFonts w:cs="Arial" w:ascii="Arial" w:hAnsi="Arial"/>
          <w:sz w:val="22"/>
          <w:szCs w:val="22"/>
        </w:rPr>
        <w:t xml:space="preserve">по адресу: 123317, Россия, г. Москва, ул. Тестовская, д.10, подъезд 2. 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определении кворума и подведении итогов голосования на годовом общем собрании акционеров будут учтены бюллетени, полученные Обществом не позднее 27 июня 2015 года включительно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НИМАНИЮ АКЦИОНЕРОВ!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ОЛОСОВАНИЕ НА ГОДОВОМ ОБЩЕМ СОБРАНИИ АКЦИОНЕРОВ ОСУЩЕСТВЛЯЕТСЯ РАЗОСЛАННЫМИ АКЦИОНЕРАМ БЮЛЛЕТЕНЯМИ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вет директоров ОАО «СОЛЛЕРС»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ubst">
    <w:name w:val="subst"/>
    <w:qFormat/>
    <w:rPr>
      <w:rFonts w:cs="Times New Roman"/>
      <w:b/>
      <w:bCs/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/>
    <w:rPr>
      <w:i/>
      <w:iCs/>
      <w:sz w:val="1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240" w:after="0"/>
      <w:ind w:firstLine="851"/>
      <w:jc w:val="both"/>
    </w:pPr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5:00Z</dcterms:created>
  <dc:creator>sergeeva</dc:creator>
  <dc:description/>
  <cp:keywords/>
  <dc:language>en-US</dc:language>
  <cp:lastModifiedBy>budrik</cp:lastModifiedBy>
  <cp:lastPrinted>2014-04-30T11:09:00Z</cp:lastPrinted>
  <dcterms:modified xsi:type="dcterms:W3CDTF">2015-05-27T11:15:00Z</dcterms:modified>
  <cp:revision>3</cp:revision>
  <dc:subject/>
  <dc:title>Открытое акционерное общество "Северсталь-авто"</dc:title>
</cp:coreProperties>
</file>