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6" w:hanging="0"/>
        <w:rPr>
          <w:bCs/>
          <w:sz w:val="23"/>
          <w:szCs w:val="23"/>
          <w:lang w:val="en-US" w:eastAsia="en-US"/>
        </w:rPr>
      </w:pPr>
      <w:r>
        <w:rPr>
          <w:bCs/>
          <w:sz w:val="23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57555</wp:posOffset>
            </wp:positionH>
            <wp:positionV relativeFrom="paragraph">
              <wp:posOffset>-587375</wp:posOffset>
            </wp:positionV>
            <wp:extent cx="7324725" cy="12096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47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426" w:hanging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Heading1"/>
        <w:ind w:left="426" w:hanging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Heading1"/>
        <w:ind w:left="426" w:hanging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Heading1"/>
        <w:ind w:left="426" w:hanging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Heading1"/>
        <w:ind w:left="426" w:hanging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Heading1"/>
        <w:ind w:left="426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Сообщение о проведении годового Общего собрания акционеров</w:t>
      </w:r>
    </w:p>
    <w:p>
      <w:pPr>
        <w:pStyle w:val="Heading1"/>
        <w:ind w:left="426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Публичного акционерного общества «Русская Аквакультура»</w:t>
      </w:r>
    </w:p>
    <w:p>
      <w:pPr>
        <w:pStyle w:val="BodyText2"/>
        <w:ind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spacing w:before="40" w:after="4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40" w:after="40"/>
        <w:jc w:val="center"/>
        <w:rPr>
          <w:sz w:val="23"/>
          <w:szCs w:val="23"/>
        </w:rPr>
      </w:pPr>
      <w:r>
        <w:rPr>
          <w:sz w:val="23"/>
          <w:szCs w:val="23"/>
        </w:rPr>
        <w:t>Уважаемый акционер!</w:t>
      </w:r>
    </w:p>
    <w:p>
      <w:pPr>
        <w:pStyle w:val="Normal"/>
        <w:spacing w:before="40" w:after="40"/>
        <w:jc w:val="both"/>
        <w:rPr>
          <w:sz w:val="23"/>
          <w:szCs w:val="23"/>
        </w:rPr>
      </w:pPr>
      <w:r>
        <w:rPr>
          <w:sz w:val="23"/>
          <w:szCs w:val="23"/>
        </w:rPr>
        <w:t>Совет директоров ПАО «Русская Аквакультура» (место нахождения Общества: 121353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Российская Федерация, г. Москва, ул. Беловежская, д.4.) в соответствии Федеральным Законом Российской Федерации «Об акционерных обществах» и Уставом Общества принял решение о проведении годового Общего собрания акционеров ПАО «Русская Аквакультура» </w:t>
      </w:r>
      <w:r>
        <w:rPr>
          <w:color w:val="000000"/>
          <w:sz w:val="23"/>
          <w:szCs w:val="23"/>
        </w:rPr>
        <w:t>в форме собрания (совместного присутствия акционеров) 29 июня 2015 г.</w:t>
      </w:r>
    </w:p>
    <w:p>
      <w:pPr>
        <w:pStyle w:val="Normal"/>
        <w:spacing w:before="40" w:after="40"/>
        <w:jc w:val="both"/>
        <w:rPr/>
      </w:pPr>
      <w:r>
        <w:rPr>
          <w:sz w:val="23"/>
          <w:szCs w:val="23"/>
        </w:rPr>
        <w:t>Место проведения собрания: Российская Федерация, г. Москва, ул. Беловежская, д. 4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ремя проведения собрания: с 12 часов 00 мину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ата и время начала регистрации лиц, участвующих в собрании: 29 июня 2015 г.</w:t>
      </w:r>
      <w:r>
        <w:rPr>
          <w:sz w:val="23"/>
          <w:szCs w:val="23"/>
        </w:rPr>
        <w:br w:type="textWrapping" w:clear="all"/>
      </w:r>
      <w:r>
        <w:rPr>
          <w:sz w:val="23"/>
          <w:szCs w:val="23"/>
        </w:rPr>
        <w:t xml:space="preserve"> с 11 часов 00 минут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Дата составления списка лиц, имеющих право на участие в собрании: 25 мая 2015 г.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В список лиц, имеющих право на участие в годовом Общем собрании акционеров, включаются акционеры – владельцы обыкновенных акций ПАО «Русская Аквакультура»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851"/>
        <w:jc w:val="both"/>
        <w:rPr/>
      </w:pPr>
      <w:r>
        <w:rPr>
          <w:sz w:val="23"/>
          <w:szCs w:val="23"/>
        </w:rPr>
        <w:t>Повестка дня годового Общего собрания акционеров ПАО «Русская Аквакультура»: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збрание Председателя и секретаря Общего собрания акционеров Общества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 утверждении годового отчета Общества за 2014 год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 утверждении годовой бухгалтерской отчетности по результатам деятельности Общества в 2014 году, в том числе отчета о прибылях и убытках Общества за 2014 год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 распределении прибыли Общества по результатам 2014 года, в том числе о выплате дивидендов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 утверждении аудитора Общества, осуществляющего аудит российской бухгалтерской отчетности Общества за 2015 год.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б утверждении аудитора Общества, осуществляющего аудит консолидированной финансовой отчетности Общества за 2015 год, в соответствии с требованиями Международных стандартов финансовой отчетности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 избрании членов Совета директоров Общества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 избрании Ревизора Общества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О выплате вознаграждения и компенсаций членам Совета директоров Общества. 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 выплате вознаграждения Ревизору Общества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 одобрении крупных сделок и сделок с заинтересованностью.</w:t>
        <w:br/>
      </w:r>
    </w:p>
    <w:p>
      <w:pPr>
        <w:pStyle w:val="3"/>
        <w:ind w:firstLine="567"/>
        <w:rPr/>
      </w:pPr>
      <w:r>
        <w:rPr>
          <w:sz w:val="23"/>
          <w:szCs w:val="23"/>
        </w:rPr>
        <w:t>Для регистрации в качестве участника собрания акционерам ПАО «Русская Аквакультура» необходимо иметь при себе паспорт или иной документ, удостоверяющий личность, а для представителей акционеров – также доверенность на передачу им права на участие в собрании, оформленную в соответствии с требованиями пункта 1 статьи 57 ФЗ «Об акционерных обществах» и пунктами 4 и 5 статьи 185 Гражданского кодекса Российской Федерации.</w:t>
      </w:r>
    </w:p>
    <w:p>
      <w:pPr>
        <w:pStyle w:val="3"/>
        <w:ind w:firstLine="56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3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С информацией (материалами), предоставляемой акционерам при подготовке к проведению годового Общего собрания акционеров ПАО «Русская Аквакультура», можно ознакомиться по следующему адресу: Российская Федерация, г. Москва, ул. Беловежская, д. 4, с 09 июня 2015 г. с 10 до 16 часов по рабочим дням за исключением общегосударственных праздничных дней. </w:t>
      </w:r>
    </w:p>
    <w:p>
      <w:pPr>
        <w:pStyle w:val="3"/>
        <w:ind w:firstLine="567"/>
        <w:rPr/>
      </w:pPr>
      <w:r>
        <w:rPr>
          <w:sz w:val="23"/>
          <w:szCs w:val="23"/>
        </w:rPr>
        <w:t>Справки по телефону: + 7 (495) 258-99-28 (доб. 3116)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851" w:hanging="0"/>
      <w:jc w:val="both"/>
      <w:textAlignment w:val="baseline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widowControl w:val="false"/>
      <w:autoSpaceDE w:val="false"/>
      <w:ind w:left="720" w:hanging="0"/>
    </w:pPr>
    <w:rPr>
      <w:rFonts w:ascii="Calibri" w:hAnsi="Calibri"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15:00Z</dcterms:created>
  <dc:creator>Alexandre Katalov</dc:creator>
  <dc:description/>
  <cp:keywords/>
  <dc:language>en-US</dc:language>
  <cp:lastModifiedBy>Архипова Екатерина</cp:lastModifiedBy>
  <cp:lastPrinted>2015-05-19T09:59:00Z</cp:lastPrinted>
  <dcterms:modified xsi:type="dcterms:W3CDTF">2015-05-25T10:57:00Z</dcterms:modified>
  <cp:revision>17</cp:revision>
  <dc:subject/>
  <dc:title>П Р О Т О К О Л</dc:title>
</cp:coreProperties>
</file>