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</w:rPr>
        <w:t xml:space="preserve">Сведения о кандидате для избрания Ревизором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ПАО «Русская Аквакультура»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92"/>
        <w:gridCol w:w="528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60" w:after="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тахова Екатерина Юрьевна</w:t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  <w:t>Дата рождения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23.12.1980 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Гражданство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4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бразование, когда и какие учебные заведения окончил, квалификация, специальность, ученая степень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05 году окончила МГУ им. М.В. Ломоносова по специальности экономика;</w:t>
            </w:r>
          </w:p>
          <w:p>
            <w:pPr>
              <w:pStyle w:val="Style14"/>
              <w:spacing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05 году получила диплом АССА по Международной финансовой отчетности;</w:t>
            </w:r>
          </w:p>
          <w:p>
            <w:pPr>
              <w:pStyle w:val="Normal"/>
              <w:spacing w:before="60" w:after="60"/>
              <w:rPr/>
            </w:pPr>
            <w:r>
              <w:rPr/>
              <w:t>в 2008 году получила аттестат Российской Академии Государственной службы при Президенте РФ (Профессиональный бухгалтер ИПБ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Занимаемые должности за последние 5 (пять) лет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сентября 2008 года по март 2011 года – ОАО «ГК «Русское море» - руководитель отдела учета транзакций;</w:t>
            </w:r>
          </w:p>
          <w:p>
            <w:pPr>
              <w:pStyle w:val="Style14"/>
              <w:spacing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апреля 2011 года по сентябрь 2013 года – ОАО «ГК «Русское море» - главный бухгалтер;</w:t>
            </w:r>
          </w:p>
          <w:p>
            <w:pPr>
              <w:pStyle w:val="Style14"/>
              <w:spacing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октября 2013 года по н/в - ОАО «ГК «Русское море» (в н/в – ПАО «Русская Аквакультура») - заместитель финансового директор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Адрес для направления корреспонденции и электронный адрес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353, Российская Федерация, г. Москва, ул. Беловежская, д. 4.</w:t>
            </w:r>
          </w:p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/>
              <w:t>astahova@russaquaculture.r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Дата заполнения: «09» июня 2015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_____________________ (Е.Ю. Астахова)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подпись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120" w:after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sz w:val="28"/>
    </w:rPr>
  </w:style>
  <w:style w:type="paragraph" w:styleId="TextBodyIndent">
    <w:name w:val="Body Text Indent"/>
    <w:basedOn w:val="Normal"/>
    <w:pPr>
      <w:ind w:left="-108" w:hanging="90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38:00Z</dcterms:created>
  <dc:creator>belov_le</dc:creator>
  <dc:description/>
  <cp:keywords/>
  <dc:language>en-US</dc:language>
  <cp:lastModifiedBy>Архипова Екатерина</cp:lastModifiedBy>
  <cp:lastPrinted>2014-10-08T09:41:00Z</cp:lastPrinted>
  <dcterms:modified xsi:type="dcterms:W3CDTF">2015-05-19T07:38:00Z</dcterms:modified>
  <cp:revision>2</cp:revision>
  <dc:subject/>
  <dc:title>Анкета члена ревизионной комиссии</dc:title>
</cp:coreProperties>
</file>