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Распределение прибыли и убытков Общества.</w:t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1. Рекомендации Ревизионной комиссии Общества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истая прибыль 2014 года составила </w:t>
      </w:r>
      <w:r>
        <w:rPr>
          <w:rFonts w:cs="Times New Roman" w:ascii="Times New Roman" w:hAnsi="Times New Roman"/>
          <w:b/>
          <w:sz w:val="24"/>
          <w:szCs w:val="24"/>
        </w:rPr>
        <w:t>105 522 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вить в Обществе в связи 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биторской задолженностью перед кредитными организациям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мечаем, что решение о распределении чистой прибыли и утверждение годовой бухгалтерской отчетности относится к компетенции Общего собрания акционеров (подпункт 11, пункта 1, статьи 48 Федерального закона «Об акционерных обществах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№ 208-ФЗ)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2. Рекомендации Совета директоров Общества:</w:t>
      </w:r>
    </w:p>
    <w:p>
      <w:pPr>
        <w:pStyle w:val="Normal"/>
        <w:ind w:firstLine="540"/>
        <w:jc w:val="both"/>
        <w:rPr/>
      </w:pPr>
      <w:r>
        <w:rPr/>
        <w:t>Совет директоров Общества рекомендовал годовому Общему собранию акционеров утвердить распределение прибылей и убытков Общества по результатам работы Общества за 2014 год (вопрос 3 повестки дня ГОСА)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7"/>
        <w:gridCol w:w="2953"/>
      </w:tblGrid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: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ублях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Чистая  прибыль отчетного периода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5 522 000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ераспределенная прибыль Общества на конец 2014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5 522 000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ить на:              </w:t>
            </w:r>
          </w:p>
        </w:tc>
        <w:tc>
          <w:tcPr>
            <w:tcW w:w="29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ераспределенная прибыль, остающаяся в распоряжении Общест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 522 0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b w:val="false"/>
          <w:szCs w:val="24"/>
        </w:rPr>
        <w:t>Совет директоров рекомендовал годовому Общему собранию акционеров</w:t>
      </w:r>
      <w:r>
        <w:rPr>
          <w:szCs w:val="24"/>
        </w:rPr>
        <w:t xml:space="preserve"> </w:t>
      </w:r>
      <w:r>
        <w:rPr>
          <w:b w:val="false"/>
          <w:szCs w:val="24"/>
        </w:rPr>
        <w:t>Общества</w:t>
      </w:r>
      <w:r>
        <w:rPr>
          <w:szCs w:val="24"/>
        </w:rPr>
        <w:t xml:space="preserve"> </w:t>
      </w:r>
      <w:r>
        <w:rPr>
          <w:b w:val="false"/>
          <w:szCs w:val="24"/>
        </w:rPr>
        <w:t>принять решение: дивиденды по обыкновенным акциям Общества по результатам работы Общества за 2014 год не выплачивать.</w:t>
      </w:r>
    </w:p>
    <w:p>
      <w:pPr>
        <w:pStyle w:val="Normal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26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0:12:00Z</dcterms:created>
  <dc:creator>Ирина</dc:creator>
  <dc:description/>
  <dc:language>en-US</dc:language>
  <cp:lastModifiedBy>Красник</cp:lastModifiedBy>
  <cp:lastPrinted>2014-06-03T11:34:00Z</cp:lastPrinted>
  <dcterms:modified xsi:type="dcterms:W3CDTF">2015-05-20T10:12:00Z</dcterms:modified>
  <cp:revision>2</cp:revision>
  <dc:subject/>
  <dc:title>Рекомендации Ревизионной комиссии Общества</dc:title>
</cp:coreProperties>
</file>