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ТЧЕТ ОБ ИТОГАХ ГОЛОСОВАН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на внеочередном Общем собрании акционеров открытого акционерного общества «Корпорация ВСМПО-АВИСМА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18"/>
          <w:szCs w:val="18"/>
        </w:rPr>
        <w:t>Полное фирменное наименование</w:t>
        <w:tab/>
        <w:tab/>
        <w:t>открытое акционерное общество «Корпорация ВСМПО-АВИСМ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 место нахождения Общества: </w:t>
        <w:tab/>
        <w:tab/>
        <w:t>Россия, Свердловская область, г. Верхняя Салда, ул. Парковая, 1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ид общего собрания:</w:t>
        <w:tab/>
        <w:tab/>
        <w:tab/>
        <w:t>Внеочередно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18"/>
          <w:szCs w:val="18"/>
        </w:rPr>
        <w:t>Форма проведения общего собрания:</w:t>
        <w:tab/>
        <w:t xml:space="preserve">собрание (совместное присутствие акционеров для обсуждения вопросов повестки дня </w:t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принятия решений по вопросам, поставленным на голосование)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проведения общего собрания:</w:t>
        <w:tab/>
        <w:tab/>
        <w:t>24 апреля 2015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сто проведения общего собрания:</w:t>
        <w:tab/>
        <w:t>Россия, Свердловская область, г. Верхняя Салда, ул. Парковая, 12, Дом книг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ремя начала регистрации:</w:t>
        <w:tab/>
        <w:tab/>
        <w:tab/>
        <w:t>13 часов 00 минут по местному времен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ремя открытия общего собрания:</w:t>
        <w:tab/>
        <w:tab/>
        <w:t>14 часов 00 минут по местному времен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ремя окончания регистрации:</w:t>
        <w:tab/>
        <w:tab/>
        <w:t>14 часов 20 минут по местному времен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ремя начала подсчета голосов:</w:t>
        <w:tab/>
        <w:tab/>
        <w:t>14 часов 25 минут по местному времен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ремя закрытия общего собрания:</w:t>
        <w:tab/>
        <w:tab/>
        <w:t>14 часов 30 минут по местному времен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чтовые адреса, </w:t>
        <w:tab/>
        <w:tab/>
        <w:tab/>
        <w:tab/>
        <w:t>- 624760, Россия, Свердловская область, г. Верхняя Салда, ул. Парковая, 1;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которым направлялись заполненные</w:t>
        <w:tab/>
        <w:t>- 618421, Россия, Пермский край, г. Березники, ул. Загородная, 29;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юллетени для голосования:</w:t>
        <w:tab/>
        <w:tab/>
        <w:t xml:space="preserve">- 109544, Россия, г. Москва, ул. Новорогожская, д. 32, стр. 1, АО «Регистраторское </w:t>
      </w:r>
    </w:p>
    <w:p>
      <w:pPr>
        <w:pStyle w:val="Normal"/>
        <w:spacing w:lineRule="auto" w:line="240"/>
        <w:ind w:left="35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щество «СТАТУС» (регистратор Общества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окончания приема бюллетеней:</w:t>
        <w:tab/>
        <w:tab/>
        <w:t>21 апреля 2015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составления протокола:</w:t>
        <w:tab/>
        <w:tab/>
        <w:t>28 апреля 2015 год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18"/>
          <w:szCs w:val="18"/>
        </w:rPr>
        <w:t xml:space="preserve">Дата составления отчета </w:t>
        <w:tab/>
        <w:tab/>
        <w:tab/>
        <w:t>29 апреля 2015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 итогах голосова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брание проводилось на основании решения Совета директоров открытого акционерного общества «Корпорация ВСМПО-АВИСМА» (далее – ОАО «Корпорация ВСМПО-АВИСМА» от 26 января 2015, протокол от 26 января 2015 без номер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составления списка лиц, имеющих право на участие во внеочередном Общем собрании акционеров Общества –                                  06 февраля 2015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 решением Совета директоров ОАО «Корпорация ВСМПО-АВИСМА», Сообщение о проведении внеочередного Общего собрания акционеров ОАО «Корпорация ВСМПО-АВИСМА» было сделано не позднее 70 дней до даты его проведения. В  указанный срок сообщение о внеочередном  Общем собрании акционеров Общества  было опубликовано в  печатных изданиях - газете «Новатор» и газете «Металлург», размещено на сайте в сети Интернет – www.vsmpo.ru и направлено каждому лицу, указанному в списке лиц, имеющих право на участие во внеочередном  Общем собрании акционеров заказным письмом или вручено под роспись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момент закрытия реестра акционеров ОАО «Корпорация ВСМПО-АВИСМА» (06 февраля 2015 года) голосующими являются 11 529 393 (одиннадцать миллионов пятьсот двадцать девять тысяч триста девяносто три) акции Обществ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о ст. 56 Федерального закона от 26 декабря 1995 № 208-ФЗ «Об акционерных обществах», п. 7.11 Положения об Общем собрании акционеров Общества и п. 13.9.1 Устава Общества функции счетной комиссии и регистрации лиц, имеющих право на участие в общем собрании акционеров, выполнял специализированный регистратор Общества – Акционерное общество «Регистраторское общество – СТАТУС» (109544, Россия, г. Москва, ул. Новорогожская, д. 32, стр. 1)  в лице уполномоченного представителя регистратора – Прокудина Виктора Сергеевич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 соответствии с п. 13.2.4 Устава Общества и решением Совета директоров Общества от 20 апреля 2015 (протокол от 20.04.2015 без номера) функции Председательствующего на внеочередном Общем собрании акционеров осуществлял член Совета директоров Мельников Николай Константинович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 решением Совета директоров от  26 января 2015, протокол от 26 января 2015 без номера, функции секретаря на внеочередном Общем собрании акционеров осуществлял Секретарь Совета директоров Общества – Кисличенко Артем Валериевич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ворум для открытия внеочередного Общего собрания акционеров имелс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естка дня внеочередного Общего собрания акционеров ОАО «Корпорация ВСМПО-АВИСМА»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Досрочное прекращение полномочий членов Совета директоров Обществ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Избрание членов Совета директоров Обществ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Утверждение Устава Общества в новой редакци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Утверждение Положения о Совете директоров Общества в новой редакци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 Утверждение Положения о Генеральном директоре Общества в новой редакци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 Утверждение Положения об Общем собрании акционеров Общества в новой редакци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7. Утверждение Положения о Ревизионной комиссии Общества в новой редакци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зультаты голосовани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опрос повестки дня № 1: Досрочное прекращение полномочий членов Совета директоров Общества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2536"/>
        <w:gridCol w:w="2291"/>
      </w:tblGrid>
      <w:tr>
        <w:trPr>
          <w:trHeight w:val="519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251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соответствии со ст.58 ФЗ «Об акционерных обществах», Уставом общества, собрание акционеров  правомочно, если в нем приняли участие акционеры, обладающие более чем половиной голосов размещенных голосующих акций общества.</w:t>
            </w:r>
          </w:p>
        </w:tc>
      </w:tr>
      <w:tr>
        <w:trPr>
          <w:trHeight w:val="413" w:hRule="atLeast"/>
        </w:trPr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right="2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голосов, которыми обладали лица, включенные в список лиц, имевших право на участие в Общем собрании, по данному вопросу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529 393</w:t>
            </w:r>
          </w:p>
        </w:tc>
      </w:tr>
      <w:tr>
        <w:trPr>
          <w:trHeight w:val="497" w:hRule="atLeast"/>
        </w:trPr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right="2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голосов, приходящихся на голосующие акции общества по данному вопросу повестки дня Общего собрания, определенное с учетом положений п.4.20 Положения о дополнительных требованиях к порядку подготовки, созыва и проведения общего собрания акционеров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2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529 39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497" w:hRule="atLeast"/>
        </w:trPr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right="2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голосов, которыми обладали лица, принявшие участие в Общем собрании по данному вопросу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right="2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7 44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4%</w:t>
            </w:r>
          </w:p>
        </w:tc>
      </w:tr>
      <w:tr>
        <w:trPr>
          <w:trHeight w:val="378" w:hRule="atLeast"/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ворум имеется</w:t>
            </w:r>
          </w:p>
        </w:tc>
      </w:tr>
    </w:tbl>
    <w:p>
      <w:pPr>
        <w:pStyle w:val="List"/>
        <w:ind w:left="0" w:right="25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ind w:left="0" w:right="25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Число голосов, отданных за каждый из вариантов голосования («за», «против», «воздержался»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3544"/>
      </w:tblGrid>
      <w:tr>
        <w:trPr>
          <w:trHeight w:val="236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5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З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5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Против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Воздержался»</w:t>
            </w:r>
          </w:p>
        </w:tc>
      </w:tr>
      <w:tr>
        <w:trPr>
          <w:trHeight w:val="3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28" w:after="28"/>
              <w:ind w:right="25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803 577 (99.9642%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28" w:after="28"/>
              <w:ind w:right="25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 (0.0029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28" w:after="28"/>
              <w:ind w:right="25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3 (0.0073%)</w:t>
            </w:r>
          </w:p>
        </w:tc>
      </w:tr>
    </w:tbl>
    <w:p>
      <w:pPr>
        <w:pStyle w:val="Normal"/>
        <w:ind w:right="2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2127"/>
      </w:tblGrid>
      <w:tr>
        <w:trPr>
          <w:trHeight w:val="46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28" w:after="28"/>
              <w:ind w:right="25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голосов, которые не подсчитывались в связи с признанием бюллетеней недействительными или по иным основаниям, предусмотренным Положением о дополнительных требованиях к порядку подготовки, созыва и проведения общего собрания акционе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28" w:after="28"/>
              <w:ind w:right="25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61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Таким образом, принято решение: </w:t>
      </w:r>
      <w:r>
        <w:rPr>
          <w:rFonts w:cs="Times New Roman" w:ascii="Times New Roman" w:hAnsi="Times New Roman"/>
          <w:b/>
          <w:sz w:val="18"/>
          <w:szCs w:val="18"/>
        </w:rPr>
        <w:t>Досрочно прекратить полномочия членов Совета директоров Обществ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опрос повестки дня № 2: Избрание членов Совета директоров Общества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2536"/>
        <w:gridCol w:w="2291"/>
      </w:tblGrid>
      <w:tr>
        <w:trPr>
          <w:trHeight w:val="819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251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соответствии со ст.58 ФЗ «Об акционерных обществах», Уставом общества, собрание акционеров  правомочно, если в нем приняли участие акционеры, обладающие более чем половиной голосов размещенных голосующих акций общества.</w:t>
            </w:r>
          </w:p>
          <w:p>
            <w:pPr>
              <w:pStyle w:val="TextBody"/>
              <w:spacing w:lineRule="auto" w:line="240"/>
              <w:ind w:right="251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соответствии со ст.66 ФЗ «Об акционерных обществах» выборы Совета директоров осуществляются кумулятивным голосованием.</w:t>
            </w:r>
          </w:p>
        </w:tc>
      </w:tr>
      <w:tr>
        <w:trPr>
          <w:trHeight w:val="439" w:hRule="atLeast"/>
        </w:trPr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right="2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голосов, которыми обладали лица, включенные в список лиц, имевших право на участие в Общем собрании, по данному вопросу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705 751</w:t>
            </w:r>
          </w:p>
        </w:tc>
      </w:tr>
      <w:tr>
        <w:trPr>
          <w:trHeight w:val="497" w:hRule="atLeast"/>
        </w:trPr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right="2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голосов, приходящихся на голосующие акции общества по данному вопросу повестки дня Общего собрания, определенное с учетом положений п.4.20 Положения о дополнительных требованиях к порядку подготовки, созыва и проведения общего собрания акционеров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2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705 75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497" w:hRule="atLeast"/>
        </w:trPr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right="2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голосов, которыми обладали лица, принявшие участие в Общем собрании по данному вопросу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right="2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652 11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4%</w:t>
            </w:r>
          </w:p>
        </w:tc>
      </w:tr>
      <w:tr>
        <w:trPr>
          <w:trHeight w:val="284" w:hRule="atLeast"/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ворум имеется</w:t>
            </w:r>
          </w:p>
        </w:tc>
      </w:tr>
    </w:tbl>
    <w:p>
      <w:pPr>
        <w:pStyle w:val="TextBody"/>
        <w:spacing w:lineRule="auto" w:line="240"/>
        <w:ind w:right="251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spacing w:lineRule="auto" w:line="240"/>
        <w:ind w:left="142" w:right="-1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Число голосов, отданных за каждый из вариантов голосования («за», «против всех кандидатов», «воздержался по всем кандидатам»). </w:t>
      </w:r>
      <w:r>
        <w:rPr/>
        <w:t>Проводилось кумулятивное голосование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5049"/>
        <w:gridCol w:w="5216"/>
      </w:tblGrid>
      <w:tr>
        <w:trPr>
          <w:trHeight w:val="240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338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left" w:pos="733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кандидата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голосов  «ЗА»</w:t>
            </w:r>
          </w:p>
        </w:tc>
      </w:tr>
      <w:tr>
        <w:trPr>
          <w:trHeight w:val="229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8" w:after="28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Чемезов Сергей Викторович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8" w:after="28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003 899</w:t>
            </w:r>
          </w:p>
        </w:tc>
      </w:tr>
      <w:tr>
        <w:trPr>
          <w:trHeight w:val="220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8" w:after="28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Куликов Сергей Александрович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8" w:after="28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988 302</w:t>
            </w:r>
          </w:p>
        </w:tc>
      </w:tr>
      <w:tr>
        <w:trPr>
          <w:trHeight w:val="195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8" w:after="28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Тетюхин Владислав Валентинович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8" w:after="28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59 868</w:t>
            </w:r>
          </w:p>
        </w:tc>
      </w:tr>
      <w:tr>
        <w:trPr>
          <w:trHeight w:val="172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8" w:after="28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Мельников Николай Константинович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8" w:after="28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933 315</w:t>
            </w:r>
          </w:p>
        </w:tc>
      </w:tr>
      <w:tr>
        <w:trPr>
          <w:trHeight w:val="303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8" w:after="28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Воеводин Михаил Викторович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8" w:after="28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30 536</w:t>
            </w:r>
          </w:p>
        </w:tc>
      </w:tr>
      <w:tr>
        <w:trPr>
          <w:trHeight w:val="266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8" w:after="28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Шелков Михаил Евгеньевич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8" w:after="28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907 610</w:t>
            </w:r>
          </w:p>
        </w:tc>
      </w:tr>
      <w:tr>
        <w:trPr>
          <w:trHeight w:val="99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before="28" w:after="28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Зокин Андрей Александрович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before="28" w:after="28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899 977</w:t>
            </w:r>
          </w:p>
        </w:tc>
      </w:tr>
    </w:tbl>
    <w:p>
      <w:pPr>
        <w:pStyle w:val="TextBody"/>
        <w:spacing w:lineRule="auto" w:line="240"/>
        <w:ind w:left="142" w:right="25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  <w:gridCol w:w="2268"/>
      </w:tblGrid>
      <w:tr>
        <w:trPr>
          <w:trHeight w:val="44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ив всех кандидатов проголосовал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о составляет от общего числа голосов кумулятивного голосовани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</w:t>
            </w:r>
          </w:p>
        </w:tc>
      </w:tr>
      <w:tr>
        <w:trPr>
          <w:trHeight w:val="4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держалось (по всем кандидатам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о составляет от общего числа голосов кумулятивного голосовани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TextBody"/>
        <w:spacing w:lineRule="auto" w:line="240"/>
        <w:ind w:left="142" w:right="25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2268"/>
      </w:tblGrid>
      <w:tr>
        <w:trPr>
          <w:trHeight w:val="52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-98" w:right="2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голосов, которые не подсчитывались в связи с признанием бюллетеней недействительными или по иным основаниям, предусмотренным Положением о дополнительных требованиях к порядку подготовки, созыва и проведения общего собрания акцион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" w:after="28"/>
              <w:ind w:right="25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873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Таким образом, принято решение: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/>
          <w:sz w:val="18"/>
          <w:szCs w:val="18"/>
          <w:shd w:fill="FFFFFF" w:val="clear"/>
        </w:rPr>
        <w:t>Избрать членов Совета  директоров Общества: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</w:t>
      </w:r>
      <w:r>
        <w:rPr>
          <w:rFonts w:cs="Times New Roman" w:ascii="Times New Roman" w:hAnsi="Times New Roman"/>
          <w:b/>
          <w:sz w:val="18"/>
          <w:szCs w:val="18"/>
        </w:rPr>
        <w:t xml:space="preserve"> Воеводин Михаил Викторович.</w:t>
      </w:r>
      <w:r>
        <w:rPr>
          <w:rFonts w:cs="Times New Roman" w:ascii="Times New Roman" w:hAnsi="Times New Roman"/>
          <w:b/>
          <w:bCs/>
          <w:sz w:val="18"/>
          <w:szCs w:val="18"/>
        </w:rPr>
        <w:br/>
        <w:t>2.</w:t>
      </w:r>
      <w:r>
        <w:rPr>
          <w:rFonts w:cs="Times New Roman" w:ascii="Times New Roman" w:hAnsi="Times New Roman"/>
          <w:b/>
          <w:sz w:val="18"/>
          <w:szCs w:val="18"/>
        </w:rPr>
        <w:t xml:space="preserve"> Зокин Андрей Александрович.</w:t>
      </w:r>
      <w:r>
        <w:rPr>
          <w:rFonts w:cs="Times New Roman" w:ascii="Times New Roman" w:hAnsi="Times New Roman"/>
          <w:b/>
          <w:bCs/>
          <w:sz w:val="18"/>
          <w:szCs w:val="18"/>
        </w:rPr>
        <w:br/>
        <w:t>3.</w:t>
      </w:r>
      <w:r>
        <w:rPr>
          <w:rFonts w:cs="Times New Roman" w:ascii="Times New Roman" w:hAnsi="Times New Roman"/>
          <w:b/>
          <w:sz w:val="18"/>
          <w:szCs w:val="18"/>
        </w:rPr>
        <w:t xml:space="preserve"> Куликов Сергей Александрович.</w:t>
      </w:r>
      <w:r>
        <w:rPr>
          <w:rFonts w:cs="Times New Roman" w:ascii="Times New Roman" w:hAnsi="Times New Roman"/>
          <w:b/>
          <w:bCs/>
          <w:sz w:val="18"/>
          <w:szCs w:val="18"/>
        </w:rPr>
        <w:br/>
        <w:t>4.</w:t>
      </w:r>
      <w:r>
        <w:rPr>
          <w:rFonts w:cs="Times New Roman" w:ascii="Times New Roman" w:hAnsi="Times New Roman"/>
          <w:b/>
          <w:sz w:val="18"/>
          <w:szCs w:val="18"/>
        </w:rPr>
        <w:t xml:space="preserve"> Мельников Николай Константинович.</w:t>
      </w:r>
      <w:r>
        <w:rPr>
          <w:rFonts w:cs="Times New Roman" w:ascii="Times New Roman" w:hAnsi="Times New Roman"/>
          <w:b/>
          <w:bCs/>
          <w:sz w:val="18"/>
          <w:szCs w:val="18"/>
        </w:rPr>
        <w:br/>
        <w:t>5.</w:t>
      </w:r>
      <w:r>
        <w:rPr>
          <w:rFonts w:cs="Times New Roman" w:ascii="Times New Roman" w:hAnsi="Times New Roman"/>
          <w:b/>
          <w:sz w:val="18"/>
          <w:szCs w:val="18"/>
        </w:rPr>
        <w:t xml:space="preserve"> Тетюхин Владислав Валентинович.</w:t>
      </w:r>
      <w:r>
        <w:rPr>
          <w:rFonts w:cs="Times New Roman" w:ascii="Times New Roman" w:hAnsi="Times New Roman"/>
          <w:b/>
          <w:bCs/>
          <w:sz w:val="18"/>
          <w:szCs w:val="18"/>
        </w:rPr>
        <w:br/>
        <w:t>6.</w:t>
      </w:r>
      <w:r>
        <w:rPr>
          <w:rFonts w:cs="Times New Roman" w:ascii="Times New Roman" w:hAnsi="Times New Roman"/>
          <w:b/>
          <w:sz w:val="18"/>
          <w:szCs w:val="18"/>
        </w:rPr>
        <w:t xml:space="preserve"> Шелков Михаил Евгеньевич.</w:t>
      </w:r>
      <w:r>
        <w:rPr>
          <w:rFonts w:cs="Times New Roman" w:ascii="Times New Roman" w:hAnsi="Times New Roman"/>
          <w:b/>
          <w:bCs/>
          <w:sz w:val="18"/>
          <w:szCs w:val="18"/>
        </w:rPr>
        <w:br/>
        <w:t>7.</w:t>
      </w:r>
      <w:r>
        <w:rPr>
          <w:rFonts w:cs="Times New Roman" w:ascii="Times New Roman" w:hAnsi="Times New Roman"/>
          <w:b/>
          <w:sz w:val="18"/>
          <w:szCs w:val="18"/>
        </w:rPr>
        <w:t xml:space="preserve"> Чемезов Сергей Викторович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опрос повестки дня № 3: Утверждение Устава Общества в новой редакции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126"/>
        <w:gridCol w:w="2098"/>
      </w:tblGrid>
      <w:tr>
        <w:trPr>
          <w:trHeight w:val="41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96" w:right="251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соответствии со ст.58 ФЗ «Об акционерных обществах», Уставом общества, собрание акционеров  правомочно, если в нем приняли участие акционеры, обладающие более чем половиной голосов размещенных голосующих акций общества.</w:t>
            </w:r>
          </w:p>
        </w:tc>
      </w:tr>
      <w:tr>
        <w:trPr>
          <w:trHeight w:val="42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-98" w:right="2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голосов, которыми обладали лица, включенные в список лиц, имевших право на участие в Общем собрании, по данному вопросу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529 393</w:t>
            </w:r>
          </w:p>
        </w:tc>
      </w:tr>
      <w:tr>
        <w:trPr>
          <w:trHeight w:val="48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-98" w:right="2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голосов, приходящихся на голосующие акции общества по данному вопросу повестки дня Общего собрания, определенное с учетом положений п.4.20 Положения о дополнительных требованиях к порядку подготовки, созыва и проведения общего собрания акционе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2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529 39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48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-98" w:right="2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голосов, которыми обладали лица, принявшие участие в Общем собрании по данному вопро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right="2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7 44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4%</w:t>
            </w:r>
          </w:p>
        </w:tc>
      </w:tr>
      <w:tr>
        <w:trPr>
          <w:trHeight w:val="363" w:hRule="atLeast"/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98" w:right="2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орум имеется</w:t>
            </w:r>
          </w:p>
        </w:tc>
      </w:tr>
    </w:tbl>
    <w:p>
      <w:pPr>
        <w:pStyle w:val="TextBody"/>
        <w:spacing w:lineRule="auto" w:line="240"/>
        <w:ind w:left="-96" w:right="251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List"/>
        <w:ind w:left="0" w:right="25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Число голосов, отданных за каждый из вариантов голосования («за», «против», «воздержался»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402"/>
        <w:gridCol w:w="3686"/>
      </w:tblGrid>
      <w:tr>
        <w:trPr>
          <w:trHeight w:val="236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5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З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5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Против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Воздержался»</w:t>
            </w:r>
          </w:p>
        </w:tc>
      </w:tr>
      <w:tr>
        <w:trPr>
          <w:trHeight w:val="38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28" w:after="28"/>
              <w:ind w:right="25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800 668 (99.93729%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28" w:after="28"/>
              <w:ind w:right="25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2 (0,0127%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28" w:after="28"/>
              <w:ind w:right="25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29 (0.02433%)</w:t>
            </w:r>
          </w:p>
        </w:tc>
      </w:tr>
    </w:tbl>
    <w:p>
      <w:pPr>
        <w:pStyle w:val="Normal"/>
        <w:ind w:right="25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2268"/>
      </w:tblGrid>
      <w:tr>
        <w:trPr>
          <w:trHeight w:val="46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5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голосов, которые не подсчитывались в связи с признанием бюллетеней недействительными или по иным основаниям, предусмотренным Положением о дополнительных требованиях к порядку подготовки, созыва и проведения общего собрания акцион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51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Таким образом, принято решение: </w:t>
      </w:r>
      <w:r>
        <w:rPr>
          <w:rFonts w:cs="Times New Roman" w:ascii="Times New Roman" w:hAnsi="Times New Roman"/>
          <w:b/>
          <w:sz w:val="18"/>
          <w:szCs w:val="18"/>
        </w:rPr>
        <w:t>Утвердить Устав Общества в новой редак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опрос повестки дня № 4: Утверждение Положения о Совете директоров Общества в новой редакции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028"/>
        <w:gridCol w:w="2225"/>
      </w:tblGrid>
      <w:tr>
        <w:trPr>
          <w:trHeight w:val="413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96" w:right="251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соответствии со ст.58 ФЗ «Об акционерных обществах», Уставом общества, собрание акционеров  правомочно, если в нем приняли участие акционеры, обладающие более чем половиной голосов размещенных голосующих акций общества.</w:t>
            </w:r>
          </w:p>
        </w:tc>
      </w:tr>
      <w:tr>
        <w:trPr>
          <w:trHeight w:val="28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-98" w:right="2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голосов, которыми обладали лица, включенные в список лиц, имевших право на участие в Общем собрании по данному вопросу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529 393</w:t>
            </w:r>
          </w:p>
        </w:tc>
      </w:tr>
      <w:tr>
        <w:trPr>
          <w:trHeight w:val="50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-98" w:right="2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голосов, приходящихся на голосующие акции общества по данному вопросу повестки дня Общего собрания, определенное с учетом положений п.4.20 Положения о дополнительных требованиях к порядку подготовки, созыва и проведения общего собрания акционеро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2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529 39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50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-98" w:right="2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голосов, которыми обладали лица, принявшие участие в Общем собрании по данному вопросу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right="2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7 44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4%</w:t>
            </w:r>
          </w:p>
        </w:tc>
      </w:tr>
      <w:tr>
        <w:trPr>
          <w:trHeight w:val="204" w:hRule="atLeast"/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98" w:right="251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ворум имеется</w:t>
            </w:r>
          </w:p>
        </w:tc>
      </w:tr>
    </w:tbl>
    <w:p>
      <w:pPr>
        <w:pStyle w:val="TextBody"/>
        <w:spacing w:lineRule="auto" w:line="240"/>
        <w:ind w:left="-96" w:right="2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ind w:left="0" w:right="25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Число голосов, отданных за каждый из вариантов голосования («за», «против», «воздержался»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544"/>
        <w:gridCol w:w="3402"/>
      </w:tblGrid>
      <w:tr>
        <w:trPr>
          <w:trHeight w:val="236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5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З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5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Проти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Воздержался»</w:t>
            </w:r>
          </w:p>
        </w:tc>
      </w:tr>
      <w:tr>
        <w:trPr>
          <w:trHeight w:val="2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28" w:after="28"/>
              <w:ind w:right="25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800 504 (99.9358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28" w:after="28"/>
              <w:ind w:right="25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2 (0,0127%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28" w:after="28"/>
              <w:ind w:right="25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18 (0.0261%)</w:t>
            </w:r>
          </w:p>
        </w:tc>
      </w:tr>
    </w:tbl>
    <w:p>
      <w:pPr>
        <w:pStyle w:val="Normal"/>
        <w:ind w:right="25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2268"/>
      </w:tblGrid>
      <w:tr>
        <w:trPr>
          <w:trHeight w:val="46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25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голосов, которые не подсчитывались в связи с признанием бюллетеней недействительными или по иным основаниям, предусмотренным Положением о дополнительных требованиях к порядку подготовки, созыва и проведения общего собрания акцион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51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Таким образом, принято решение: </w:t>
      </w:r>
      <w:r>
        <w:rPr>
          <w:rFonts w:cs="Times New Roman" w:ascii="Times New Roman" w:hAnsi="Times New Roman"/>
          <w:b/>
          <w:sz w:val="18"/>
          <w:szCs w:val="18"/>
        </w:rPr>
        <w:t>Утвердить Положение о Совете директоров Общества в новой редак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опрос повестки дня № 5: Утверждение Положения о Генеральном директоре Общества в новой редакции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962"/>
        <w:gridCol w:w="2291"/>
      </w:tblGrid>
      <w:tr>
        <w:trPr>
          <w:trHeight w:val="47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251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соответствии со ст.58 ФЗ «Об акционерных обществах», Уставом общества, собрание акционеров  правомочно, если в нем приняли участие акционеры, обладающие более чем половиной голосов размещенных голосующих акций общества.</w:t>
            </w:r>
          </w:p>
        </w:tc>
      </w:tr>
      <w:tr>
        <w:trPr>
          <w:trHeight w:val="41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right="2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голосов, которыми обладали лица, включенные в список лиц, имевших право на участие в Общем собрании, по данному вопросу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529 393</w:t>
            </w:r>
          </w:p>
        </w:tc>
      </w:tr>
      <w:tr>
        <w:trPr>
          <w:trHeight w:val="4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right="2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голосов, приходящихся на голосующие акции общества по данному вопросу повестки дня Общего собрания, определенное с учетом положений п.4.20 Положения о дополнительных требованиях к порядку подготовки, созыва и проведения общего собрания акционер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2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529 39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4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right="2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голосов, которыми обладали лица, принявшие участие в Общем собрании по данному вопрос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right="2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7 44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4%</w:t>
            </w:r>
          </w:p>
        </w:tc>
      </w:tr>
      <w:tr>
        <w:trPr>
          <w:trHeight w:val="164" w:hRule="atLeast"/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ворум имеется</w:t>
            </w:r>
          </w:p>
        </w:tc>
      </w:tr>
    </w:tbl>
    <w:p>
      <w:pPr>
        <w:pStyle w:val="TextBody"/>
        <w:spacing w:lineRule="auto" w:line="240"/>
        <w:ind w:right="251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List"/>
        <w:ind w:left="0" w:right="25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Число голосов, отданных за каждый из вариантов голосования («за», «против», «воздержался»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544"/>
        <w:gridCol w:w="3402"/>
      </w:tblGrid>
      <w:tr>
        <w:trPr>
          <w:trHeight w:val="236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5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З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5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Проти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Воздержался»</w:t>
            </w:r>
          </w:p>
        </w:tc>
      </w:tr>
      <w:tr>
        <w:trPr>
          <w:trHeight w:val="2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28" w:after="28"/>
              <w:ind w:right="25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801 044 (99.9408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28" w:after="28"/>
              <w:ind w:right="25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2 (0,0127%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28" w:after="28"/>
              <w:ind w:right="25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8 (0.0211%)</w:t>
            </w:r>
          </w:p>
        </w:tc>
      </w:tr>
    </w:tbl>
    <w:p>
      <w:pPr>
        <w:pStyle w:val="Normal"/>
        <w:ind w:right="25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2268"/>
      </w:tblGrid>
      <w:tr>
        <w:trPr>
          <w:trHeight w:val="46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25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голосов, которые не подсчитывались в связи с признанием бюллетеней недействительными или по иным основаниям, предусмотренным Положением о дополнительных требованиях к порядку подготовки, созыва и проведения общего собрания акцион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5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Таким образом, принято решение: </w:t>
      </w:r>
      <w:r>
        <w:rPr>
          <w:rFonts w:cs="Times New Roman" w:ascii="Times New Roman" w:hAnsi="Times New Roman"/>
          <w:b/>
          <w:sz w:val="18"/>
          <w:szCs w:val="18"/>
        </w:rPr>
        <w:t>Утвердить Положение о Генеральном директоре Общества в новой редак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опрос повестки дня № 6: Утверждение Положения об Общем собрании акционеров Общества в новой редакции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962"/>
        <w:gridCol w:w="2291"/>
      </w:tblGrid>
      <w:tr>
        <w:trPr>
          <w:trHeight w:val="472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251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соответствии со ст.58 ФЗ «Об акционерных обществах», Уставом общества, собрание акционеров  правомочно, если в нем приняли участие акционеры, обладающие более чем половиной голосов размещенных голосующих акций общества.</w:t>
            </w:r>
          </w:p>
        </w:tc>
      </w:tr>
      <w:tr>
        <w:trPr>
          <w:trHeight w:val="40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right="2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голосов, которыми обладали лица, включенные в список лиц, имевших право на участие в Общем собрании, по данному вопросу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2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529 393</w:t>
            </w:r>
          </w:p>
        </w:tc>
      </w:tr>
      <w:tr>
        <w:trPr>
          <w:trHeight w:val="4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right="2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голосов, приходящихся на голосующие акции общества по данному вопросу повестки дня Общего собрания, определенное с учетом положений п.4.20 Положения о дополнительных требованиях к порядку подготовки, созыва и проведения общего собрания акционер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2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529 39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42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right="2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голосов, которыми обладали лица, принявшие участие в Общем собрании по данному вопрос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right="2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7 44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4%</w:t>
            </w:r>
          </w:p>
        </w:tc>
      </w:tr>
      <w:tr>
        <w:trPr>
          <w:trHeight w:val="120" w:hRule="atLeast"/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ворум имеется</w:t>
            </w:r>
          </w:p>
        </w:tc>
      </w:tr>
    </w:tbl>
    <w:p>
      <w:pPr>
        <w:pStyle w:val="TextBody"/>
        <w:spacing w:lineRule="auto" w:line="240"/>
        <w:ind w:right="251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List"/>
        <w:ind w:left="0" w:right="25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Число голосов, отданных за каждый из вариантов голосования («за», «против», «воздержался»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544"/>
        <w:gridCol w:w="3402"/>
      </w:tblGrid>
      <w:tr>
        <w:trPr>
          <w:trHeight w:val="236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5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З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5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Проти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Воздержался»</w:t>
            </w:r>
          </w:p>
        </w:tc>
      </w:tr>
      <w:tr>
        <w:trPr>
          <w:trHeight w:val="3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28" w:after="28"/>
              <w:ind w:right="25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801 530 (99.9453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28" w:after="28"/>
              <w:ind w:right="25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0 (0,0127%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28" w:after="28"/>
              <w:ind w:right="25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94 (0.0166%)</w:t>
            </w:r>
          </w:p>
        </w:tc>
      </w:tr>
    </w:tbl>
    <w:p>
      <w:pPr>
        <w:pStyle w:val="Normal"/>
        <w:ind w:right="25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2268"/>
      </w:tblGrid>
      <w:tr>
        <w:trPr>
          <w:trHeight w:val="46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25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голосов, которые не подсчитывались в связи с признанием бюллетеней недействительными или по иным основаниям, предусмотренным Положением о дополнительных требованиях к порядку подготовки, созыва и проведения общего собрания акцион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5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Таким образом, принято решение: </w:t>
      </w:r>
      <w:r>
        <w:rPr>
          <w:rFonts w:cs="Times New Roman" w:ascii="Times New Roman" w:hAnsi="Times New Roman"/>
          <w:b/>
          <w:sz w:val="18"/>
          <w:szCs w:val="18"/>
        </w:rPr>
        <w:t>Утвердить Положение об Общем собрании акционеров Общества в новой редак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опрос повестки дня № 7: Утверждение Положения о Ревизионной комиссии Общества в новой редакции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962"/>
        <w:gridCol w:w="2291"/>
      </w:tblGrid>
      <w:tr>
        <w:trPr>
          <w:trHeight w:val="323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251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соответствии со ст.58 ФЗ «Об акционерных обществах», Уставом общества, собрание акционеров  правомочно, если в нем приняли участие акционеры, обладающие более чем половиной голосов размещенных голосующих акций общества.</w:t>
            </w:r>
          </w:p>
        </w:tc>
      </w:tr>
      <w:tr>
        <w:trPr>
          <w:trHeight w:val="45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right="2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голосов, которыми обладали лица, включенные в список лиц, имевших право на участие в Общем собрании, по данному вопросу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2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529 393</w:t>
            </w:r>
          </w:p>
        </w:tc>
      </w:tr>
      <w:tr>
        <w:trPr>
          <w:trHeight w:val="4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right="2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голосов, приходящихся на голосующие акции общества по данному вопросу повестки дня Общего собрания, определенное с учетом положений п.4.20 Положения о дополнительных требованиях к порядку подготовки, созыва и проведения общего собрания акционер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2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529 39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trHeight w:val="4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right="2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голосов, которыми обладали лица, принявшие участие в Общем собрании по данному вопрос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right="2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7 44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4%</w:t>
            </w:r>
          </w:p>
        </w:tc>
      </w:tr>
      <w:tr>
        <w:trPr>
          <w:trHeight w:val="199" w:hRule="atLeast"/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ворум имеется</w:t>
            </w:r>
          </w:p>
        </w:tc>
      </w:tr>
    </w:tbl>
    <w:p>
      <w:pPr>
        <w:pStyle w:val="TextBody"/>
        <w:spacing w:lineRule="auto" w:line="240"/>
        <w:ind w:right="251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List"/>
        <w:ind w:left="0" w:right="25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Число голосов, отданных за каждый из вариантов голосования («за», «против», «воздержался»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544"/>
        <w:gridCol w:w="3402"/>
      </w:tblGrid>
      <w:tr>
        <w:trPr>
          <w:trHeight w:val="236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5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З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5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Проти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Воздержался»</w:t>
            </w:r>
          </w:p>
        </w:tc>
      </w:tr>
      <w:tr>
        <w:trPr>
          <w:trHeight w:val="24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28" w:after="28"/>
              <w:ind w:right="25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801 592 (99.9458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28" w:after="28"/>
              <w:ind w:right="25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0 (0,0127%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28" w:after="28"/>
              <w:ind w:right="25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2 (0.016%)</w:t>
            </w:r>
          </w:p>
        </w:tc>
      </w:tr>
    </w:tbl>
    <w:p>
      <w:pPr>
        <w:pStyle w:val="Normal"/>
        <w:ind w:right="25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2268"/>
      </w:tblGrid>
      <w:tr>
        <w:trPr>
          <w:trHeight w:val="46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25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голосов, которые не подсчитывались в связи с признанием бюллетеней недействительными или по иным основаниям, предусмотренным Положением о дополнительных требованиях к порядку подготовки, созыва и проведения общего собрания акцион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51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Таким образом, принято решение: </w:t>
      </w:r>
      <w:r>
        <w:rPr>
          <w:rFonts w:cs="Times New Roman" w:ascii="Times New Roman" w:hAnsi="Times New Roman"/>
          <w:b/>
          <w:sz w:val="18"/>
          <w:szCs w:val="18"/>
        </w:rPr>
        <w:t>Утвердить Положение о Ревизионной комиссии Общества в новой редак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седатель внеочередного Общего собрания акционеров</w:t>
        <w:tab/>
        <w:tab/>
        <w:tab/>
        <w:tab/>
        <w:tab/>
        <w:t>Н.К. Мельник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екретарь внеочередного Общего собрания акционеров</w:t>
        <w:tab/>
        <w:tab/>
        <w:tab/>
        <w:tab/>
        <w:tab/>
        <w:t>А.В. Кисличенко</w:t>
      </w:r>
    </w:p>
    <w:sectPr>
      <w:footerReference w:type="default" r:id="rId2"/>
      <w:type w:val="nextPage"/>
      <w:pgSz w:w="11906" w:h="16838"/>
      <w:pgMar w:left="709" w:right="566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Страница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4</w:t>
    </w:r>
    <w:r>
      <w:rPr>
        <w:sz w:val="16"/>
        <w:b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из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4</w:t>
    </w:r>
    <w:r>
      <w:rPr>
        <w:sz w:val="16"/>
        <w:b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12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uppressAutoHyphens w:val="true"/>
      <w:spacing w:lineRule="auto" w:line="24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spacing w:lineRule="auto" w:line="240"/>
      <w:jc w:val="both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ListParagraph">
    <w:name w:val="List Paragraph"/>
    <w:basedOn w:val="Normal"/>
    <w:qFormat/>
    <w:pPr>
      <w:suppressAutoHyphens w:val="true"/>
      <w:spacing w:lineRule="auto" w:line="24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51:00Z</dcterms:created>
  <dc:creator>Lev B. Lapenkov</dc:creator>
  <dc:description/>
  <cp:keywords/>
  <dc:language>en-US</dc:language>
  <cp:lastModifiedBy> </cp:lastModifiedBy>
  <dcterms:modified xsi:type="dcterms:W3CDTF">2015-04-29T08:10:00Z</dcterms:modified>
  <cp:revision>6</cp:revision>
  <dc:subject/>
  <dc:title/>
</cp:coreProperties>
</file>