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кандидатах в Ревизионную комиссию ОАО «Форт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385"/>
        <w:gridCol w:w="3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андид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исьменное согласи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лена Евгеньевна Гвозд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ется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дежда Николаевна Лоба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ется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ман Валерьевич Костр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етс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59:00Z</dcterms:created>
  <dc:creator>Ksenia Belykh</dc:creator>
  <dc:description/>
  <cp:keywords/>
  <dc:language>en-US</dc:language>
  <cp:lastModifiedBy>Эльмира В. Велиева</cp:lastModifiedBy>
  <cp:lastPrinted>2013-06-06T09:00:00Z</cp:lastPrinted>
  <dcterms:modified xsi:type="dcterms:W3CDTF">2015-05-19T14:56:00Z</dcterms:modified>
  <cp:revision>9</cp:revision>
  <dc:subject/>
  <dc:title/>
</cp:coreProperties>
</file>