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андидатах в Совет директоров ОАО «Форту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4810"/>
        <w:gridCol w:w="3402"/>
      </w:tblGrid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ид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ьменное согласие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 Тапани Карттин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 Йоханнес Каутин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арл Микаэль Фри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па-Хелена Сормун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ья Тайми Тууликки Векки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 Лисбет Ванг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 Чува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стан Рахберович Веки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ия Ярулловна Хабрие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с отступом Знак1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59:00Z</dcterms:created>
  <dc:creator>Ksenia Belykh</dc:creator>
  <dc:description/>
  <cp:keywords/>
  <dc:language>en-US</dc:language>
  <cp:lastModifiedBy>Эльмира В. Велиева</cp:lastModifiedBy>
  <cp:lastPrinted>2013-06-06T08:55:00Z</cp:lastPrinted>
  <dcterms:modified xsi:type="dcterms:W3CDTF">2015-05-19T14:57:00Z</dcterms:modified>
  <cp:revision>10</cp:revision>
  <dc:subject/>
  <dc:title/>
</cp:coreProperties>
</file>