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>
          <w:sz w:val="28"/>
          <w:szCs w:val="28"/>
        </w:rPr>
      </w:pPr>
      <w:r>
        <w:rPr>
          <w:sz w:val="28"/>
          <w:szCs w:val="28"/>
        </w:rPr>
        <w:t>Сведения о кандидатуре Аудитора ОАО «Форту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48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64"/>
              <w:gridCol w:w="6023"/>
            </w:tblGrid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лное наименование фирмы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bCs/>
                      <w:color w:val="000000"/>
                      <w:kern w:val="2"/>
                      <w:sz w:val="28"/>
                      <w:szCs w:val="28"/>
                    </w:rPr>
                    <w:t>Закрытое акционерное общество «Делойт и Туш СНГ»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кращенное наименование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before="28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ЗАО «Делойт и Туш СНГ»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едения о членстве в СРО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идетельство о членстве в СРО аудиторов «НП «Аудиторская Палата России» от 20.05.2009 № 3026, ОРНЗ 10201017407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актический адрес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125047, г. Москва, ул. Лесная, д. 5 стр. Б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чтовый адрес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125047, г. Москва, ул. Лесная, д. 5 стр. Б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Юридический адрес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color w:val="000000"/>
                      <w:sz w:val="28"/>
                      <w:szCs w:val="28"/>
                    </w:rPr>
                    <w:t>125047, г. Москва, ул. Лесная, д. 5 стр. Б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сто и дата регистрации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0"/>
                    <w:spacing w:before="40" w:after="40"/>
                    <w:ind w:left="0" w:right="0" w:hanging="0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Москва, Государственное учреждение Московская Регистрационная Палата, 30.10.1992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елефон/факс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before="28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kern w:val="0"/>
                      <w:sz w:val="28"/>
                      <w:szCs w:val="28"/>
                    </w:rPr>
                    <w:t>(495) 787-06-00 / 787-06-01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НН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before="28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7703097990</w:t>
                  </w:r>
                </w:p>
              </w:tc>
            </w:tr>
            <w:tr>
              <w:trPr/>
              <w:tc>
                <w:tcPr>
                  <w:tcW w:w="34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ГРН</w:t>
                  </w:r>
                </w:p>
              </w:tc>
              <w:tc>
                <w:tcPr>
                  <w:tcW w:w="6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before="28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  <w:t>770401001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4444A5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caps w:val="false"/>
      <w:smallCaps w:val="false"/>
      <w:color w:val="333333"/>
      <w:sz w:val="17"/>
      <w:szCs w:val="17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8:00Z</dcterms:created>
  <dc:creator>Luda</dc:creator>
  <dc:description/>
  <dc:language>en-US</dc:language>
  <cp:lastModifiedBy>Sedanova Lyudmila</cp:lastModifiedBy>
  <cp:lastPrinted>2013-06-06T09:20:00Z</cp:lastPrinted>
  <dcterms:modified xsi:type="dcterms:W3CDTF">2013-06-06T03:20:00Z</dcterms:modified>
  <cp:revision>13</cp:revision>
  <dc:subject/>
  <dc:title>ЗАО "ААФ "Аудитинформ"</dc:title>
</cp:coreProperties>
</file>