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8"/>
          <w:szCs w:val="28"/>
        </w:rPr>
        <w:t>Вопрос № 8 повестки дня годового общего собрания акционеров ОАО «ММК»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Об одобрении сделок,  в совершении которых имеется заинтересованность</w:t>
      </w:r>
      <w:r>
        <w:rPr>
          <w:rFonts w:cs="Verdana" w:ascii="Verdana" w:hAnsi="Verdana"/>
          <w:i/>
          <w:sz w:val="28"/>
          <w:szCs w:val="28"/>
        </w:rPr>
        <w:t xml:space="preserve"> (по данному вопросу необходимо принять два решения)</w:t>
      </w:r>
      <w:r>
        <w:rPr>
          <w:rFonts w:cs="Verdana" w:ascii="Verdana" w:hAnsi="Verdana"/>
          <w:b/>
          <w:sz w:val="28"/>
          <w:szCs w:val="28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оекты решений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1. «Руководствуясь пунктом 1 статьи 81, пунктом 4 и абзацем 1 пункта 6 статьи 83 Федерального закона РФ «Об акционерных обществах», одобрить взаимосвязанные сделки, в совершении которых имеется заинтересованность, по заключению дополнительных соглашений к контрактам поставки металлопродукции ОАО «ММК» между ОАО «ММК» (Продавец) и компанией «MMK Trading AG» (ММК Трейдинг АГ), Цуг, Швейцария (Покупатель)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ополнительное соглашение к Контракту № Е200091 на следующих условиях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едмет – поставка металлопродукции;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рок поставки – по 30.06.2017;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ругие существенные условия одобрены годовым общим собранием акционеров ОАО «ММК» 25.05.2012 (протокол № 33) и остаются неизменны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</w:t>
      </w:r>
      <w:r>
        <w:rPr>
          <w:rFonts w:cs="Verdana" w:ascii="Verdana" w:hAnsi="Verdana"/>
          <w:b/>
          <w:sz w:val="24"/>
          <w:szCs w:val="24"/>
        </w:rPr>
        <w:t>Выгодоприобретатели в сделке отсутствуют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ополнительное соглашение к Контракту № Е200092 на следующих условиях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едмет – поставка металлопродукции;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рок поставки – по 30.06.2017;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ругие существенные условия одобрены годовым общим собранием акционеров ОАО «ММК» 25.05.2012 (протокол № 33) и остаются неизменны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</w:t>
      </w:r>
      <w:r>
        <w:rPr>
          <w:rFonts w:cs="Verdana" w:ascii="Verdana" w:hAnsi="Verdana"/>
          <w:b/>
          <w:sz w:val="24"/>
          <w:szCs w:val="24"/>
        </w:rPr>
        <w:t>Выгодоприобретатели в сделке отсутствуют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2. Руководствуясь пунктом 1 статьи 81, пунктом 4 и абзацем 1 пункта 6 статьи 83 Федерального закона «Об акционерных обществах» от 26.12.1995 № 208-ФЗ, одобрить сделку, в совершении которой имеется заинтересованность, о пролонгации договора поставки продукции № 210435 между ОАО «ММК» и ОАО «ММК-МЕТИЗ» на следующих условиях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-  предмет – поставка металлопродукции ОАО «ММК»;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- цена – согласовывается сторонами в отгрузочной разнарядке к договору, либо оформляется дополнительным соглашением к договору, предельная сумма сделки – не более 15 000 млн. рублей;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-  наименование и количество металлопродукции согласовывается сторонами в отгрузочной разнарядке, но не более 600 000 тонн;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-  срок действия – с момента  пролонгации до следующего годового общего собрания акционеров ОАО «ММК»;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-   срок оплаты – в течение 30 календарных дней с даты выставления счёта-фактуры «Поставщиком»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</w:t>
      </w:r>
      <w:r>
        <w:rPr>
          <w:rFonts w:cs="Verdana" w:ascii="Verdana" w:hAnsi="Verdana"/>
          <w:b/>
          <w:sz w:val="24"/>
          <w:szCs w:val="24"/>
        </w:rPr>
        <w:t>Выгодоприобретатели в сделке отсутствуют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776" w:footer="4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i/>
        <w:i/>
        <w:color w:val="FF0000"/>
        <w:sz w:val="24"/>
        <w:szCs w:val="24"/>
      </w:rPr>
    </w:pPr>
    <w:r>
      <w:rPr>
        <w:rFonts w:cs="Verdana" w:ascii="Verdana" w:hAnsi="Verdana"/>
        <w:b/>
        <w:i/>
        <w:color w:val="FF0000"/>
        <w:sz w:val="24"/>
        <w:szCs w:val="24"/>
      </w:rPr>
      <w:t>Годовое общее собрание акционеров ОАО «ММК» 29.05.2015</w:t>
    </w:r>
  </w:p>
  <w:p>
    <w:pPr>
      <w:pStyle w:val="Header"/>
      <w:jc w:val="right"/>
      <w:rPr>
        <w:rFonts w:ascii="Verdana" w:hAnsi="Verdana" w:cs="Verdana"/>
        <w:b/>
        <w:b/>
        <w:i/>
        <w:i/>
        <w:color w:val="FF0000"/>
        <w:sz w:val="26"/>
        <w:szCs w:val="24"/>
      </w:rPr>
    </w:pPr>
    <w:r>
      <w:rPr>
        <w:rFonts w:cs="Verdana" w:ascii="Verdana" w:hAnsi="Verdana"/>
        <w:b/>
        <w:i/>
        <w:color w:val="FF0000"/>
        <w:sz w:val="2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DeltaViewFormatChange">
    <w:name w:val="DeltaView Format Change"/>
    <w:qFormat/>
    <w:rPr>
      <w:color w:val="800080"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5760" w:hanging="0"/>
    </w:pPr>
    <w:rPr>
      <w:b/>
      <w:sz w:val="28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12:00Z</dcterms:created>
  <dc:creator>Vaganov</dc:creator>
  <dc:description/>
  <cp:keywords/>
  <dc:language>en-US</dc:language>
  <cp:lastModifiedBy>Ваганов Дмитрий Юрьевич</cp:lastModifiedBy>
  <cp:lastPrinted>2007-02-26T10:46:00Z</cp:lastPrinted>
  <dcterms:modified xsi:type="dcterms:W3CDTF">2015-04-24T04:49:00Z</dcterms:modified>
  <cp:revision>8</cp:revision>
  <dc:subject/>
  <dc:title> Открытое акционерное общество</dc:title>
</cp:coreProperties>
</file>