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sz w:val="32"/>
        </w:rPr>
        <w:t>На основании решения Совета директоров Протокол № 01/04/15 от 01.04.2015 г. предложено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Рекомендовать годовому Общему собранию акционеров Общества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пределить денежную форму выплаты дивидендов за 3 месяца 2015 г. по привилегированным акциям типа «А»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Установить дату, на которую определяются лица, имеющие право на получение дивидендов за 3 месяца 2015 г. по привилегированным акциям типа «А» - 05 июня 2015 года.</w:t>
      </w:r>
    </w:p>
    <w:p>
      <w:pPr>
        <w:pStyle w:val="Normal"/>
        <w:ind w:firstLine="720"/>
        <w:jc w:val="both"/>
        <w:rPr/>
      </w:pPr>
      <w:r>
        <w:rPr>
          <w:sz w:val="32"/>
        </w:rPr>
        <w:t>Направить на выплату дивидендов за 3 месяца 2015 г. по привилегированным акциям типа «А» лицам, имеющие право на получение дивидендов по привилегированным акциям типа «А» на 05 июня 2015 года 3 546 450 (Три миллиона пятьсот сорок шесть тысяч четыреста пятьдесят) рублей»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;Times New Roman" w:hAnsi="Arial;Times New Roman" w:cs="Arial;Times New Roman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;Times New Roman" w:hAnsi="Arial;Times New Roman" w:cs="Arial;Times New Roman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;Times New Roman" w:hAnsi="Arial;Times New Roman" w:cs="Arial;Times New Roma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i/>
      <w:sz w:val="1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Times New Roman" w:hAnsi="Arial;Times New Roman" w:cs="Aria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1:00Z</dcterms:created>
  <dc:creator>Operator</dc:creator>
  <dc:description/>
  <cp:keywords/>
  <dc:language>en-US</dc:language>
  <cp:lastModifiedBy>user81</cp:lastModifiedBy>
  <cp:lastPrinted>2014-10-10T11:05:00Z</cp:lastPrinted>
  <dcterms:modified xsi:type="dcterms:W3CDTF">2015-03-19T12:37:00Z</dcterms:modified>
  <cp:revision>6</cp:revision>
  <dc:subject/>
  <dc:title>На основании решения совета директоров от 21</dc:title>
</cp:coreProperties>
</file>