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sz w:val="28"/>
        </w:rPr>
        <w:t>СВЕДЕНИЯ О КАНДИДАТЕ В АУДИТОРЫ ОБЩЕСТВА ДЛЯ ИЗБРАНИЯ НА ГОДОВОМ ОБЩЕМ СОБРАНИИ АКЦИОНЕРОВ ОАО «ГРУППА КОМПАНИЙ «РОЛЛМАН» «25» мая 2015</w:t>
      </w:r>
      <w:r>
        <w:rPr/>
        <w:t xml:space="preserve"> г.</w:t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276"/>
        <w:gridCol w:w="1559"/>
        <w:gridCol w:w="3261"/>
      </w:tblGrid>
      <w:tr>
        <w:trPr>
          <w:trHeight w:val="37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t xml:space="preserve">Полное фирменное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м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лож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нтакт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Юридические лица,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дида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дида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хожд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телефон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/ ОГРН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фициальным аудитором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которых является кандида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Аудиторско-Консалтинговая Группа «ВЕРДИКТУ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Главным бухгалтером Казариной Ж.Э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194156, Санкт-Петербург, пр. Энгельса дом 27, корп.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812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0"/>
              </w:rPr>
              <w:t>363-45-36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10281433 / 1037821043743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АО "Светлана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"Светлана-Рост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АО "Завод Ладога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АО «Группа Компаний «Роллман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АО «Живой офис» (РСБУ, 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ИТЦ МЧС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ПСК «ЭКСПЕРТ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"ОКБ "Карат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УАЙТ ХОЛЛ СПб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"ИСМ"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Группа компаний "Ритуальные услуги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ЦНТИ "Прогресс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Астория инвест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Бизнес-Инвест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Ворлдвайд клиникал трайалз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Ворлдвайд клиникал трайалз МСК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Франке Руссия"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ЧАЙНА ШИППИНГ ЭЙДЖЕНСИ (РАША)"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"СиМакс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КОСКО РАША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а.хартродт раша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Адривер"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"ИНТЕРНЕСТ"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Интернест-Холдинг"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МедиаФинансы» (МСФО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НПО Ленкотлопром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Факел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ЛЕДА-ПРОМ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Нефтехим-Бункер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Балтик Оил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ОП «Рукс-Ц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ЧОП «Яровит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Балтийский Торговый дом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УК «СТАРТ» (Домовой)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Группа компаний «Макиавелли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Альфа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Монтажная база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Газово-Энергетическая инвестиционная компания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СК СтройГрад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Балтийский сжиженный газ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Волховская строительная компания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СМУ СЗЭМ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СМУ - 21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«А-Строй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ООО "Стройметиз"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ЗАО «Петербургский строительный центр»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28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18:00Z</dcterms:created>
  <dc:creator>Мария</dc:creator>
  <dc:description/>
  <cp:keywords/>
  <dc:language>en-US</dc:language>
  <cp:lastModifiedBy>user81</cp:lastModifiedBy>
  <cp:lastPrinted>2015-03-19T16:33:00Z</cp:lastPrinted>
  <dcterms:modified xsi:type="dcterms:W3CDTF">2015-03-19T13:33:00Z</dcterms:modified>
  <cp:revision>11</cp:revision>
  <dc:subject/>
  <dc:title>СВЕДЕНИЯ О КАНДИДАТЕ В АУДИТОРЫ ОБЩЕСТВА ДЛЯ ИЗБРАНИЯ </dc:title>
</cp:coreProperties>
</file>