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ПЕРЕЧЕНЬ ИНФОРМАЦИИ, ПРЕДОСТАВЛЯЕМОЙ ЛИЦАМ, ИМЕЮЩИМ ПРАВО УЧАСТВОВАТЬ В ГОДОВОМ ОБЩЕМ СОБРАНИИ АКЦИОНЕРОВ  ОАО «ГРУППА КОМПАНИЙ «РОЛЛМАН» 25.05.15 г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Годовой отчет Общест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Годовая бухгалтерская отчетност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редложения по распределению прибыли по результатам финансового года, в том числе по размеру дивиденда по акция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Заключение аудитора по результатам проверки годовой бухгалтерской отчет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5</w:t>
            </w:r>
            <w:r>
              <w:rPr>
                <w:sz w:val="32"/>
              </w:rPr>
              <w:t>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ведения о кандидатах в Совет директор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6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ведения о Ревизоре Общест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7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ведения об аудиторе Общест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8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Сведения о Регистраторе, выполняющем функций счетной комиссии Общест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9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Рекомендации Совета директоров Общества по размеру дивиденда за 3 месяца 2015 г. по привилегированным акциям и порядку его выплаты, в том числе  по установлению даты, на которую определяются лица, имеющие право на получение дивиденд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оложение о Совете директоров Общест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роекты решений по вопросам повестки дня годового Общего собрания акционеров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680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bCs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7:48:00Z</dcterms:created>
  <dc:creator>Operator</dc:creator>
  <dc:description/>
  <cp:keywords/>
  <dc:language>en-US</dc:language>
  <cp:lastModifiedBy>user81</cp:lastModifiedBy>
  <cp:lastPrinted>2008-05-14T13:40:00Z</cp:lastPrinted>
  <dcterms:modified xsi:type="dcterms:W3CDTF">2015-03-19T13:57:00Z</dcterms:modified>
  <cp:revision>19</cp:revision>
  <dc:subject/>
  <dc:title>ПЕРЕЧЕНЬ ИНФОРМАЦИИ, ПРЕДОСТАВЛЯЕМОЙ ЛИЦАМ, ИМЕЮЩИМ ПРАВО УЧАСТВОВАТЬ В ГОДОВОМ ОБЩЕМ СОБРАНИИ АКЦИОНЕРОВ 11</dc:title>
</cp:coreProperties>
</file>