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ВЕДЕНИЯ О КАНДИДАТЕ В РЕВИЗОРЫ ОБЩЕСТВА ДЛЯ ИЗБРАНИЯ НА ГОДОВОМ ОБЩЕМ СОБРАНИИ АКЦИОНЕРОВ ОАО «ГРУППА КОМПАНИЙ «РОЛЛМАН» «25» мая 2015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Выдвигается кандидат в Ревизоры ОАО «ГК «Роллман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равьев Игорь Борисович, 13.07.1967 (паспорт: номер 40 02, серия 091406, выдан 71 отделом милиции Петроградского района Санкт-Петербурга 07.02.2002г.)</w:t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8:00Z</dcterms:created>
  <dc:creator>poroshinavi</dc:creator>
  <dc:description/>
  <cp:keywords/>
  <dc:language>en-US</dc:language>
  <cp:lastModifiedBy>user81</cp:lastModifiedBy>
  <cp:lastPrinted>2008-05-07T18:00:00Z</cp:lastPrinted>
  <dcterms:modified xsi:type="dcterms:W3CDTF">2015-03-19T13:30:00Z</dcterms:modified>
  <cp:revision>14</cp:revision>
  <dc:subject/>
  <dc:title>В Совет директоров</dc:title>
</cp:coreProperties>
</file>