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b/>
          <w:sz w:val="28"/>
        </w:rPr>
        <w:t>СВЕДЕНИЯ О КАНДИДАТАХ В СОВЕТ ДИРЕКТОРОВ ОБЩЕСТВА ДЛЯ ИЗБРАНИЯ НА ГОДОВОМ ОБЩЕМ СОБРАНИИ АКЦИОНЕРОВ ОАО «ГРУППА КОМПАНИЙ «РОЛЛМАН» «25» мая 2015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 xml:space="preserve">Выдвигаются следующие кандидатуры в Совет директоров ОАО «Группа Компаний «Роллман»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sz w:val="28"/>
          <w:szCs w:val="24"/>
        </w:rPr>
        <w:t>Воробьев Александр Львович, 08.12.1965 г.р. (паспорт 40 10 191659, выдан ТП №139 отдела УФМС РОССИИ по Санкт-Петербургу и Ленинградской обл. в Центральном р-не г. Санкт-Петербурга 30.12.2010г.);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sz w:val="28"/>
          <w:szCs w:val="24"/>
        </w:rPr>
        <w:t>Кривошеина Ольга Сергеевна (паспорт 40  04  291476, выдан Главным управлением внутренних дел Санкт-Петербурга и Ленинградской области, 04.07.2003 г.);</w:t>
      </w:r>
    </w:p>
    <w:p>
      <w:pPr>
        <w:pStyle w:val="TextBodyIndent"/>
        <w:numPr>
          <w:ilvl w:val="0"/>
          <w:numId w:val="1"/>
        </w:numPr>
        <w:jc w:val="both"/>
        <w:rPr>
          <w:sz w:val="28"/>
          <w:szCs w:val="24"/>
        </w:rPr>
      </w:pPr>
      <w:r>
        <w:rPr>
          <w:sz w:val="28"/>
          <w:szCs w:val="24"/>
        </w:rPr>
        <w:t>Мохов Сергей Владимирович, 05.05.1980 г.р. (паспорт 61 00 098565, выдан отделом внутренних дел Скопинского р-на Рязанской обл. 29.11.2000г.);</w:t>
      </w:r>
    </w:p>
    <w:p>
      <w:pPr>
        <w:pStyle w:val="TextBodyIndent"/>
        <w:numPr>
          <w:ilvl w:val="0"/>
          <w:numId w:val="1"/>
        </w:numPr>
        <w:jc w:val="both"/>
        <w:rPr>
          <w:sz w:val="28"/>
          <w:szCs w:val="24"/>
        </w:rPr>
      </w:pPr>
      <w:r>
        <w:rPr>
          <w:sz w:val="28"/>
          <w:szCs w:val="24"/>
        </w:rPr>
        <w:t>Воробьев Антон Александрович,04.11.1990 г.р. (паспорт 40 10 228878, выдан ТП №139 отдела УФМС РОССИИ по Санкт-Петербургу и Ленинградской обл. в Центральном р-не гор. Санкт-Петербурга 30.03.2011 г.)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sz w:val="28"/>
          <w:szCs w:val="24"/>
        </w:rPr>
        <w:t>Фомин Алексей Владимирович, 28.05.1980 г.р. (паспорт 61 01 278005, выдан отделом внутренних дел Скопинского р-на Рязанской обл. 08.10.2001г.).</w:t>
      </w:r>
    </w:p>
    <w:p>
      <w:pPr>
        <w:pStyle w:val="TextBodyIndent"/>
        <w:ind w:left="54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58:00Z</dcterms:created>
  <dc:creator>poroshinavi</dc:creator>
  <dc:description/>
  <cp:keywords/>
  <dc:language>en-US</dc:language>
  <cp:lastModifiedBy>user81</cp:lastModifiedBy>
  <cp:lastPrinted>2008-05-07T18:01:00Z</cp:lastPrinted>
  <dcterms:modified xsi:type="dcterms:W3CDTF">2015-03-19T13:38:00Z</dcterms:modified>
  <cp:revision>33</cp:revision>
  <dc:subject/>
  <dc:title>В Совет директоров</dc:title>
</cp:coreProperties>
</file>