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rPr>
          <w:rStyle w:val="Header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Header"/>
          <w:rFonts w:cs="Times New Roman" w:ascii="Times New Roman" w:hAnsi="Times New Roman"/>
          <w:color w:val="000000"/>
          <w:sz w:val="28"/>
          <w:szCs w:val="28"/>
        </w:rPr>
        <w:t xml:space="preserve">Сведения о кандидатах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 Ревизионную комиссию ОАО «НОВАТЭК» </w:t>
      </w:r>
    </w:p>
    <w:p>
      <w:pPr>
        <w:pStyle w:val="Style14"/>
        <w:spacing w:before="0" w:after="0"/>
        <w:rPr>
          <w:rStyle w:val="Header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Style14"/>
        <w:spacing w:before="0" w:after="0"/>
        <w:rPr>
          <w:rStyle w:val="Header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Style14"/>
        <w:spacing w:before="0" w:after="0"/>
        <w:rPr>
          <w:rStyle w:val="Header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>БЕЛЯЕВА ОЛЬГА ВЛАДИМИРОВНА</w:t>
      </w:r>
    </w:p>
    <w:p>
      <w:pPr>
        <w:pStyle w:val="Normal"/>
        <w:jc w:val="both"/>
        <w:rPr/>
      </w:pPr>
      <w:r>
        <w:rPr/>
        <w:t xml:space="preserve">С отличием окончила Ухтинский индустриальный институт, факультет «Нефтегазопромысловый». Имеет квалификацию «Инженер-экономист» по специальности «Экономика и управление в отраслях ТЭК», 1993 г., г. Ухта, Республика Коми. В 2002 г. прошла профессиональную переподготовку по программе "Топ-менеджер" в Академии народного хозяйства при Правительстве РФ, специальность "Менеджмент", г. Москва. Ежегодно проходит обучение по программам повышения квалификации. Опыт работы в нефтегазовой отрасли более 10 лет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190" w:hanging="0"/>
        <w:rPr/>
      </w:pPr>
      <w:r>
        <w:rPr/>
        <w:t>Сведения о месте работы и должность за последние 5 лет, в том числе должности, которые кандидат занимал в органах управления других юридических лиц за последние 5 лет:</w:t>
      </w:r>
    </w:p>
    <w:tbl>
      <w:tblPr>
        <w:tblW w:w="9254" w:type="dxa"/>
        <w:jc w:val="left"/>
        <w:tblInd w:w="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2"/>
        <w:gridCol w:w="1261"/>
        <w:gridCol w:w="3980"/>
        <w:gridCol w:w="2681"/>
      </w:tblGrid>
      <w:tr>
        <w:trPr>
          <w:trHeight w:val="318" w:hRule="exact"/>
        </w:trPr>
        <w:tc>
          <w:tcPr>
            <w:tcW w:w="2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31" w:right="9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93"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изации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8"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305" w:hRule="exact"/>
        </w:trPr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8" w:right="5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82" w:right="4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5" w:hRule="exact"/>
        </w:trPr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4"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4"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4" w:right="1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Бюро аудита, оценки и паспортизации"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4" w:right="3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енерального директора</w:t>
            </w:r>
          </w:p>
        </w:tc>
      </w:tr>
      <w:tr>
        <w:trPr>
          <w:trHeight w:val="766" w:hRule="exact"/>
        </w:trPr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4"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4"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4"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СеверЭнергия"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4" w:right="4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внутреннего контроля и аудита</w:t>
            </w:r>
          </w:p>
        </w:tc>
      </w:tr>
      <w:tr>
        <w:trPr>
          <w:trHeight w:val="535" w:hRule="exact"/>
        </w:trPr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4"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4" w:right="2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время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4"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НОВАТЭК"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4" w:right="5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внутреннего аудита</w:t>
            </w:r>
          </w:p>
        </w:tc>
      </w:tr>
      <w:tr>
        <w:trPr>
          <w:trHeight w:val="550" w:hRule="exact"/>
        </w:trPr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4"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4" w:right="2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время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4"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НОВАТЭК»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4"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ревизионной комиссии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еречень лиц, по отношению к которым кандидат является аффилированным лицом с указанием оснований такой аффилированности: такие лица отсутствую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исьменное согласие кандидата на избрание в Ревизионную комиссию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АНАСЕНКО МАРИЯ АЛЕКСЕЕВНА</w:t>
      </w:r>
    </w:p>
    <w:p>
      <w:pPr>
        <w:pStyle w:val="Normal"/>
        <w:jc w:val="both"/>
        <w:rPr/>
      </w:pPr>
      <w:r>
        <w:rPr/>
        <w:t>В 1997 г. окончила Московский Университет Потребительской Кооперации по специальности Финансы и кредит, присвоена квалификация экономиста. В 2002 г., после сдачи экзаменов стала членом Международной Ассоциации Сертифицированных Бухгалтеров (</w:t>
      </w:r>
      <w:r>
        <w:rPr>
          <w:lang w:val="en-US"/>
        </w:rPr>
        <w:t>ACCA</w:t>
      </w:r>
      <w:r>
        <w:rPr/>
        <w:t xml:space="preserve">), в 2003 получила сертификат Министерства Финансов по аудиту. Владеет английским и французским языками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190" w:hanging="0"/>
        <w:rPr/>
      </w:pPr>
      <w:r>
        <w:rPr/>
        <w:t>Сведения о месте работы и должность за последние 5 лет, в том числе должности, которые кандидат занимал в органах управления других юридических лиц за последние 5 лет:</w:t>
      </w:r>
    </w:p>
    <w:tbl>
      <w:tblPr>
        <w:tblW w:w="9254" w:type="dxa"/>
        <w:jc w:val="left"/>
        <w:tblInd w:w="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2"/>
        <w:gridCol w:w="1261"/>
        <w:gridCol w:w="3980"/>
        <w:gridCol w:w="2681"/>
      </w:tblGrid>
      <w:tr>
        <w:trPr>
          <w:trHeight w:val="320" w:hRule="exact"/>
        </w:trPr>
        <w:tc>
          <w:tcPr>
            <w:tcW w:w="2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31" w:right="9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93"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изации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8"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305" w:hRule="exact"/>
        </w:trPr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8" w:right="5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82" w:right="4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5" w:hRule="exact"/>
        </w:trPr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4"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4"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4"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 E&amp;P Russie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4" w:right="6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бюджетного контроля</w:t>
            </w:r>
          </w:p>
        </w:tc>
      </w:tr>
      <w:tr>
        <w:trPr>
          <w:trHeight w:val="996" w:hRule="exact"/>
        </w:trPr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4"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4" w:right="2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время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4"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 E&amp;P Russie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4" w:right="2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бухгалтерии, департаментов контроля затрат, бюджетирования и казначейств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еречень лиц, по отношению к которым кандидат является аффилированным лицом с указанием оснований такой аффилированности: такие лица отсутствую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исьменное согласие кандидата на избрание в Ревизионную комиссию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ЯСКОВ ИГОРЬ АЛЕКСАНДРОВИЧ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1996 г. окончил Самарскую Государственную Экономическую Академию, получил специальность «Бухгалтерский учет и аудит», присвоена квалификация экономиста. В 1994-1995 гг. обучался в Вестминстерском колледже, г. Фултон, штат Миссури, США, по специальности «Финансы, бухгалтерский учет, управление и реклама»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190" w:hanging="0"/>
        <w:rPr/>
      </w:pPr>
      <w:r>
        <w:rPr/>
        <w:t>Сведения о месте работы и должность за последние 5 лет, в том числе должности, которые кандидат занимал в органах управления других юридических лиц за последние 5 лет:</w:t>
      </w:r>
    </w:p>
    <w:tbl>
      <w:tblPr>
        <w:tblW w:w="9254" w:type="dxa"/>
        <w:jc w:val="left"/>
        <w:tblInd w:w="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2"/>
        <w:gridCol w:w="1261"/>
        <w:gridCol w:w="3980"/>
        <w:gridCol w:w="2681"/>
      </w:tblGrid>
      <w:tr>
        <w:trPr>
          <w:trHeight w:val="318" w:hRule="exact"/>
        </w:trPr>
        <w:tc>
          <w:tcPr>
            <w:tcW w:w="2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31" w:right="9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93"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изации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8"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307" w:hRule="exact"/>
        </w:trPr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8" w:right="5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82" w:right="4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" w:hRule="exact"/>
        </w:trPr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3" w:right="5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rPr/>
            </w:pPr>
            <w:r>
              <w:rPr>
                <w:sz w:val="20"/>
                <w:szCs w:val="20"/>
              </w:rPr>
              <w:t>настоящее время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Нова»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овета директоров</w:t>
            </w:r>
          </w:p>
        </w:tc>
      </w:tr>
      <w:tr>
        <w:trPr>
          <w:trHeight w:val="533" w:hRule="exact"/>
        </w:trPr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3"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время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4"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rden Trading Limited, Кипр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4"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</w:tr>
      <w:tr>
        <w:trPr>
          <w:trHeight w:val="536" w:hRule="exact"/>
        </w:trPr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4"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4" w:right="1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время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4"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НОВАТЭК»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4"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ревизионной комиссии</w:t>
            </w:r>
          </w:p>
        </w:tc>
      </w:tr>
      <w:tr>
        <w:trPr>
          <w:trHeight w:val="535" w:hRule="exact"/>
        </w:trPr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4"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4" w:right="2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время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4"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атэк Эквити (Сайпрус) Лимитед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4"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</w:tr>
      <w:tr>
        <w:trPr>
          <w:trHeight w:val="535" w:hRule="exact"/>
        </w:trPr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4"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4" w:right="2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время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4"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ГИ Гроус Фанд (Сайпрус) Лимитед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4"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</w:tr>
      <w:tr>
        <w:trPr>
          <w:trHeight w:val="552" w:hRule="exact"/>
        </w:trPr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4"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4" w:right="2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время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4"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бур Лимитед, Кипр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4"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</w:tr>
      <w:tr>
        <w:trPr>
          <w:trHeight w:val="552" w:hRule="exact"/>
        </w:trPr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4"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4" w:right="2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время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4"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О “СИБУР Холдинг”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4"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ревизионной комисси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ечень лиц, по отношению к которым кандидат является аффилированным лицом с указанием оснований такой аффилированности:</w:t>
      </w:r>
    </w:p>
    <w:tbl>
      <w:tblPr>
        <w:tblW w:w="9267" w:type="dxa"/>
        <w:jc w:val="left"/>
        <w:tblInd w:w="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0"/>
        <w:gridCol w:w="5287"/>
      </w:tblGrid>
      <w:tr>
        <w:trPr>
          <w:trHeight w:val="307" w:hRule="exact"/>
        </w:trPr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изации</w:t>
            </w:r>
          </w:p>
        </w:tc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ания аффилированности</w:t>
            </w:r>
          </w:p>
        </w:tc>
      </w:tr>
      <w:tr>
        <w:trPr>
          <w:trHeight w:val="516" w:hRule="exact"/>
        </w:trPr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Нова»</w:t>
            </w:r>
          </w:p>
        </w:tc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овета директоров</w:t>
            </w:r>
          </w:p>
        </w:tc>
      </w:tr>
      <w:tr>
        <w:trPr>
          <w:trHeight w:val="533" w:hRule="exact"/>
        </w:trPr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4"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rden Trading Limited, Кипр</w:t>
            </w:r>
          </w:p>
        </w:tc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4"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</w:tr>
      <w:tr>
        <w:trPr>
          <w:trHeight w:val="535" w:hRule="exact"/>
        </w:trPr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4"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атэк Эквити (Сайпрус) Лимитед</w:t>
            </w:r>
          </w:p>
        </w:tc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4"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</w:tr>
      <w:tr>
        <w:trPr>
          <w:trHeight w:val="535" w:hRule="exact"/>
        </w:trPr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4"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ГИ Гроус Фанд (Сайпрус) Лимитед</w:t>
            </w:r>
          </w:p>
        </w:tc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4"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</w:tr>
      <w:tr>
        <w:trPr>
          <w:trHeight w:val="552" w:hRule="exact"/>
        </w:trPr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4"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бур Лимитед, Кипр</w:t>
            </w:r>
          </w:p>
        </w:tc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4"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исьменное согласие кандидата на избрание в Ревизионную комиссию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ШУЛИКИН  НИКОЛАЙ КОНСТАНТИНОВИЧ</w:t>
      </w:r>
    </w:p>
    <w:p>
      <w:pPr>
        <w:pStyle w:val="Normal"/>
        <w:jc w:val="both"/>
        <w:rPr/>
      </w:pPr>
      <w:r>
        <w:rPr/>
        <w:t xml:space="preserve">В 1985 г. окончил Самарский государственный университет, получил специальность переводчика, преподавателя английского языка и литературы. Обучался в Университете графства Саррей г. Гилдфорд, Великобритания (изучение английского языка и британской культуры), в Европейском колледже г. Брюгге, Бельгия (изучение проблематики Евросоюза). </w:t>
      </w:r>
    </w:p>
    <w:p>
      <w:pPr>
        <w:pStyle w:val="Normal"/>
        <w:ind w:right="190" w:hanging="0"/>
        <w:rPr/>
      </w:pPr>
      <w:r>
        <w:rPr/>
      </w:r>
    </w:p>
    <w:p>
      <w:pPr>
        <w:pStyle w:val="Normal"/>
        <w:ind w:right="190" w:hanging="0"/>
        <w:rPr/>
      </w:pPr>
      <w:r>
        <w:rPr/>
        <w:t>Сведения о месте работы и должность за последние 5 лет, в том числе должности, которые кандидат занимал в органах управления других юридических лиц за последние 5 лет:</w:t>
      </w:r>
    </w:p>
    <w:p>
      <w:pPr>
        <w:pStyle w:val="Normal"/>
        <w:ind w:right="190" w:hanging="0"/>
        <w:rPr/>
      </w:pPr>
      <w:r>
        <w:rPr/>
      </w:r>
    </w:p>
    <w:p>
      <w:pPr>
        <w:pStyle w:val="Normal"/>
        <w:ind w:right="190" w:hanging="0"/>
        <w:rPr/>
      </w:pPr>
      <w:r>
        <w:rPr/>
      </w:r>
    </w:p>
    <w:tbl>
      <w:tblPr>
        <w:tblW w:w="9254" w:type="dxa"/>
        <w:jc w:val="left"/>
        <w:tblInd w:w="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2"/>
        <w:gridCol w:w="1261"/>
        <w:gridCol w:w="3980"/>
        <w:gridCol w:w="2681"/>
      </w:tblGrid>
      <w:tr>
        <w:trPr>
          <w:trHeight w:val="320" w:hRule="exact"/>
        </w:trPr>
        <w:tc>
          <w:tcPr>
            <w:tcW w:w="2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31" w:right="9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93"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изации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8"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>
          <w:trHeight w:val="305" w:hRule="exact"/>
        </w:trPr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8" w:right="5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82" w:right="4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5" w:hRule="exact"/>
        </w:trPr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4"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4" w:right="2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время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4"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ЛЕВИТ»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4"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ый директор</w:t>
            </w:r>
          </w:p>
        </w:tc>
      </w:tr>
      <w:tr>
        <w:trPr>
          <w:trHeight w:val="535" w:hRule="exact"/>
        </w:trPr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4"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4" w:right="2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время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4"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НОВАТЭК»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4"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ревизионной комиссии</w:t>
            </w:r>
          </w:p>
        </w:tc>
      </w:tr>
      <w:tr>
        <w:trPr>
          <w:trHeight w:val="322" w:hRule="exact"/>
        </w:trPr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4"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4"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4"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Первый Объединенный Банк»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4"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овета директоров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еречень лиц, по отношению к которым кандидат является аффилированным лицом с указанием оснований такой аффилированности:</w:t>
      </w:r>
    </w:p>
    <w:tbl>
      <w:tblPr>
        <w:tblW w:w="9267" w:type="dxa"/>
        <w:jc w:val="left"/>
        <w:tblInd w:w="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0"/>
        <w:gridCol w:w="5287"/>
      </w:tblGrid>
      <w:tr>
        <w:trPr>
          <w:trHeight w:val="307" w:hRule="exact"/>
        </w:trPr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изации</w:t>
            </w:r>
          </w:p>
        </w:tc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ания аффилированности</w:t>
            </w:r>
          </w:p>
        </w:tc>
      </w:tr>
      <w:tr>
        <w:trPr>
          <w:trHeight w:val="516" w:hRule="exact"/>
        </w:trPr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4"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ЛЕВИТ»</w:t>
            </w:r>
          </w:p>
        </w:tc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4"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ый директор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Письменное согласие кандидата на избрание в Ревизионную комиссию имеется. </w:t>
      </w:r>
      <w:r>
        <w:rPr>
          <w:rStyle w:val="StrongEmphasis"/>
          <w:b w:val="false"/>
        </w:rPr>
        <w:tab/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character" w:styleId="Style12">
    <w:name w:val="Основной шрифт абзаца"/>
    <w:qFormat/>
    <w:rPr/>
  </w:style>
  <w:style w:type="character" w:styleId="Header">
    <w:name w:val="header"/>
    <w:qFormat/>
    <w:rPr>
      <w:rFonts w:ascii="Verdana" w:hAnsi="Verdana" w:cs="Verdana"/>
      <w:b/>
      <w:bCs/>
      <w:color w:val="000000"/>
      <w:sz w:val="23"/>
      <w:szCs w:val="23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3:04:00Z</dcterms:created>
  <dc:creator>daria</dc:creator>
  <dc:description/>
  <cp:keywords/>
  <dc:language>en-US</dc:language>
  <cp:lastModifiedBy>Разакова Зульмира А.</cp:lastModifiedBy>
  <cp:lastPrinted>2015-03-19T13:46:00Z</cp:lastPrinted>
  <dcterms:modified xsi:type="dcterms:W3CDTF">2015-03-23T15:28:00Z</dcterms:modified>
  <cp:revision>29</cp:revision>
  <dc:subject/>
  <dc:title>СВЕДЕНИЯ</dc:title>
</cp:coreProperties>
</file>