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уведомлению о проведении внеочередного обще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брания акционеров ОАО «Авиакомпания «ЮТэйр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орядке реализации акционером ОАО «Авиакомпания «ЮТэйр» права требовать выкуп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«Авиакомпания «ЮТэйр» принадлежащих ему акц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важаемый акционер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360"/>
        <w:jc w:val="both"/>
        <w:rPr/>
      </w:pPr>
      <w:r>
        <w:rPr/>
        <w:t>Настоящим ОАО «Авиакомпания «ЮТэйр» (далее – Общество) информирует Вас о порядке реализации права требовать выкупа Обществом принадлежащих Вам акций, в случае принятия внеочередным общим собранием акционеров Общества, назначенного на 10.04.2015г., решения по вопросу повестки дня  «Об одобрении взаимосвязанных сделок в качестве крупной сделки»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1. О наличии права требовать выкупа акций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Право требовать у Общества выкупа всех или части принадлежащих акционеру акций возникает у акционеров, голосовавших ПРОТИВ принятия решения об одобрении крупной сделки либо НЕ ПРИНИМАВШИХ УЧАСТИЯ в голосовании по указанному вопросу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О сроках подачи требования (отзыва требования) о выкуп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Требование акционера Общества о выкупе принадлежащих ему акций должно поступить в Общество </w:t>
      </w:r>
      <w:r>
        <w:rPr>
          <w:b/>
        </w:rPr>
        <w:t>не позднее 45 дней с даты принятия внеочередным общим собранием акционеров ОАО «Авиакомпания «ЮТэйр» решения об одобрении крупной сделки</w:t>
      </w:r>
      <w:r>
        <w:rPr/>
        <w:t xml:space="preserve"> (образец требования акционера прилагается)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Акционер вправе отозвать (изменить) свое требование о выкупе Обществом принадлежащих ему акций не позднее 45 дней с даты принятия внеочередным общим собранием акционеров Общества решения об одобрении крупной сделки. Оформление и представление акционером отзыва (изменения) требования должно быть произведено в порядке, аналогичном порядку представления требования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В случае, если одним акционером подается несколько требований, во внимание принимается только последнее из полученных Обществом требований, остальные требования остаются без рассмотрения и в совокупности не удовлетворяются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</w:rPr>
        <w:t>Требование акционера о выкупе принадлежащих ему акций, поступившее в Общество или в ЗАО «Сургутинвестнефть» позже установленного срока или содержащее неполную или недостоверную информацию, а также не позволяющее идентифицировать акционера, к рассмотрению не принимается.</w:t>
      </w:r>
    </w:p>
    <w:p>
      <w:pPr>
        <w:pStyle w:val="TextBodyIndent"/>
        <w:spacing w:before="0" w:after="0"/>
        <w:ind w:left="0" w:firstLine="540"/>
        <w:jc w:val="both"/>
        <w:rPr>
          <w:b/>
          <w:b/>
        </w:rPr>
      </w:pPr>
      <w:r>
        <w:rPr>
          <w:b/>
        </w:rPr>
        <w:t>Все последующие операции (внесение записи о блокировании и (или) внесение записи о прекращении блокирования) в отношении требования акционера о выкупе принадлежащих ему акций, поступившего в Общество или в ЗАО «Сургутинвестнефть» позже установленного срока, производится за счет акционера.</w:t>
      </w:r>
    </w:p>
    <w:p>
      <w:pPr>
        <w:pStyle w:val="TextBodyIndent"/>
        <w:spacing w:before="0" w:after="0"/>
        <w:ind w:left="0" w:firstLine="5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 О порядке подачи требования (отзыва)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Акционеры Общества (или их уполномоченные представители) могут направлять требования о выкупе и отзывы требования о выкупе акций заказным письмом или представлять лично по следующим адреса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28415, Тюменская область, г. Сургут, ул. Энтузиастов, д.52/1, ЗАО «Сургутинвестнефть» (счетная комисс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1000, г. Москва, ул. Мясницкая, д. 41, оф. 414, 415, филиал в г. Москве ЗАО «Сургутинвестнефть» (счетная комисс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25000, г. Тюмень, главпочтамт, а/я 3552, филиал в г. Тюмени ЗАО «Сургутинвестнефть» (счетная комисс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28422, Тюменская область, г. Сургут, ул. Аэрофлотская, д. 51, административное здание ОАО «Авиакомпания «ЮТэйр», отдел по имуществу и работе с акционерами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ЗАО «Сургутинвестнефть» вправе от имени ОАО «Авиакомпания «ЮТэйр» осуществлять прием требований от владельцев акций (их уполномоченных представителей), а также отзывов указанных требований на основании заключенного Обществом с ЗАО «Сургутинвестнефть» дополнительного соглашения к договору на ведение реестра акционеров ОАО «Авиакомпания «ЮТэйр»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Если требование о выкупе акций и отзыв указанного требования подписаны уполномоченным представителем акционера, действующим по доверенности, к требованию о выкупе и отзыву требования прилагается доверенность (оригинал или копия), оформленная в соответствии с законодательством РФ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Если выкупаемые акции учитываются на счете депо в депозитарии, к требованию о выкупе прилагается выдаваемая депозитарием выписка со счета депо акционера, с указанием общего количества учитываемых акций и количества акций, подлежащих выкупу, в отношении которых осуществлено блокирование операций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Акционер может получить указанную выписку, обратившись в депозитарий, в котором ему открыт счет депо для учета прав на принадлежащие ему акции. Для получения указанной выписки акционер должен предъявить в депозитарий требование. Плата за выдачу указанной выписки депозитарием не взимается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 О порядке оформления требования (отзыва)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Требование акционера о выкупе принадлежащих ему акций направляется в письменной форме в Общество с указанием места жительства (места нахождения) акционера, количества акций, выкупа которых он требует (требовал).  </w:t>
      </w:r>
      <w:r>
        <w:rPr>
          <w:b/>
        </w:rPr>
        <w:t>Подпись акционера – физического лица, равно как и его представителя, на требовании акционера о выкупе принадлежащих ему акций и на отзыве указанного требования должна быть удостоверена нотариально или держателем реестра акционеров Общества – ЗАО «Сургутинвестнефть». Подпись уполномоченного представителя акционера – юридического лица, имеющего право действовать от имени акционера без доверенности, на требовании и на отзыве должна быть скреплена печатью данного юридического лиц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В случае, если требование подписано и/или предъявляется уполномоченным представителем акционера - физического лица/юридического лица, Обществу должна быть представлена оформленная в соответствии с законодательством РФ доверенность (за исключением случаев подписания требования должностным лицом, имеющим право действовать от имени юридического лица без доверенности)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</w:r>
    </w:p>
    <w:p>
      <w:pPr>
        <w:pStyle w:val="TextBodyIndent"/>
        <w:spacing w:before="0" w:after="0"/>
        <w:ind w:left="0" w:firstLine="539"/>
        <w:jc w:val="both"/>
        <w:rPr/>
      </w:pPr>
      <w:r>
        <w:rPr/>
        <w:t>5. О блокировании операций с акциями.</w:t>
      </w:r>
    </w:p>
    <w:p>
      <w:pPr>
        <w:pStyle w:val="Heading1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Акционеру, акции которого учитываются на счетах депо, в целях обеспечения выполнения Обществом своих обязательств по выкупу акций, одновременно с направлением требования необходимо представить выписку со счета депо с указанием общего количества ценных бумаг, учитываемых на счете депо, и количества подлежащих выкупу акций, в отношении которых осуществлено блокирование операций в соответствии с требованиями Положения о порядке внесения изменений в реестр владельцев именных ценных бумаг и осуществления депозитарного учета в случаях выкупа акций акционерным обществом по требованию акционеров, утв.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>Приказом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Федеральной службы по финансовым рынкам РФ от 05.04.2007 г. N 07-39/пз-н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С момента получения Обществом требования до момента внесения в реестр акционеров Общества (либо по счету депо в депозитарии) записи о переходе к Обществу права собственности на выкупаемые акции или до момента отзыва акционером требования акционер не вправе совершать связанные с отчуждением или обременением этих акций сделки с третьими лицами, о чем держателем указанного реестра (депозитарием) вносится соответствующая запись в реестр акционеров Общества (по счету депо)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</w:r>
    </w:p>
    <w:p>
      <w:pPr>
        <w:pStyle w:val="TextBodyIndent"/>
        <w:spacing w:before="0" w:after="0"/>
        <w:ind w:left="0" w:firstLine="540"/>
        <w:jc w:val="both"/>
        <w:rPr>
          <w:color w:val="000000"/>
        </w:rPr>
      </w:pPr>
      <w:r>
        <w:rPr/>
        <w:t xml:space="preserve">6. </w:t>
      </w:r>
      <w:r>
        <w:rPr>
          <w:color w:val="000000"/>
        </w:rPr>
        <w:t>Общая сумма средств, направляемых Обществом на выкуп акций, не может превышать 10 (десять) процентов стоимости чистых активов Общества на дату принятия решения, которое повлекло возникновение у акционеров права требовать выкупа Обществом принадлежащих им акций.</w:t>
      </w:r>
    </w:p>
    <w:p>
      <w:pPr>
        <w:pStyle w:val="TextBodyIndent"/>
        <w:spacing w:before="0" w:after="0"/>
        <w:ind w:left="0" w:firstLine="540"/>
        <w:jc w:val="both"/>
        <w:rPr>
          <w:color w:val="000000"/>
        </w:rPr>
      </w:pPr>
      <w:r>
        <w:rPr>
          <w:color w:val="000000"/>
        </w:rPr>
        <w:t>В случае, если общее количество акций, в отношении которых предъявлены требования о выкупе, превышает количество акций, которое может быть выкуплено Обществом с учетом установленного выше ограничения, акции выкупаются у акционеров пропорционально предъявленным требованиям. При этом в случае, если количество акций, подлежащих выкупу Обществом у акционера, выражается дробным числом, то данное число акций округляется до ближайшего целого числа в сторону уменьшения. В случае, если количество акций, подлежащих выкупу Обществом у акционера, выражается дробным числом менее единицы, такому акционеру направляется уведомление об отказе в выкупе акций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7. В соответствии с решением Наблюдательного совета ОАО «Авиакомпания «ЮТэйр» от 02.03.2015г. (протокол №11/14) выкуп акций будет осуществляться </w:t>
      </w:r>
      <w:r>
        <w:rPr>
          <w:b/>
          <w:color w:val="000000"/>
        </w:rPr>
        <w:t>по цене 8 руб. 10 коп.</w:t>
      </w:r>
      <w:r>
        <w:rPr>
          <w:color w:val="000000"/>
        </w:rPr>
        <w:t xml:space="preserve"> за одну обыкновенную акцию ОАО «Авиакомпания «ЮТэйр». </w:t>
      </w:r>
    </w:p>
    <w:p>
      <w:pPr>
        <w:pStyle w:val="TextBodyIndent"/>
        <w:spacing w:before="0" w:after="0"/>
        <w:ind w:left="0" w:firstLine="540"/>
        <w:jc w:val="both"/>
        <w:rPr>
          <w:b/>
          <w:b/>
        </w:rPr>
      </w:pPr>
      <w:r>
        <w:rPr>
          <w:b/>
          <w:color w:val="000000"/>
        </w:rPr>
        <w:t>Оплата Обществом выкупаемых им акций осуществляется</w:t>
      </w:r>
      <w:r>
        <w:rPr>
          <w:rFonts w:cs="Courier" w:ascii="Courier" w:hAnsi="Courier"/>
          <w:b/>
          <w:color w:val="000000"/>
        </w:rPr>
        <w:t xml:space="preserve"> </w:t>
      </w:r>
      <w:r>
        <w:rPr>
          <w:b/>
          <w:color w:val="000000"/>
        </w:rPr>
        <w:t>в безналичном порядке путем перечисления соответствующих денежных сумм на расчетные /текущие банковские счета в валюте Российской Федерации (банковский перевод).</w:t>
      </w:r>
    </w:p>
    <w:p>
      <w:pPr>
        <w:pStyle w:val="TextBodyIndent"/>
        <w:spacing w:before="0" w:after="0"/>
        <w:ind w:left="0" w:firstLine="540"/>
        <w:jc w:val="both"/>
        <w:rPr>
          <w:b/>
          <w:b/>
        </w:rPr>
      </w:pPr>
      <w:r>
        <w:rPr>
          <w:b/>
        </w:rPr>
        <w:t>Все затраты, связанные с нотариальным удостоверением подписи акционера – физического лица или его представителя, пересылкой документов в адрес ОАО «Авиакомпания «ЮТэйр» или в адрес ЗАО «Сургутинвестнефть» осуществляются за счет акционера.</w:t>
      </w:r>
    </w:p>
    <w:p>
      <w:pPr>
        <w:pStyle w:val="TextBodyIndent"/>
        <w:spacing w:before="0" w:after="0"/>
        <w:ind w:left="0" w:firstLine="540"/>
        <w:jc w:val="both"/>
        <w:rPr>
          <w:b/>
          <w:b/>
        </w:rPr>
      </w:pPr>
      <w:r>
        <w:rPr>
          <w:b/>
        </w:rPr>
        <w:t>Расходы по оформлению перехода права собственности на акции к Обществу осуществляются за счет Общества.</w:t>
      </w:r>
    </w:p>
    <w:p>
      <w:pPr>
        <w:pStyle w:val="TextBodyIndent"/>
        <w:spacing w:before="0" w:after="0"/>
        <w:ind w:left="0" w:firstLine="5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8.  О подаче декларации в налоговый орган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реализации физическим лицом ценных бумаг в случае, если у него отсутствует налоговый агент, исчисление и уплата налога с подачей декларации в налоговый орган производится физическим лицом самостоятельно в соответствии со ст.ст. 228,229 Налогового кодекса РФ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Налоговые ставки в отношении физических лиц установлены ст. 224 Налогового кодекса РФ: в размере 13 % - для резидентов РФ, 30 % - для нерезидентов РФ. Общая сумма исчисленного налога уплачивается по месту жительства налогоплательщика в срок не позднее 15 июля года, следующего за истекшим налоговым период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Налоговая декларация в соответствии со ст. 229 Налогового кодекса РФ представляется налогоплательщиками, указанными в ст. 228 Налогового кодекса РФ, не позднее 30 апреля года, следующего за истекшим налоговым периодом.  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01:00Z</dcterms:created>
  <dc:creator>Sidorova_LA</dc:creator>
  <dc:description/>
  <cp:keywords/>
  <dc:language>en-US</dc:language>
  <cp:lastModifiedBy>Алексеева Светлана Евгеньевна</cp:lastModifiedBy>
  <cp:lastPrinted>2014-01-16T11:11:00Z</cp:lastPrinted>
  <dcterms:modified xsi:type="dcterms:W3CDTF">2015-03-03T07:29:00Z</dcterms:modified>
  <cp:revision>10</cp:revision>
  <dc:subject/>
  <dc:title>ИНФОРМАЦИЯ</dc:title>
</cp:coreProperties>
</file>