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Е</w:t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а (физического лица) о выкупе принадлежащих ему акций 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АО «Авиакомпания «ЮТэйр» в связи с совершением  крупной сдел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916"/>
      </w:tblGrid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_________________________________________________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полное наименование общества)</w:t>
            </w:r>
            <w:r>
              <w:rPr/>
              <w:t xml:space="preserve">  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pacing w:before="0" w:after="0"/>
              <w:ind w:firstLine="27"/>
              <w:contextualSpacing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(адрес направления требования, в соответствии с п. 3                                                                                                                                                          информации о порядке реализации акционером                                                                                                                                            Общества права требовать выкупа акций)</w:t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b/>
              </w:rPr>
              <w:t>от акционер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____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 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_________________ номер 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________________ Наименование органа, осуществившего выдачу 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проживания (полностью) 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____________________________Тел. ________________________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«____» _______________ 2015 год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Я являюсь владельцем _____________(_________________________________________________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) шт. обыкновенных именных акций Общества (гос. регистрационный номер выпуска - 1-01-00077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10" апреля 2015 года внеочередным общим собранием акционеров Общества принято решение об одобрении взаимосвязанных сделок в качестве </w:t>
      </w:r>
      <w:r>
        <w:rPr>
          <w:rFonts w:cs="Times New Roman" w:ascii="Times New Roman" w:hAnsi="Times New Roman"/>
          <w:bCs/>
          <w:sz w:val="24"/>
          <w:szCs w:val="24"/>
        </w:rPr>
        <w:t>крупной сдел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голосовал против принятия данного решения (не принимал участия в голосовании по данному вопросу) </w:t>
      </w:r>
      <w:r>
        <w:rPr>
          <w:rFonts w:cs="Times New Roman" w:ascii="Times New Roman" w:hAnsi="Times New Roman"/>
          <w:b/>
          <w:sz w:val="24"/>
          <w:szCs w:val="24"/>
        </w:rPr>
        <w:t>(нужное подчеркнуть).</w:t>
      </w:r>
    </w:p>
    <w:p>
      <w:pPr>
        <w:pStyle w:val="Style3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правом,  предоставленным  мне в соответствии со статьями 75, 76  Федерального  закона «Об акционерных обществах»,  требую выкупить принадлежащие мне обыкновенные именные акции Общества в количестве ________________ шту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нное требование не может быть удовлетворено в полном объеме в силу ограничений, указанных в п. 5 ст. 76 Федерального закона «Об акционерных обществах», требую выкупить у меня количество акций, пропорционально заявленным требования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 не проданы, не заложены, не обременены иными имущественными правами третьих лиц, под арестом и запретом не состоят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у причитающейся денежной суммы прошу осуществить банковским переводом по следующим банковским реквизитам: 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  ___________________________________</w:t>
      </w:r>
    </w:p>
    <w:p>
      <w:pPr>
        <w:pStyle w:val="Style33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                                     (Ф.И.О.)</w:t>
      </w:r>
    </w:p>
    <w:sectPr>
      <w:type w:val="nextPage"/>
      <w:pgSz w:w="11906" w:h="16838"/>
      <w:pgMar w:left="96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D4D0C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keepLines/>
      <w:widowControl/>
      <w:autoSpaceDE w:val="true"/>
      <w:spacing w:lineRule="exact" w:line="240" w:before="0" w:after="160"/>
      <w:ind w:hanging="0"/>
      <w:jc w:val="left"/>
    </w:pPr>
    <w:rPr>
      <w:rFonts w:ascii="FuturisC;Courier New" w:hAnsi="FuturisC;Courier New" w:eastAsia="MS Mincho;ＭＳ 明朝" w:cs="FuturisC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35:00Z</dcterms:created>
  <dc:creator>НПП "Гарант-Сервис"</dc:creator>
  <dc:description>Документ экспортирован из системы ГАРАНТ</dc:description>
  <cp:keywords/>
  <dc:language>en-US</dc:language>
  <cp:lastModifiedBy>kalugina_nn</cp:lastModifiedBy>
  <cp:lastPrinted>2015-03-03T12:33:00Z</cp:lastPrinted>
  <dcterms:modified xsi:type="dcterms:W3CDTF">2015-03-04T10:15:00Z</dcterms:modified>
  <cp:revision>13</cp:revision>
  <dc:subject/>
  <dc:title>Оглавление</dc:title>
</cp:coreProperties>
</file>