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а (юридического лица) о выкупе принадлежащих ему акц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АО «Авиакомпания «ЮТэйр» в связи с совершением  крупной сдел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6077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__________________________________________________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полное наименование общества)</w:t>
            </w:r>
            <w:r>
              <w:rPr/>
              <w:t xml:space="preserve">  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pacing w:before="0" w:after="0"/>
              <w:ind w:firstLine="27"/>
              <w:contextualSpacing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адрес направления требования, в соответствии с п. 3                                                                                                                                                          информации о порядке реализации акционером                                                                                                                                            Общества права требовать выкупа акций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77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от акционер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именование юридического лица 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ГРН юридического лица 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нахождения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______________________________Тел.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«____» __________________ 2015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лное наименование акционера – юридического лица) </w:t>
      </w:r>
    </w:p>
    <w:p>
      <w:pPr>
        <w:pStyle w:val="Style15"/>
        <w:ind w:right="-64" w:hanging="0"/>
        <w:rPr/>
      </w:pPr>
      <w:r>
        <w:rPr>
          <w:rFonts w:cs="Times New Roman" w:ascii="Times New Roman" w:hAnsi="Times New Roman"/>
          <w:sz w:val="22"/>
          <w:szCs w:val="22"/>
        </w:rPr>
        <w:t>является владельцем ______________ (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) шт. обыкновенных именных акций Общества (гос. регистрационный номер выпуска - 1-01-00077-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10" апреля 2015 года внеочередным общим собранием акционеров Общества принято решение об одобрении взаимосвязанных сделок в качестве </w:t>
      </w:r>
      <w:r>
        <w:rPr>
          <w:rFonts w:cs="Times New Roman" w:ascii="Times New Roman" w:hAnsi="Times New Roman"/>
          <w:bCs/>
          <w:sz w:val="22"/>
          <w:szCs w:val="22"/>
        </w:rPr>
        <w:t>крупной сделки</w:t>
      </w:r>
      <w:r>
        <w:rPr>
          <w:rFonts w:cs="Times New Roman" w:ascii="Times New Roman" w:hAnsi="Times New Roman"/>
          <w:sz w:val="22"/>
          <w:szCs w:val="22"/>
        </w:rPr>
        <w:t>.</w:t>
      </w:r>
      <w:bookmarkStart w:id="0" w:name="_GoBack"/>
      <w:bookmarkEnd w:id="0"/>
    </w:p>
    <w:p>
      <w:pPr>
        <w:pStyle w:val="Style15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ь акционера голосовал против принятия данного решения (не принимал участия в голосовании по данному вопросу) </w:t>
      </w:r>
      <w:r>
        <w:rPr>
          <w:rFonts w:cs="Times New Roman" w:ascii="Times New Roman" w:hAnsi="Times New Roman"/>
          <w:b/>
          <w:sz w:val="22"/>
          <w:szCs w:val="22"/>
        </w:rPr>
        <w:t>(нужное подчеркнуть).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ьзуясь правом,  предоставленным  акционерам в соответствии со статьями 75, 76  Федерального  закона «Об акционерных обществах»,  требую выкупить принадлежащие _______________________________________________________________________________________             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акционера – юридического лица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обыкновенные именные акции Общества в количестве _______________ шту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данное требование не может быть удовлетворено в полном объеме в силу ограничений, указанных в пункте 5 статьи 76 Федерального закона «Об акционерных обществах», требую выкупить у _______________________________________________________________________________________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лное наименование акционера – юридического лица)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акций, пропорционально заявленным требованиям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не проданы, не заложены, не обременены иными имущественными правами третьих лиц, под арестом и запретом не состоят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у причитающейся денежной суммы прошу осуществить по следующим банковским реквизитам (указать банковские реквизиты) 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/>
        <w:t>__________________________________________      ______________________        /____________________/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лица, подписавшего требование)         (подпись уполномоченного  лица)                           (Ф.И.О.)                  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b/>
          <w:sz w:val="18"/>
          <w:szCs w:val="18"/>
        </w:rPr>
        <w:t>М.П.</w:t>
      </w:r>
    </w:p>
    <w:sectPr>
      <w:type w:val="nextPage"/>
      <w:pgSz w:w="11906" w:h="16838"/>
      <w:pgMar w:left="96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15:00Z</dcterms:created>
  <dc:creator>Павлова Ольга Вячеславовна</dc:creator>
  <dc:description/>
  <cp:keywords/>
  <dc:language>en-US</dc:language>
  <cp:lastModifiedBy>kalugina_nn</cp:lastModifiedBy>
  <cp:lastPrinted>2014-01-21T16:25:00Z</cp:lastPrinted>
  <dcterms:modified xsi:type="dcterms:W3CDTF">2015-03-04T10:15:00Z</dcterms:modified>
  <cp:revision>2</cp:revision>
  <dc:subject/>
  <dc:title>ТРЕБОВАНИЕ</dc:title>
</cp:coreProperties>
</file>