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66CC"/>
          <w:sz w:val="22"/>
          <w:szCs w:val="22"/>
        </w:rPr>
      </w:pPr>
      <w:r>
        <w:rPr>
          <w:rFonts w:cs="Calibri" w:ascii="Calibri" w:hAnsi="Calibri"/>
          <w:color w:val="0066CC"/>
          <w:sz w:val="22"/>
          <w:szCs w:val="22"/>
        </w:rPr>
        <w:t>1.</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t>Увеличить  уставный капитал  Открытого акционерного общества  «Авиакомпания «ЮТэйр»  на 3 125 000 000 (три миллиарда сто двадцать пять миллионов) рублей путем размещения дополнительных обыкновенных именных акций Открытого акционерного общества «Авиакомпания «ЮТэйр» в количестве 3 125 000 000 (три миллиарда сто двадцать пять миллионов) номинальной стоимостью 1 (один) рубль каждая посредством открытой подписки.</w:t>
        <w:br/>
        <w:t>Цена размещения дополнительных обыкновенных именных акций ОАО «Авиакомпания «ЮТэйр», в том числе цена размещения лицам, включенным в список лиц, имеющих преимущественное право приобретения размещаемых дополнительных обыкновенных именных акций ОАО «Авиакомпания «ЮТэйр», будет определяться решением Наблюдательного совета ОАО «Авиакомпания «ЮТэйр» не позднее начала размещения дополнительных обыкновенных именных акций ОАО «Авиакомпания «ЮТэйр». Оплата дополнительных акций осуществляется денежными средствами.</w:t>
        <w:br/>
        <w:t>Расходы, связанные с внесением приходных записей о зачислении размещаемых акций на лицевые счета (счета депо) их первых владельцев (приобретателей), несут владельцы (приобретатели) таких акций.</w:t>
        <w:br/>
        <w:t xml:space="preserve">По результатам размещения дополнительных акций на основании решения общего собрания акционеров об увеличении уставного капитала ОАО «Авиакомпания «ЮТэйр» путем размещения дополнительных акций и зарегистрированного отчета об итогах дополнительного выпуска ценных бумаг внести изменения в устав ОАО «Авиакомпания «ЮТэйр», отражающие увеличение уставного капитала, числа размещенных акций и уменьшение числа объявленных акций на количество фактически размещенных акций. </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t>2.</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pPr>
      <w:r>
        <w:rPr>
          <w:rFonts w:cs="Calibri" w:ascii="Calibri" w:hAnsi="Calibri"/>
          <w:color w:val="0066CC"/>
          <w:sz w:val="22"/>
          <w:szCs w:val="22"/>
        </w:rPr>
        <w:t>В соответствии со статьей 79 Федерального закона № 208-ФЗ от 26.12.1995 «Об акционерных обществах» одобрить совершение Обществом взаимосвязанных сделок в качестве крупной сделки, связанной с возможностью отчуждения Обществом прямо либо косвенно имущества, стоимость которого составляет более 50 % (пятидесяти) процентов балансовой стоимости активов Общества, которая составляет по данным его бухгалтерской отчетности 95 286 181 000 рублей по состоянию на 30.09.2014 года, а именно заключение соответствующих сделок, помимо прочего, на следующих условиях:</w:t>
        <w:br/>
        <w:t>1 Синдицированный кредитный договор (далее – «Синдицированный Кредитный Договор 1»)</w:t>
        <w:br/>
        <w:t>1.1 Стороны сделки: Общество в качестве заемщика и банки-кредиторы, в список которых могут входить Открытое акционерное общество "Сбербанк России", Открытое акционерное общество "Акционерный Банк "РОССИЯ", Публичное акционерное общество "Ханты-Мансийский банк Открытие", ОАО "МОСКОВСКИЙ КРЕДИТНЫЙ БАНК", Акционерное общество "ЮниКредит Банк", АКЦИОНЕРНОЕ ОБЩЕСТВО «АЛЬФА-БАНК», Акционерное общество коммерческий банк "ГЛОБЭКС", Закрытое акционерное общество «Сургутнефтегазбанк»», Публичное акционерное общество "МТС-Банк", Открытое акционерное общество "Банк Балтийское Финансовое Агентство", а также иные банки в качестве, в частности, кредиторов.</w:t>
        <w:br/>
        <w:t>1.2 Сумма кредита: не более 29 500 000 000 (двадцати девяти миллиардов пятисот миллионов) рублей.</w:t>
        <w:br/>
        <w:t>1.3 Цель кредита: Финансирование основной производственной деятельности и погашение существующей задолженности Общества и его дочерних компаний, в том числе путем предоставления внутригрупповых займов.</w:t>
        <w:br/>
        <w:t>1.4 Порядок предоставления: определяется в соответствующих условиях Синдицированного Кредитного Договора 1.</w:t>
        <w:br/>
        <w:t>1.5 Процентная ставка: не более 14% (четырнадцати) процентов годовых.</w:t>
        <w:br/>
        <w:t>1.6 Процентный период: 3 месяца.</w:t>
        <w:br/>
        <w:t>1.7 Проценты на просроченную сумму: не более двойной ставки процента.</w:t>
        <w:br/>
        <w:t>1.8 Срок окончательного погашения: до 7 (семи) лет. Не более 9 000 000 000 (девяти миллиардов) рублей может быть предусмотрено к погашению не позднее чем через 2 (два) месяца с даты выдачи кредита Обществу.</w:t>
        <w:br/>
        <w:t>1.9 Комиссии и вознаграждения: Общество обязуется выплатить все издержки, вознаграждения и комиссии, предусмотренные Синдицированным Кредитным Договором 1.</w:t>
        <w:br/>
        <w:t>1.10 Планируемое обеспечение может включать:</w:t>
        <w:br/>
        <w:t>(a) Договоры залога движимого и (или) недвижимого имущества, принадлежащего Обществу (далее – «Договоры Залога»).</w:t>
        <w:br/>
        <w:t>(b) Договор(ы) списания с заранее данным акцептом в отношении банковских счетов Общества (далее - «Договоры Списания»).</w:t>
        <w:br/>
        <w:t xml:space="preserve">(c) Любое иное обеспечение, предоставляемое Обществом, компаниями группы Общества, а также любыми иными третьими лицами в целях обеспечения исполнения обязательств Общества по Синдицированному Кредитному Договору 1 (если применимо). </w:t>
        <w:br/>
        <w:t>2 Договоры Залога</w:t>
        <w:br/>
        <w:t>Стороны Договоров Залога: Общество в качестве залогодателя и соответствующий агент по обеспечению (управляющий залогами) в качестве залогодержателя.</w:t>
        <w:br/>
        <w:t xml:space="preserve">Предмет Договоров Залога: может включать различное движимое и (или) недвижимое имущество, указанное в приложении 2 к Протоколу № 11/14 Наблюдательного Совета от 02.03.2015 года. </w:t>
        <w:br/>
        <w:t>Обязательство, обеспечиваемое Договорами Залога: Синдицированный Кредитный Договор 1, условия которого, помимо прочего, указаны в пп. 1.1 – 1.10 выше.</w:t>
        <w:br/>
        <w:t>Срок действия Договоров Залога: с даты подписания Договоров Залога до даты, в которую Общество полностью и безотзывно выполнит свои денежные обязательства по Синдицированному Кредитному Договору 1.</w:t>
        <w:br/>
        <w:t xml:space="preserve">3 Договор(ы) Списания </w:t>
        <w:br/>
        <w:t>Стороны Договора(ов) Списания: Общество, соответствующий агент по сделке и банк-держатель счета.</w:t>
        <w:br/>
        <w:t>Предмет Договора(ов) Списания: право списания денежных средств с заранее данным акцептом в отношении банковских счетов Общества, открытых в различных банках.</w:t>
        <w:br/>
        <w:t>Обязательство, обеспечиваемое Договором(ами) Списания: Синдицированный Кредитный Договор 1, условия которого, помимо прочего, указаны в пп. 1.1 – 1.10 выше.</w:t>
        <w:br/>
        <w:t>Срок действия Договора(ов) Списания: с даты подписания Договора(ов) Списания до даты, в которую Общество полностью и безотзывно, выполнит свои денежные обязательства по Синдицированному Кредитному Договору 1.</w:t>
        <w:br/>
        <w:t>4 Синдицированный кредитный договор (далее – «Синдицированный Кредитный Договор 2»)</w:t>
        <w:br/>
        <w:t>4.1 Стороны сделки: Общество в качестве заемщика и банки-кредиторы, в список которых могут входить Открытое акционерное общество "Сбербанк России", Открытое акционерное общество "Акционерный Банк "РОССИЯ", Публичное акционерное общество "Ханты-Мансийский банк Открытие", ОАО "МОСКОВСКИЙ КРЕДИТНЫЙ БАНК", Акционерное общество "ЮниКредит Банк", АКЦИОНЕРНОЕ ОБЩЕСТВО «АЛЬФА-БАНК», Акционерное общество коммерческий банк "ГЛОБЭКС", Закрытое акционерное общество «Сургутнефтегазбанк»», Публичное акционерное общество "МТС-Банк", Открытое акционерное общество "Банк Балтийское Финансовое Агентство", а также иные банки в качестве, в частности, кредиторов.</w:t>
        <w:br/>
        <w:t>4.2 Сумма кредита: не более 27 000 000 000 (двадцати семи миллиардов) рублей.</w:t>
        <w:br/>
        <w:t>4.3 Цель кредита: Финансирование основной производственной деятельности и погашение существующей задолженности Общества и его дочерних компаний, в том числе путем предоставления внутригрупповых займов.</w:t>
        <w:br/>
        <w:t>4.4 Порядок предоставления: определяется в соответствующих условиях Синдицированного Кредитного Договора 2.</w:t>
        <w:br/>
        <w:t>4.5 Процентная ставка: не более 0,01% (нуля целых одной сотых) процентов годовых.</w:t>
        <w:br/>
        <w:t>4.6 Процентный период: 3 месяца.</w:t>
        <w:br/>
        <w:t>4.7 Проценты на просроченную сумму: не более двойной ставки процента.</w:t>
        <w:br/>
        <w:t>4.8 Срок окончательного погашения: до 12 (двенадцати) лет.</w:t>
        <w:br/>
        <w:t>4.9 Комиссии и вознаграждения: Общество обязуется выплатить все издержки, вознаграждения и комиссии, предусмотренные Синдицированным Кредитным Договором 2.</w:t>
        <w:br/>
        <w:t>4.10 Планируемое обеспечение может включать:</w:t>
        <w:br/>
        <w:t>(a) Последующие договоры залога движимого и (или) недвижимого имущества, принадлежащего Обществу (далее – «Договоры Залога 2»).</w:t>
        <w:br/>
        <w:t>(b) Договор(ы) списания с заранее данным акцептом в отношении банковских счетов Общества (далее - «Договор(ы) Списания 2»).</w:t>
        <w:br/>
        <w:t xml:space="preserve">(c) Любое иное обеспечение, предоставляемое Обществом, компаниями группы Общества, а также любыми иными третьими лицами в целях обеспечения исполнения обязательств Общества по Синдицированному Кредитному Договору 2 (если применимо). </w:t>
        <w:br/>
        <w:t xml:space="preserve">Синдицированный Кредитный Договор 2 может не заключаться в качестве отдельной сделки, а быть помещен в качестве отдельного транша в Синдицированный Кредитный Договор 1. </w:t>
        <w:br/>
        <w:t>5 Договоры Залога 2</w:t>
        <w:br/>
        <w:t>Стороны Договоров Залога 2: Общество в качестве залогодателя и соответствующий агент по обеспечению (управляющий залогами) в качестве залогодержателя.</w:t>
        <w:br/>
        <w:t xml:space="preserve">Предмет Договоров Залога 2: может включать различное движимое и (или) недвижимое имущество, указанное в приложении 2 к Протоколу№ 11/14 Наблюдательного Совета от 02.03.2015 года. </w:t>
        <w:br/>
        <w:t>Обязательство, обеспечиваемое Договорами Залога 2: Синдицированный Кредитный Договор 2, условия которого, помимо прочего, указаны в пп. 4.1 – 4.10 выше.</w:t>
        <w:br/>
        <w:t>Срок действия Договоров Залога 2: с даты подписания Договоров Залога 2 до даты, в которую Общество полностью и безотзывно, выполнит свои денежные обязательства по Синдицированному Кредитному Договору 2.</w:t>
        <w:br/>
        <w:t>6 Договор(ы) Списания 2</w:t>
        <w:br/>
        <w:t>Стороны Договора(ов) Списания 2: Общество, соответствующий агент по сделке и банк-держатель счета.</w:t>
        <w:br/>
        <w:t>Предмет Договора(ов) Списания 2: право списания денежных средств с заранее данным акцептом в отношении банковских счетов Общества, открытых в различных банках.</w:t>
        <w:br/>
        <w:t>Обязательство, обеспечиваемое Договором(ами) Списания 2: Синдицированный Кредитный Договор 2, условия которого, помимо прочего, указаны в пп. 4.1 – 4.10 выше.</w:t>
        <w:br/>
        <w:t>Срок действия Договора(ов) Списания 2: с даты подписания Договора(ов) Списания 2 до даты, в которую Общество полностью и безотзывно, выполнит свои денежные обязательства по Синдицированному Кредитному Договору 2.</w:t>
        <w:br/>
        <w:t>7 Сделки по размещению документарных процентных неконвертируемых облигаций Общества на предъявителя с обязательным централизованным хранением серии 01 размещаемых путем открытой или закрытой подписки.</w:t>
        <w:br/>
        <w:t>Условия выпуска облигаций определяются Наблюдательным советом Общества с учетом следующих ограничений:</w:t>
        <w:br/>
        <w:t>– общая номинальная стоимость облигаций должна составлять не более 27 000 000 000 (двадцати семи миллиардов) рублей;</w:t>
        <w:br/>
        <w:t>– срок погашения облигаций: не больше 12 (двенадцати) лет; и</w:t>
        <w:br/>
        <w:t>– ставка любого купона по облигациям должна составлять не более 0,01% (нуля целых одной сотых) процентов годовых.</w:t>
        <w:br/>
        <w:t>– оплата облигаций может осуществляться, в том числе, путем прекращения (в соответствующей части) существующих кредитных договоров между Обществом и соответствующими банками-кредиторами, а также иными способами.</w:t>
        <w:br/>
        <w:t xml:space="preserve">Сумма Синдицированного Кредитного Договора 2 или соответствующий транш Синдицированного Кредитного Договора 1 (в зависимости от того, что применимо) будет уменьшаться на сумму выпускаемых облигаций в соответствии с вышеуказанными условиями. </w:t>
        <w:br/>
        <w:t>8 Договор новации</w:t>
        <w:br/>
        <w:t>Стороны сделки: Общество в качестве заемщика и ОАО «Сургутнефтегаз» в качестве  займодавца.</w:t>
        <w:br/>
        <w:t>Предмет договора: новация обязательства Общества по погашению следующих векселей, держателем которых является ОАО «Сургутнефтегаз»:</w:t>
        <w:br/>
        <w:t>простой вексель № 00000007 на 600 000 000 (шестьсот миллионов) рублей, выпущенный Обществом 26 января 2015 года в г. Сургут со сроком платежа по предъявлении, но не позднее 26 марта 2015 года; простой вексель № 00000008 на 600 000 000 (шестьсот миллионов) рублей, выпущенный Обществом 26 января 2015 года в г. Сургут со сроком платежа по предъявлении, но не позднее 26 марта 2015 года; простой вексель № 00000009 на 600 000 000 (шестьсот миллионов) рублей, выпущенный Обществом 26 января 2015 года в г. Сургут со сроком платежа по предъявлении, но не позднее 26 марта 2015 года;</w:t>
        <w:br/>
        <w:t>простой вексель № 00000010 на 600 000 000 (шестьсот миллионов) рублей, выпущенный Обществом 26 января 2015 года в г. Сургут со сроком платежа по предъявлении, но не позднее 26 марта 2015 года; простой вексель № 00000011 на 600 000 000 (шестьсот миллионов) рублей, выпущенный Обществом 26 января 2015 года в г. Сургут со сроком платежа по предъявлении, но не позднее 26 марта 2015 года; простой вексель № 00000012 на 600 000 000 (шестьсот миллионов) рублей, выпущенный Обществом 26 января 2015 года в г. Сургут со сроком платежа по предъявлении, но не позднее 26 марта 2015 года; простой вексель № 00000013 на 600 000 000 (шестьсот миллионов) рублей, выпущенный Обществом 26 января 2015 года в г. Сургут со сроком платежа по предъявлении, но не позднее 26 марта 2015 года; простой вексель № 00000014 на 600 000 000 (шестьсот миллионов) рублей, выпущенный Обществом 26 января 2015 года в г. Сургут со сроком платежа по предъявлении, но не позднее 26 марта 2015 года; простой вексель № 00000328 на 600 000 000 (шестьсот миллионов) рублей, выпущенный Обществом 26 января 2015 года в г. Сургут со сроком платежа по предъявлении, но не позднее 26 марта 2015 года; и</w:t>
        <w:br/>
        <w:t>простой вексель № 00000329 на 600 000 000 (шестьсот миллионов) рублей, выпущенный Обществом 26 января 2015 года в г. Сургут со сроком платежа по предъявлении, но не позднее 26 марта 2015 года,</w:t>
        <w:br/>
        <w:t>в договор займа между Обществом в качестве заемщика и ОАО «Сургутнефтегаз» в качестве займодавца со следующими условиями:</w:t>
        <w:br/>
        <w:t>Сумма займа: не более 7 015 000 000 (семи миллиардов пятнадцати миллионов) рублей.</w:t>
        <w:br/>
        <w:t>Процентная ставка: Транш 1 - не более 14% (четырнадцати) процентов годовых; Транш 2 – не более 0,01% (нуля целых одной сотых) процентов годовых.</w:t>
        <w:br/>
        <w:t>Процентный период: 3 месяца.</w:t>
        <w:br/>
        <w:t>Проценты на просроченную сумму: не более двойной ставки процента.</w:t>
        <w:br/>
        <w:t>Срок окончательного погашения: Транш 1 – до 7 лет, Транш 2 – до 12 лет.</w:t>
        <w:br/>
        <w:t>9 Кредитный договор (далее – «Кредитный Договор»)</w:t>
        <w:br/>
        <w:t>Стороны сделки: Общество в качестве заемщика и Открытое акционерное общество "Сбербанк России" в качестве кредитора.</w:t>
        <w:br/>
        <w:t>Сумма кредита: не более 18 600 000 000  (восемнадцати миллиардов шестисот миллионов) рублей.</w:t>
        <w:br/>
        <w:t>Цель кредита: Финансирование основной производственной деятельности и погашение существующей задолженности Общества и его дочерних компаний, в том числе путем предоставления внутригрупповых займов.</w:t>
        <w:br/>
        <w:t>Процентная ставка: не более 14% (четырнадцати) процентов годовых.</w:t>
        <w:br/>
        <w:t>Процентный период: 3 месяца.</w:t>
        <w:br/>
        <w:t>Проценты на просроченную сумму: не более двойной ставки процента.</w:t>
        <w:br/>
        <w:t>Срок окончательного погашения: до 7(семи) лет.</w:t>
        <w:br/>
        <w:t>Комиссии и вознаграждения: Общество обязуется выплатить все издержки, вознаграждения и комиссионные, предусмотренные кредитным договором (если применимо).</w:t>
        <w:br/>
        <w:t>10 Договор(ы) новации (отступного) в связи с заменой существующих векселей на общую сумму не более 500 000 000 (пятисот миллионов) рублей договором(ами) займа(ов) со следующими условиями:</w:t>
        <w:br/>
        <w:t>Сумма займа: не более 500 000 000 (пятисот миллионов) рублей.</w:t>
        <w:br/>
        <w:t>Процентная ставка: Транш 1 - не более 14% (четырнадцати) процентов годовых; Транш 2 – не более 0,01% (нуля целых одной сотых) процентов годовых.</w:t>
        <w:br/>
        <w:t>Процентный период: 3 месяца.</w:t>
        <w:br/>
        <w:t>Проценты на просроченную сумму: не более двойной ставки процента.</w:t>
        <w:br/>
        <w:t>Срок окончательного погашения: Транш 1 – до 7 лет, Транш 2 – до 12 лет.</w:t>
      </w:r>
    </w:p>
    <w:p>
      <w:pPr>
        <w:pStyle w:val="Normal"/>
        <w:rPr>
          <w:rFonts w:ascii="Calibri" w:hAnsi="Calibri" w:cs="Calibri"/>
          <w:color w:val="0066CC"/>
          <w:sz w:val="22"/>
          <w:szCs w:val="22"/>
        </w:rPr>
      </w:pPr>
      <w:r>
        <w:rPr>
          <w:rFonts w:cs="Calibri" w:ascii="Calibri" w:hAnsi="Calibri"/>
          <w:color w:val="0066CC"/>
          <w:sz w:val="22"/>
          <w:szCs w:val="2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5:01:00Z</dcterms:created>
  <dc:creator>kalugina_nn</dc:creator>
  <dc:description/>
  <cp:keywords/>
  <dc:language>en-US</dc:language>
  <cp:lastModifiedBy>kalugina_nn</cp:lastModifiedBy>
  <dcterms:modified xsi:type="dcterms:W3CDTF">2015-03-06T05:12:00Z</dcterms:modified>
  <cp:revision>1</cp:revision>
  <dc:subject/>
  <dc:title>1</dc:title>
</cp:coreProperties>
</file>