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ОЕКТЫ РЕШЕНИЙ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неочередного Общего собрания акционеров Общества 27.03.2015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ВОПРОС №1</w:t>
      </w:r>
      <w:r>
        <w:rPr>
          <w:b/>
          <w:color w:val="000000"/>
          <w:sz w:val="28"/>
          <w:szCs w:val="28"/>
        </w:rPr>
        <w:t>: О досрочном прекращении полномочий членов Совета директоров Общества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ОЕКТ РЕШ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осрочно прекратить полномочия членов Совета директоров Обществ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ОПРОС №2: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брании членов Совета директоров Общества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ОЕКТ РЕШ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збрать Совет директоров Общества в состав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24:00Z</dcterms:created>
  <dc:creator>Канцуров</dc:creator>
  <dc:description/>
  <cp:keywords/>
  <dc:language>en-US</dc:language>
  <cp:lastModifiedBy>pavlova</cp:lastModifiedBy>
  <dcterms:modified xsi:type="dcterms:W3CDTF">2015-02-27T09:01:00Z</dcterms:modified>
  <cp:revision>14</cp:revision>
  <dc:subject/>
  <dc:title>Проекты решений годового Общего собрания акционеров Общества:</dc:title>
</cp:coreProperties>
</file>