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ы решений Внеочередного общего собрания акционеров ОАО «МСЗ»,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ое состоится 6 марта 2015 года.</w:t>
      </w:r>
    </w:p>
    <w:p>
      <w:pPr>
        <w:pStyle w:val="Normal"/>
        <w:tabs>
          <w:tab w:val="clear" w:pos="708"/>
          <w:tab w:val="left" w:pos="9214" w:leader="none"/>
        </w:tabs>
        <w:ind w:left="75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вый вопрос</w:t>
            </w:r>
          </w:p>
        </w:tc>
        <w:tc>
          <w:tcPr>
            <w:tcW w:w="640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тверждение новой редакции Устава Обществ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оект решения:</w:t>
      </w:r>
    </w:p>
    <w:p>
      <w:pPr>
        <w:pStyle w:val="Normal"/>
        <w:ind w:right="43" w:hanging="0"/>
        <w:jc w:val="both"/>
        <w:rPr/>
      </w:pPr>
      <w:r>
        <w:rPr>
          <w:sz w:val="24"/>
        </w:rPr>
        <w:t>Утвердить Устав Общества в новой редакци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214" w:leader="none"/>
        </w:tabs>
        <w:ind w:left="75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торой вопрос</w:t>
            </w:r>
          </w:p>
        </w:tc>
        <w:tc>
          <w:tcPr>
            <w:tcW w:w="640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4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 увеличении уставного капитала Общества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оект решени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16"/>
        </w:rPr>
        <w:t>Увеличить уставный капитал Общества путем размещения дополнительных обыкновенных именных бездокументарных акций на следующих условиях:</w:t>
      </w:r>
    </w:p>
    <w:p>
      <w:pPr>
        <w:pStyle w:val="Normal"/>
        <w:tabs>
          <w:tab w:val="clear" w:pos="708"/>
          <w:tab w:val="left" w:pos="540" w:leader="none"/>
          <w:tab w:val="left" w:pos="600" w:leader="none"/>
        </w:tabs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ид, категория (тип), форма размещаемых дополнительных акций: акции обыкновенные именные бездокументарные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оминальная стоимость каждой акции: 1 000 (Одна тысяча) рублей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пособ размещения дополнительных  акций: закрытая подписка.</w:t>
      </w:r>
    </w:p>
    <w:p>
      <w:pPr>
        <w:pStyle w:val="21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4. Круг лиц, среди которых предполагается осуществить размещение акций дополнительного выпуска:</w:t>
      </w:r>
    </w:p>
    <w:p>
      <w:pPr>
        <w:pStyle w:val="21"/>
        <w:ind w:left="175" w:right="185" w:hanging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Акционеры, голосовавшие против или не принимавшие участия в голосовании по вопросу об увеличении уставного капитала путем размещения дополнительных акций посредством закрытой подписки, имеющие в соответствии со ст. 40, 41 Федерального закона «Об акционерных обществах» преимущественное право приобретения дополнительных акций;</w:t>
      </w:r>
    </w:p>
    <w:p>
      <w:pPr>
        <w:pStyle w:val="Normal"/>
        <w:ind w:left="17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полнительные акции, оставшиеся после осуществления акционерами преимущественного права приобретения дополнительных акций, размещаются:</w:t>
      </w:r>
    </w:p>
    <w:p>
      <w:pPr>
        <w:pStyle w:val="Normal"/>
        <w:ind w:left="175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оссийской Федерации в лице Государственной корпорации по атомной энергии «Росатом» (ОГРН 1077799032926);</w:t>
      </w:r>
    </w:p>
    <w:p>
      <w:pPr>
        <w:pStyle w:val="Normal"/>
        <w:ind w:left="175" w:hanging="0"/>
        <w:jc w:val="both"/>
        <w:rPr/>
      </w:pPr>
      <w:r>
        <w:rPr>
          <w:bCs/>
          <w:iCs/>
          <w:sz w:val="24"/>
          <w:szCs w:val="24"/>
        </w:rPr>
        <w:t xml:space="preserve">- Российской Федерации в лице </w:t>
      </w:r>
      <w:r>
        <w:rPr>
          <w:sz w:val="24"/>
          <w:szCs w:val="24"/>
        </w:rPr>
        <w:t>Федерального агентства по управлению государственным имуществом (ОГРН 1087746829994);</w:t>
      </w:r>
    </w:p>
    <w:p>
      <w:pPr>
        <w:pStyle w:val="21"/>
        <w:ind w:left="175" w:right="185" w:hanging="0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 xml:space="preserve">- </w:t>
      </w:r>
      <w:r>
        <w:rPr>
          <w:b w:val="false"/>
          <w:bCs/>
          <w:iCs/>
          <w:szCs w:val="24"/>
        </w:rPr>
        <w:t>Государственной корпорации по атомной энергии «Росатом» (ОГРН 1077799032926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175" w:hanging="175"/>
        <w:jc w:val="both"/>
        <w:rPr/>
      </w:pPr>
      <w:r>
        <w:rPr>
          <w:sz w:val="24"/>
          <w:szCs w:val="24"/>
        </w:rPr>
        <w:t>5.</w:t>
        <w:tab/>
        <w:t xml:space="preserve">Цена размещения одной дополнительной обыкновенной акции, в том числе лицам, включенным в список лиц, имеющих преимущественное право приобретения дополнительных обыкновенных акций - </w:t>
      </w:r>
      <w:r>
        <w:rPr>
          <w:bCs/>
          <w:sz w:val="24"/>
          <w:szCs w:val="24"/>
        </w:rPr>
        <w:t xml:space="preserve">24 290 (двадцать четыре тысячи двести девяносто) </w:t>
      </w:r>
      <w:r>
        <w:rPr>
          <w:sz w:val="24"/>
          <w:szCs w:val="24"/>
        </w:rPr>
        <w:t>рублей кажда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>6. Количество размещаемых дополнительных акций в данном выпуске: 70 000 (семьдесят тысяч) шту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4"/>
          <w:szCs w:val="24"/>
        </w:rPr>
        <w:t>7. Объем дополнительного выпуска акций по номинальной стоимости: 70 000 000 (семьдесят миллионов) рублей.</w:t>
      </w:r>
    </w:p>
    <w:p>
      <w:pPr>
        <w:pStyle w:val="Normal"/>
        <w:tabs>
          <w:tab w:val="clear" w:pos="708"/>
          <w:tab w:val="left" w:pos="360" w:leader="none"/>
        </w:tabs>
        <w:ind w:left="175" w:hanging="175"/>
        <w:jc w:val="both"/>
        <w:rPr>
          <w:sz w:val="24"/>
          <w:szCs w:val="24"/>
        </w:rPr>
      </w:pPr>
      <w:r>
        <w:rPr>
          <w:sz w:val="24"/>
          <w:szCs w:val="24"/>
        </w:rPr>
        <w:t>8. Условия и форма оплаты размещаемых акций: акции дополнительного выпуска при их приобретении оплачиваются: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- денежными средствами в валюте Российской Федерации в безналичном порядке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- неденежными средствами – следующим имуществом: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1) Земельный участок, категория земель: земли населенных пунктов, разрешенное использование: для размещения производственных и административных зданий, строений и сооружений промышленности, коммунального хозяйства, материально-технического, продовольственного снабжения, сбыта и заготовок, общая площадь 13529 кв.м, адрес объекта: Московская область, г.Электросталь, ул. Карла  Маркса, дом 12, кадастровый (или условный) номер: 50:46:0060501:50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/>
      </w:pPr>
      <w:r>
        <w:rPr>
          <w:sz w:val="24"/>
          <w:szCs w:val="24"/>
        </w:rPr>
        <w:t>2) Земельный участок, категория земель: земли населенных пунктов, разрешенное использование:  для размещения производственных и административных зданий, строений и сооружений промышленности, коммунального хозяйства, материально-технического, продовольственного снабжения, сбыта и заготовок, общая площадь 579 кв.м, адрес объекта: Московская область, г.Электросталь, ул. Карла  Маркса, дом 12, кадастровый (или условный) номер: 50:46:0060501:52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3) Земельный участок, категория земель: земли населенных пунктов, разрешенное использование:   для размещения производственных и административных зданий, строений и сооружений промышленности, коммунального хозяйства, материально-технического, продовольственного снабжения, сбыта и заготовок, общая площадь 245 кв.м, адрес объекта: Московская область, город Электросталь, ул. Карла  Маркса, дом 12, кадастровый (или условный) номер: 50:46:0060501:57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/>
      </w:pPr>
      <w:r>
        <w:rPr>
          <w:sz w:val="24"/>
          <w:szCs w:val="24"/>
        </w:rPr>
        <w:t>4) Корпус  601 I очередь-производственное здание (I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олет), назначение: нежилое, 1 - этажный, общая площадь 8916,3 кв.м,  адрес объекта: Московская область, город Электросталь, ул. Карла  Маркса, д. 12, кадастровый (или условный) номер 50:46:0060501:69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/>
      </w:pPr>
      <w:r>
        <w:rPr>
          <w:sz w:val="24"/>
          <w:szCs w:val="24"/>
        </w:rPr>
        <w:t xml:space="preserve">5) Корпус  601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очередь-производственное здание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ол.), назначение: нежилое, 1 – этажный, общая площадь 3449,4 кв.м, адрес объекта: Московская область, город Электросталь, ул. Карла  Маркса, д. 12, кадастровый (или условный) номер 50:46:0060501:119;</w:t>
      </w:r>
      <w:bookmarkStart w:id="0" w:name="_GoBack"/>
      <w:bookmarkEnd w:id="0"/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6) Корпус 602-административно-бытовое здание, назначение: нежилое, 6 – этажный, общая площадь 1924,6 кв.м,  адрес объекта: Московская область, город Электросталь, ул. Карла  Маркса, д. 12, кадастровый (или условный) номер 50:46:0060501:206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7) Корпус 610-производственное здание, назначение – нежилое,1 – этажный, общая площадь 3520,5 кв.м, адрес объекта: Московская область, город Электросталь, ул. Карла  Маркса, д. 12, кадастровый (или условный) номер 50:46:0060501:75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8) Здание ''Корпус 606А ангар-складское помещение’’, назначение: нежилое, 1 – этажное, общая площадь 457,3 кв.м адрес объекта: Московская область, город Электросталь, ул. Карла  Маркса, д. 12, кадастровый (или условный) номер 50:46:0060501:170;</w:t>
      </w:r>
    </w:p>
    <w:p>
      <w:pPr>
        <w:pStyle w:val="Normal"/>
        <w:tabs>
          <w:tab w:val="clear" w:pos="708"/>
          <w:tab w:val="left" w:pos="360" w:leader="none"/>
        </w:tabs>
        <w:ind w:left="175" w:hanging="0"/>
        <w:jc w:val="both"/>
        <w:rPr>
          <w:sz w:val="24"/>
          <w:szCs w:val="24"/>
        </w:rPr>
      </w:pPr>
      <w:r>
        <w:rPr>
          <w:sz w:val="24"/>
          <w:szCs w:val="24"/>
        </w:rPr>
        <w:t>9) Здание “Корпус 611–станция оборотного водоснабжения”, назначение: нежилое, 1 – этажный, общая площадь 171,8 кв.м  адрес объекта: Московская область,  город Электросталь, ул. Карла  Маркса, д. 12, кадастровый (или условный) номер 50:46:0060501:72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 По итогам размещения дополнительных акций Общества и государственной регистрации отчета об итогах дополнительного выпуска акций осуществить все необходимые действия, связанные с государственной регистрацией изменений и дополнений в устав Общества, связанные с увеличением количества размещенных акций и размера уставного капитала и уменьшением количества объявленных акций на число размещенных дополнительных акций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b/>
      <w:sz w:val="24"/>
      <w:lang w:val="ru-RU" w:bidi="ar-SA"/>
    </w:rPr>
  </w:style>
  <w:style w:type="character" w:styleId="2">
    <w:name w:val="Основной текст 2 Знак"/>
    <w:basedOn w:val="Style14"/>
    <w:qFormat/>
    <w:rPr>
      <w:b/>
      <w:sz w:val="24"/>
      <w:lang w:val="ru-RU" w:bidi="ar-SA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ind w:right="283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1">
    <w:name w:val="Основной текст 2"/>
    <w:basedOn w:val="Normal"/>
    <w:qFormat/>
    <w:pPr>
      <w:ind w:right="185" w:hanging="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10:00Z</dcterms:created>
  <dc:creator>SvetaEr</dc:creator>
  <dc:description/>
  <cp:keywords/>
  <dc:language>en-US</dc:language>
  <cp:lastModifiedBy>lenano</cp:lastModifiedBy>
  <cp:lastPrinted>2015-01-23T13:29:00Z</cp:lastPrinted>
  <dcterms:modified xsi:type="dcterms:W3CDTF">2015-02-03T08:10:00Z</dcterms:modified>
  <cp:revision>2</cp:revision>
  <dc:subject/>
  <dc:title>______ вопрос</dc:title>
</cp:coreProperties>
</file>