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оекты решений по вопросу повестки дня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очередного общего собрания акционеров ОАО «Русгрэйн Холдинг»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дата собрания – 26 января 2015 года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22"/>
        <w:rPr/>
      </w:pPr>
      <w:r>
        <w:rPr>
          <w:rFonts w:cs="Arial" w:ascii="Arial" w:hAnsi="Arial"/>
          <w:b/>
          <w:sz w:val="20"/>
          <w:u w:val="single"/>
          <w:lang w:val="ru-RU"/>
        </w:rPr>
        <w:t>1</w:t>
      </w:r>
      <w:r>
        <w:rPr>
          <w:rFonts w:cs="Arial" w:ascii="Arial" w:hAnsi="Arial"/>
          <w:b/>
          <w:sz w:val="20"/>
          <w:u w:val="single"/>
        </w:rPr>
        <w:t xml:space="preserve">. Формулировка </w:t>
      </w:r>
      <w:r>
        <w:rPr>
          <w:rFonts w:cs="Arial" w:ascii="Arial" w:hAnsi="Arial"/>
          <w:b/>
          <w:sz w:val="20"/>
          <w:u w:val="single"/>
          <w:lang w:val="ru-RU"/>
        </w:rPr>
        <w:t>первого</w:t>
      </w:r>
      <w:r>
        <w:rPr>
          <w:rFonts w:cs="Arial" w:ascii="Arial" w:hAnsi="Arial"/>
          <w:b/>
          <w:sz w:val="20"/>
          <w:u w:val="single"/>
        </w:rPr>
        <w:t xml:space="preserve"> вопроса повестки дня внеочередного общего собрания акционер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</w:rPr>
        <w:t>Об одобрении сделки с заинтересованность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</w:rPr>
        <w:t>Проект решения по первому вопросу повестки дня внеочередного общего собрания акционеров:</w:t>
      </w:r>
    </w:p>
    <w:p>
      <w:pPr>
        <w:pStyle w:val="Normal"/>
        <w:ind w:firstLine="6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добрить в соответствии с требованиями Федерального закона «Об акционерных обществах» совершение ОАО «Русгрэйн Холдинг» сделки с заинтересованностью – з</w:t>
      </w:r>
      <w:r>
        <w:rPr>
          <w:rFonts w:cs="Arial" w:ascii="Arial" w:hAnsi="Arial"/>
          <w:iCs/>
        </w:rPr>
        <w:t xml:space="preserve">аключение </w:t>
      </w:r>
      <w:r>
        <w:rPr>
          <w:rFonts w:cs="Arial" w:ascii="Arial" w:hAnsi="Arial"/>
          <w:b/>
          <w:iCs/>
        </w:rPr>
        <w:t>Дополнительного соглашени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к договору поручительства</w:t>
      </w:r>
      <w:r>
        <w:rPr>
          <w:rFonts w:cs="Arial" w:ascii="Arial" w:hAnsi="Arial"/>
          <w:iCs/>
        </w:rPr>
        <w:t>, заключенному ранее между ОАО «Русгрэйн Холдинг» и Открытым акционерным обществом «Российский сельскохозяйственный банк» на следующих существенных условиях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rFonts w:cs="Arial" w:ascii="Arial" w:hAnsi="Arial"/>
          <w:iCs/>
        </w:rPr>
        <w:t xml:space="preserve">- Договор поручительства </w:t>
      </w:r>
      <w:r>
        <w:rPr>
          <w:rFonts w:cs="Arial" w:ascii="Arial" w:hAnsi="Arial"/>
          <w:bCs/>
        </w:rPr>
        <w:t xml:space="preserve">обеспечивает обязательства по Договору об открытии кредитной линии, заключаемому между Открытым акционерным обществом «Российский сельскохозяйственный банк» и Открытым акционерным обществом «Турбаслинские бройлеры»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Существенные условия обеспечиваемого Договора об открытии кредитной линии: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6915"/>
      </w:tblGrid>
      <w:tr>
        <w:trPr>
          <w:trHeight w:val="266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лимита выдачи: </w:t>
            </w:r>
          </w:p>
        </w:tc>
        <w:tc>
          <w:tcPr>
            <w:tcW w:w="6915" w:type="dxa"/>
            <w:tcBorders/>
          </w:tcPr>
          <w:p>
            <w:pPr>
              <w:pStyle w:val="Header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5 000 000  (Двести пятнадцать миллионов) рублей. </w:t>
            </w:r>
          </w:p>
        </w:tc>
      </w:tr>
      <w:tr>
        <w:trPr>
          <w:trHeight w:val="299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 ставка:</w:t>
            </w:r>
          </w:p>
        </w:tc>
        <w:tc>
          <w:tcPr>
            <w:tcW w:w="6915" w:type="dxa"/>
            <w:tcBorders/>
          </w:tcPr>
          <w:p>
            <w:pPr>
              <w:pStyle w:val="Header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е более 16 % годовых, уплата процентов ежемесячно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2823" w:type="dxa"/>
            <w:tcBorders/>
          </w:tcPr>
          <w:p>
            <w:pPr>
              <w:pStyle w:val="Normal"/>
              <w:ind w:left="71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озврата кредита</w:t>
            </w:r>
          </w:p>
          <w:p>
            <w:pPr>
              <w:pStyle w:val="Normal"/>
              <w:ind w:left="71" w:firstLine="142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график погашения):</w:t>
            </w:r>
          </w:p>
        </w:tc>
        <w:tc>
          <w:tcPr>
            <w:tcW w:w="6915" w:type="dxa"/>
            <w:tcBorders/>
          </w:tcPr>
          <w:p>
            <w:pPr>
              <w:pStyle w:val="Normal"/>
              <w:autoSpaceDE w:val="false"/>
              <w:ind w:left="226" w:hanging="0"/>
              <w:jc w:val="both"/>
              <w:rPr/>
            </w:pPr>
            <w:r>
              <w:rPr/>
              <w:t>24.10.2015, погашение согласно графику:</w:t>
            </w:r>
          </w:p>
          <w:tbl>
            <w:tblPr>
              <w:tblW w:w="668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6"/>
              <w:gridCol w:w="1614"/>
              <w:gridCol w:w="3556"/>
            </w:tblGrid>
            <w:tr>
              <w:trPr>
                <w:trHeight w:val="270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.09.201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7 500 000</w:t>
                  </w:r>
                </w:p>
              </w:tc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Сто семь миллионов пятьсот тысяч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.10.2015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7 500 000</w:t>
                  </w:r>
                </w:p>
              </w:tc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Сто семь миллионов пятьсот тысяч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5 000 000</w:t>
                  </w:r>
                </w:p>
              </w:tc>
              <w:tc>
                <w:tcPr>
                  <w:tcW w:w="3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26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Двести пятнадцать миллионов) рублей</w:t>
                  </w:r>
                </w:p>
              </w:tc>
            </w:tr>
          </w:tbl>
          <w:p>
            <w:pPr>
              <w:pStyle w:val="Normal"/>
              <w:autoSpaceDE w:val="false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71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е использование:</w:t>
            </w:r>
          </w:p>
        </w:tc>
        <w:tc>
          <w:tcPr>
            <w:tcW w:w="6915" w:type="dxa"/>
            <w:tcBorders/>
          </w:tcPr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Приобретение кормов</w:t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71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:</w:t>
            </w:r>
          </w:p>
        </w:tc>
        <w:tc>
          <w:tcPr>
            <w:tcW w:w="6915" w:type="dxa"/>
            <w:tcBorders/>
          </w:tcPr>
          <w:p>
            <w:pPr>
              <w:pStyle w:val="Normal"/>
              <w:ind w:left="226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Основное: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 По первому траншу будет принято в залог следующее обеспечение: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недвижимого имущества (нежилые помещения –  12 объектов, общей площадью 83 639,5 кв. м., расположенных по адресу:  Уфимский р-н, с. Авдон) принятого в залог по КД № 146200/0010 от 20.02.2014г., КД № 146200/0055 от 30.07.2014г., общей залоговой стоимостью 290 651 250,00 руб. 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недвижимого имущества (нежилые помещения –  134 объектов, общей площадью 100 058,00 кв. м., расположенных по адресу:  Уфимский р-н, с. Авдон) принятого в залог по КД № 146200/0019 от 05.03.2014г., общей залоговой стоимостью 427 186 500,00 руб. 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прав аренды земельного участка (общей площадью 943 910 кв.м., расположенного по адресу:  Уфимский р-н, с. Авдон) принятого в залог по КД № 146200/0010 от 20.02.2014г., КД № 146200/0019 от 05.03.2014г., КД № 146200/0055 от 30.07.2014г., общей залоговой стоимостью 62 961 000,00 руб. 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логодатель ОАО «Птицефабрика «Башкирская».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еспечение по залоговой стоимости 780 798 750,00  руб.  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26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1.2. Выдача последующих траншей будет осуществляться по мере погашения задолженности по КД № </w:t>
            </w:r>
            <w:r>
              <w:rPr>
                <w:rFonts w:cs="Arial" w:ascii="Arial" w:hAnsi="Arial"/>
                <w:color w:val="000000"/>
              </w:rPr>
              <w:t>146200/0010 от 20.02.2014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 и высвобождения залога, либо</w:t>
            </w:r>
            <w:r>
              <w:rPr>
                <w:rFonts w:cs="Arial" w:ascii="Arial" w:hAnsi="Arial"/>
              </w:rPr>
              <w:t xml:space="preserve"> предоставления  иного залогового обеспе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226" w:hanging="0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71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комиссий:</w:t>
            </w:r>
          </w:p>
        </w:tc>
        <w:tc>
          <w:tcPr>
            <w:tcW w:w="6915" w:type="dxa"/>
            <w:tcBorders/>
          </w:tcPr>
          <w:p>
            <w:pPr>
              <w:pStyle w:val="Normal"/>
              <w:snapToGrid w:val="false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2823" w:type="dxa"/>
            <w:tcBorders/>
          </w:tcPr>
          <w:p>
            <w:pPr>
              <w:pStyle w:val="Normal"/>
              <w:ind w:left="71"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резервирование (бронирование) денежных средств для выдачи кредита по кредитной линии:</w:t>
            </w:r>
          </w:p>
        </w:tc>
        <w:tc>
          <w:tcPr>
            <w:tcW w:w="6915" w:type="dxa"/>
            <w:tcBorders/>
          </w:tcPr>
          <w:p>
            <w:pPr>
              <w:pStyle w:val="Normal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% годовых, начисляется на сумму неиспользованного остатка лимита кредитования и уплачивается одновременно с уплатой процентов за пользование кредитом в соответствии с графиком, установленным договором об открытии кредитной ли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Дополнительное соглашение</w:t>
      </w:r>
      <w:r>
        <w:rPr>
          <w:rFonts w:cs="Arial" w:ascii="Arial" w:hAnsi="Arial"/>
        </w:rPr>
        <w:t xml:space="preserve"> к указанному договору поручительства заключается в связи со внесением изменений в обеспечиваемый данным поручительством </w:t>
      </w:r>
      <w:r>
        <w:rPr>
          <w:rFonts w:cs="Arial" w:ascii="Arial" w:hAnsi="Arial"/>
          <w:bCs/>
        </w:rPr>
        <w:t>Договор об открытии кредитной линии № 146200/0095 от 27.10.2014 г. и соответствующий до</w:t>
      </w:r>
      <w:r>
        <w:rPr/>
        <w:t xml:space="preserve">говор поручительства в части изменения процентной ставки (иные условия указанных договоров остаются без изменений), а именно: </w:t>
      </w:r>
    </w:p>
    <w:tbl>
      <w:tblPr>
        <w:tblW w:w="89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5"/>
        <w:gridCol w:w="4774"/>
      </w:tblGrid>
      <w:tr>
        <w:trPr/>
        <w:tc>
          <w:tcPr>
            <w:tcW w:w="4165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ействующие условия: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Условия с учетом изменений: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,00% годовых, уплата процентов ежемесячно.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более 40 % годовых, уплата процентов ежемесячно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Стороны сделки</w:t>
      </w:r>
      <w:r>
        <w:rPr>
          <w:rFonts w:cs="Arial" w:ascii="Arial" w:hAnsi="Arial"/>
        </w:rPr>
        <w:t xml:space="preserve">: Открытое акционерное общество «Русгрэйн Холдинг» (поручитель), </w:t>
      </w:r>
      <w:r>
        <w:rPr>
          <w:rFonts w:cs="Arial" w:ascii="Arial" w:hAnsi="Arial"/>
          <w:iCs/>
        </w:rPr>
        <w:t xml:space="preserve">Открытое акционерное общество «Российский сельскохозяйственный банк» </w:t>
      </w:r>
      <w:r>
        <w:rPr>
          <w:rFonts w:cs="Arial" w:ascii="Arial" w:hAnsi="Arial"/>
        </w:rPr>
        <w:t>(лицо, которому предоставляется поручительство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Выгодоприобретатель: Открытое акционерное общество «Турбаслинские бройлеры»</w:t>
      </w:r>
      <w:r>
        <w:rPr>
          <w:rFonts w:cs="Arial" w:ascii="Arial" w:hAnsi="Arial"/>
        </w:rPr>
        <w:t xml:space="preserve"> (ОГРН 1020201701740 от 03.12.2002 г.)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Лицом, заинтересованным в совершении указанной сделки</w:t>
      </w:r>
      <w:r>
        <w:rPr>
          <w:rFonts w:cs="Arial" w:ascii="Arial" w:hAnsi="Arial"/>
        </w:rPr>
        <w:t xml:space="preserve">, является Президент и член Совета директоров ОАО «Русгрэйн Холдинг» Тырышкин Иван Александрович, так как его аффилированное лицо (ООО «Фаберже») владеет более 20 % от уставного капитала выгодоприобретателя по вынесенной на одобрение сделке (ОАО «Турбаслинские бройлеры»)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ные условия: </w:t>
      </w:r>
      <w:r>
        <w:rPr>
          <w:rFonts w:cs="Arial" w:ascii="Arial" w:hAnsi="Arial"/>
        </w:rPr>
        <w:t>подписать от имени ОАО «Русгрэйн Холдинг» соответствующее дополнительное соглашение к договору поручительства уполномочивается Президент Общества Тырышкин Иван Александрович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2"/>
        <w:rPr>
          <w:rFonts w:ascii="Arial" w:hAnsi="Arial" w:cs="Arial"/>
          <w:b/>
          <w:b/>
          <w:sz w:val="20"/>
          <w:u w:val="single"/>
          <w:lang w:val="ru-RU"/>
        </w:rPr>
      </w:pPr>
      <w:r>
        <w:rPr>
          <w:rFonts w:cs="Arial" w:ascii="Arial" w:hAnsi="Arial"/>
          <w:b/>
          <w:sz w:val="20"/>
          <w:u w:val="single"/>
          <w:lang w:val="ru-RU"/>
        </w:rPr>
      </w:r>
    </w:p>
    <w:p>
      <w:pPr>
        <w:pStyle w:val="22"/>
        <w:rPr/>
      </w:pPr>
      <w:r>
        <w:rPr>
          <w:rFonts w:cs="Arial" w:ascii="Arial" w:hAnsi="Arial"/>
          <w:b/>
          <w:sz w:val="20"/>
          <w:u w:val="single"/>
          <w:lang w:val="ru-RU"/>
        </w:rPr>
        <w:t>2</w:t>
      </w:r>
      <w:r>
        <w:rPr>
          <w:rFonts w:cs="Arial" w:ascii="Arial" w:hAnsi="Arial"/>
          <w:b/>
          <w:sz w:val="20"/>
          <w:u w:val="single"/>
        </w:rPr>
        <w:t xml:space="preserve">. Формулировка </w:t>
      </w:r>
      <w:r>
        <w:rPr>
          <w:rFonts w:cs="Arial" w:ascii="Arial" w:hAnsi="Arial"/>
          <w:b/>
          <w:sz w:val="20"/>
          <w:u w:val="single"/>
          <w:lang w:val="ru-RU"/>
        </w:rPr>
        <w:t xml:space="preserve">второго </w:t>
      </w:r>
      <w:r>
        <w:rPr>
          <w:rFonts w:cs="Arial" w:ascii="Arial" w:hAnsi="Arial"/>
          <w:b/>
          <w:sz w:val="20"/>
          <w:u w:val="single"/>
        </w:rPr>
        <w:t xml:space="preserve"> вопроса повестки дня внеочередного общего собрания акционер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добрении сделки с заинтересованность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>Проект решения по второму  вопросу повестки дня внеочередного общего собрания акционеров:</w:t>
      </w:r>
    </w:p>
    <w:p>
      <w:pPr>
        <w:pStyle w:val="Normal"/>
        <w:ind w:firstLine="6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добрить в соответствии с требованиями Федерального закона «Об акционерных обществах» совершение ОАО «Русгрэйн Холдинг» сделки с заинтересованностью – з</w:t>
      </w:r>
      <w:r>
        <w:rPr>
          <w:rFonts w:cs="Arial" w:ascii="Arial" w:hAnsi="Arial"/>
          <w:iCs/>
        </w:rPr>
        <w:t xml:space="preserve">аключение </w:t>
      </w:r>
      <w:r>
        <w:rPr>
          <w:rFonts w:cs="Arial" w:ascii="Arial" w:hAnsi="Arial"/>
          <w:b/>
          <w:iCs/>
        </w:rPr>
        <w:t>Дополнительного соглашени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к договору поручительства</w:t>
      </w:r>
      <w:r>
        <w:rPr>
          <w:rFonts w:cs="Arial" w:ascii="Arial" w:hAnsi="Arial"/>
          <w:iCs/>
        </w:rPr>
        <w:t>, заключенному ранее между ОАО «Русгрэйн Холдинг» и Открытым акционерным обществом «Российский сельскохозяйственный банк» на следующих существенных условиях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rFonts w:cs="Arial" w:ascii="Arial" w:hAnsi="Arial"/>
          <w:iCs/>
        </w:rPr>
        <w:t xml:space="preserve">- Договор поручительства </w:t>
      </w:r>
      <w:r>
        <w:rPr>
          <w:rFonts w:cs="Arial" w:ascii="Arial" w:hAnsi="Arial"/>
          <w:bCs/>
        </w:rPr>
        <w:t xml:space="preserve">обеспечивает обязательства по Договору об открытии кредитной линии, заключаемому между Открытым акционерным обществом «Российский сельскохозяйственный банк» и Обществом с ограниченной ответственностью «Птицефабрика «Уфимская»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Существенные условия обеспечиваемого Договора об открытии кредитной линии: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6394"/>
        <w:gridCol w:w="534"/>
      </w:tblGrid>
      <w:tr>
        <w:trPr>
          <w:trHeight w:val="266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лимита выдачи: </w:t>
            </w:r>
          </w:p>
        </w:tc>
        <w:tc>
          <w:tcPr>
            <w:tcW w:w="6928" w:type="dxa"/>
            <w:gridSpan w:val="2"/>
            <w:tcBorders/>
          </w:tcPr>
          <w:p>
            <w:pPr>
              <w:pStyle w:val="Heade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 000 000  (Двести семьдесят пять миллионов) рублей. </w:t>
            </w:r>
          </w:p>
        </w:tc>
      </w:tr>
      <w:tr>
        <w:trPr>
          <w:trHeight w:val="299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 ставка:</w:t>
            </w:r>
          </w:p>
        </w:tc>
        <w:tc>
          <w:tcPr>
            <w:tcW w:w="6928" w:type="dxa"/>
            <w:gridSpan w:val="2"/>
            <w:tcBorders/>
          </w:tcPr>
          <w:p>
            <w:pPr>
              <w:pStyle w:val="Header"/>
              <w:ind w:left="22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более 16 % годовых, уплата процентов ежемесячно</w:t>
            </w:r>
          </w:p>
        </w:tc>
      </w:tr>
      <w:tr>
        <w:trPr>
          <w:trHeight w:val="918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озврата креди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график погашения)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0.2015, погашение согласно графику:</w:t>
            </w:r>
          </w:p>
          <w:tbl>
            <w:tblPr>
              <w:tblW w:w="703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615"/>
              <w:gridCol w:w="3899"/>
            </w:tblGrid>
            <w:tr>
              <w:trPr>
                <w:trHeight w:val="27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4.09.201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7 500 000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Сто тридцать семь миллионов пятьсот тысяч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.10.201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7 500 000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Сто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тридцать семь миллионов пятьсот тысяч) рублей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75 000 000</w:t>
                  </w:r>
                </w:p>
              </w:tc>
              <w:tc>
                <w:tcPr>
                  <w:tcW w:w="3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Двести семьдесят пять миллионов) рублей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  <w:highlight w:val="yellow"/>
              </w:rPr>
            </w:pPr>
            <w:r>
              <w:rPr>
                <w:rFonts w:eastAsia="Arial" w:cs="Arial" w:ascii="Arial" w:hAnsi="Arial"/>
                <w:color w:val="000000"/>
                <w:highlight w:val="yellow"/>
              </w:rPr>
              <w:t xml:space="preserve"> 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е использование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кормов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Основно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 По первому траншу будет принято в залог следующее обеспечени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недвижимого имущества (нежилые помещения –  12 объектов, общей площадью 83 639,5 кв. м., расположенных по адресу:  Уфимский р-н, с. Авдон) принятого в залог по КД № 146200/0010 от 20.02.2014г., КД № 146200/0055 от 30.07.2014г., общей залоговой стоимостью 290 651 250,00 руб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недвижимого имущества (нежилые помещения –  134 объектов, общей площадью 100 058,00 кв. м., расположенных по адресу:  Уфимский р-н, с. Авдон) принятого в залог по КД № 146200/0019 от 05.03.2014г., общей залоговой стоимостью 427 186 500,00 руб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прав аренды земельного участка (общей площадью 943 910 кв.м., расположенного по адресу:  Уфимский р-н, с. Авдон) принятого в залог по КД № 146200/0010 от 20.02.2014г., КД № 146200/0019 от 05.03.2014г., КД № 146200/0055 от 30.07.2014г., общей залоговой стоимостью 62 961 000,00 руб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логодатель ОАО «Птицефабрика «Башкирская»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еспечение по залоговой стоимости 780 798 750,00  руб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1.2. Выдача последующих траншей  будет осуществляться по мере погашения задолженности по КД № </w:t>
            </w:r>
            <w:r>
              <w:rPr>
                <w:rFonts w:cs="Arial" w:ascii="Arial" w:hAnsi="Arial"/>
                <w:color w:val="000000"/>
              </w:rPr>
              <w:t>146200/0019 от 05.03.2014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 и высвобождения залога, либо</w:t>
            </w:r>
            <w:r>
              <w:rPr>
                <w:rFonts w:cs="Arial" w:ascii="Arial" w:hAnsi="Arial"/>
              </w:rPr>
              <w:t xml:space="preserve"> предоставления  иного залогового обеспе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комиссий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993" w:hRule="atLeast"/>
        </w:trPr>
        <w:tc>
          <w:tcPr>
            <w:tcW w:w="28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иссия за резервирование (бронирование) денежных средств для выдачи кредита по кредитной линии:</w:t>
            </w:r>
          </w:p>
        </w:tc>
        <w:tc>
          <w:tcPr>
            <w:tcW w:w="639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% годовых, начисляется на сумму неиспользованного остатка лимита кредитования и уплачивается одновременно с уплатой процентов за пользование кредитом в соответствии с графиком, установленным договором об открытии кредитной ли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Дополнительное соглашение</w:t>
      </w:r>
      <w:r>
        <w:rPr>
          <w:rFonts w:cs="Arial" w:ascii="Arial" w:hAnsi="Arial"/>
        </w:rPr>
        <w:t xml:space="preserve"> к указанному договору поручительства заключается в связи со внесением изменений в обеспечиваемый данным поручительством </w:t>
      </w:r>
      <w:r>
        <w:rPr>
          <w:rFonts w:cs="Arial" w:ascii="Arial" w:hAnsi="Arial"/>
          <w:bCs/>
        </w:rPr>
        <w:t>Договор об открытии кредитной линии № 146200/0094 от 27.10.2014г. и соответствующий до</w:t>
      </w:r>
      <w:r>
        <w:rPr/>
        <w:t xml:space="preserve">говор поручительства в части изменения процентной ставки (иные условия указанных договоров остаются без изменений), а именно: </w:t>
      </w:r>
    </w:p>
    <w:tbl>
      <w:tblPr>
        <w:tblW w:w="89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5"/>
        <w:gridCol w:w="4774"/>
      </w:tblGrid>
      <w:tr>
        <w:trPr/>
        <w:tc>
          <w:tcPr>
            <w:tcW w:w="4165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ействующие условия: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Условия с учетом изменений: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более 16,00% годовых, уплата процентов ежемесячно.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более 40 % годовых, уплата процентов ежемесячно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Стороны сделки</w:t>
      </w:r>
      <w:r>
        <w:rPr>
          <w:rFonts w:cs="Arial" w:ascii="Arial" w:hAnsi="Arial"/>
        </w:rPr>
        <w:t xml:space="preserve">: Открытое акционерное общество «Русгрэйн Холдинг» (поручитель), </w:t>
      </w:r>
      <w:r>
        <w:rPr>
          <w:rFonts w:cs="Arial" w:ascii="Arial" w:hAnsi="Arial"/>
          <w:iCs/>
        </w:rPr>
        <w:t xml:space="preserve">Открытое акционерное общество «Российский сельскохозяйственный банк» </w:t>
      </w:r>
      <w:r>
        <w:rPr>
          <w:rFonts w:cs="Arial" w:ascii="Arial" w:hAnsi="Arial"/>
        </w:rPr>
        <w:t>(лицо, которому предоставляется поручительство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Выгодоприобретатель: </w:t>
      </w:r>
      <w:r>
        <w:rPr>
          <w:rFonts w:cs="Arial" w:ascii="Arial" w:hAnsi="Arial"/>
        </w:rPr>
        <w:t>Общество с ограниченной ответственностью «Птицефабрика «Уфимская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ОГРН 1040204458095 от 30 декабря 2004 г.)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Лицом, заинтересованным в совершении указанной сделки</w:t>
      </w:r>
      <w:r>
        <w:rPr>
          <w:rFonts w:cs="Arial" w:ascii="Arial" w:hAnsi="Arial"/>
        </w:rPr>
        <w:t xml:space="preserve">, является Президент и член Совета директоров ОАО «Русгрэйн Холдинг» Тырышкин Иван Александрович, так как его аффилированное лицо (ООО «Фаберже») владеет более 20 % от уставного капитала выгодоприобретателя по вынесенной на одобрение сделке (ООО «Птицефабрика «Уфимская»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Иные условия:  </w:t>
      </w:r>
      <w:r>
        <w:rPr>
          <w:rFonts w:cs="Arial" w:ascii="Arial" w:hAnsi="Arial"/>
        </w:rPr>
        <w:t xml:space="preserve"> подписать от имени ОАО «Русгрэйн Холдинг» соответствующее дополнительное соглашение к договору поручительства уполномочивается Президент Общества Тырышкин Иван Александрович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  <w:lang w:val="ru-RU"/>
        </w:rPr>
        <w:t>3</w:t>
      </w:r>
      <w:r>
        <w:rPr>
          <w:rFonts w:cs="Arial" w:ascii="Arial" w:hAnsi="Arial"/>
          <w:b/>
          <w:sz w:val="20"/>
          <w:u w:val="single"/>
        </w:rPr>
        <w:t xml:space="preserve">. Формулировка </w:t>
      </w:r>
      <w:r>
        <w:rPr>
          <w:rFonts w:cs="Arial" w:ascii="Arial" w:hAnsi="Arial"/>
          <w:b/>
          <w:sz w:val="20"/>
          <w:u w:val="single"/>
          <w:lang w:val="ru-RU"/>
        </w:rPr>
        <w:t xml:space="preserve">третьего </w:t>
      </w:r>
      <w:r>
        <w:rPr>
          <w:rFonts w:cs="Arial" w:ascii="Arial" w:hAnsi="Arial"/>
          <w:b/>
          <w:sz w:val="20"/>
          <w:u w:val="single"/>
        </w:rPr>
        <w:t xml:space="preserve"> вопроса повестки дня внеочередного общего собрания акционер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добрении сделки с заинтересованность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>Проект решения по третьему вопросу повестки дня внеочередного общего собрания акционеров:</w:t>
      </w:r>
    </w:p>
    <w:p>
      <w:pPr>
        <w:pStyle w:val="Normal"/>
        <w:ind w:firstLine="6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добрить в соответствии с требованиями Федерального закона «Об акционерных обществах» совершение ОАО «Русгрэйн Холдинг» сделки с заинтересованностью – з</w:t>
      </w:r>
      <w:r>
        <w:rPr>
          <w:rFonts w:cs="Arial" w:ascii="Arial" w:hAnsi="Arial"/>
          <w:iCs/>
        </w:rPr>
        <w:t xml:space="preserve">аключение </w:t>
      </w:r>
      <w:r>
        <w:rPr>
          <w:rFonts w:cs="Arial" w:ascii="Arial" w:hAnsi="Arial"/>
          <w:b/>
          <w:iCs/>
        </w:rPr>
        <w:t>Дополнительного соглашени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к договору поручительства</w:t>
      </w:r>
      <w:r>
        <w:rPr>
          <w:rFonts w:cs="Arial" w:ascii="Arial" w:hAnsi="Arial"/>
          <w:iCs/>
        </w:rPr>
        <w:t>, заключенному ранее между ОАО «Русгрэйн Холдинг» и Открытым акционерным обществом «Российский сельскохозяйственный банк» на следующих существенных условиях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Arial" w:ascii="Arial" w:hAnsi="Arial"/>
          <w:iCs/>
        </w:rPr>
        <w:t xml:space="preserve">- Договор поручительства </w:t>
      </w:r>
      <w:r>
        <w:rPr>
          <w:rFonts w:cs="Arial" w:ascii="Arial" w:hAnsi="Arial"/>
          <w:bCs/>
        </w:rPr>
        <w:t>обеспечивает обязательства по Договору об открытии кредитной линии, заключаемому между Открытым акционерным обществом «Российский сельскохозяйственный банк» и</w:t>
      </w:r>
      <w:r>
        <w:rPr>
          <w:rFonts w:cs="Arial" w:ascii="Arial" w:hAnsi="Arial"/>
          <w:color w:val="000000"/>
        </w:rPr>
        <w:t xml:space="preserve"> Открытым акционерным обществом «Птицефабрика «Башкирская»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щественные условия обеспечиваемого Договора об открытии кредитной лини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6882"/>
      </w:tblGrid>
      <w:tr>
        <w:trPr>
          <w:trHeight w:val="266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лимита выдачи: </w:t>
            </w:r>
          </w:p>
        </w:tc>
        <w:tc>
          <w:tcPr>
            <w:tcW w:w="6882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 000 000  (Пятьсот восемьдесят миллионов) рублей.</w:t>
            </w:r>
          </w:p>
        </w:tc>
      </w:tr>
      <w:tr>
        <w:trPr>
          <w:trHeight w:val="299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 ставка:</w:t>
            </w:r>
          </w:p>
        </w:tc>
        <w:tc>
          <w:tcPr>
            <w:tcW w:w="6882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 более 16 % годовых, уплата процентов ежемесячно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кредитования</w:t>
            </w:r>
          </w:p>
        </w:tc>
        <w:tc>
          <w:tcPr>
            <w:tcW w:w="6882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</w:rPr>
              <w:t xml:space="preserve">До </w:t>
            </w:r>
            <w:r>
              <w:rPr>
                <w:rFonts w:cs="Arial" w:ascii="Arial" w:hAnsi="Arial"/>
                <w:color w:val="000000"/>
              </w:rPr>
              <w:t>8 лет</w:t>
            </w:r>
          </w:p>
        </w:tc>
      </w:tr>
      <w:tr>
        <w:trPr>
          <w:trHeight w:val="918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График и порядок погашения</w:t>
            </w:r>
          </w:p>
        </w:tc>
        <w:tc>
          <w:tcPr>
            <w:tcW w:w="6882" w:type="dxa"/>
            <w:tcBorders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основного долга осуществляется ежеквартально равными платежами начиная со второго года со дня заключения кредитного  договора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Льготный период погашения основного долга – </w:t>
              <w:br/>
              <w:t>24 месяца с даты заключения договора об открытии кредитной линии.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е использование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строительно-монтаж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Финансирование приобретения оборудования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Основное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. По первому траншу залог следующего обеспечения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недвижимого имущества (нежилые помещения –  12 объектов, общей площадью 83 639,5 кв. м., расположенных по адресу:  Уфимский р-н, с. Авдон) принятого в залог по КД № 146200/0010 от 20.02.2014г., КД № 146200/0055 от 30.07.2014г., КД 146200/0094 от 27.10.2014г., КД 146200/0095 от 27.10.2014г., общей залоговой стоимостью 290 651 250,00 руб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недвижимого имущества (нежилые помещения –  134 объекта, общей площадью 100 058,00 кв. м., расположенных по адресу:  Уфимский р-н, с. Авдон) принятого в залог по КД № 146200/0019 от 05.03.2014г., КД 146200/0094 от 27.10.2014г., КД 146200/0095 от 27.10.2014г., общей залоговой стоимостью 427 186 500,00 руб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последующий залог прав аренды земельного участка (общей площадью 943 910 кв.м., расположенного по адресу:  Уфимский р-н, с. Авдон) принятого в залог по КД № 146200/0010 от 20.02.2014г., КД № 146200/0019 от 05.03.2014г., КД № 146200/0055 от 30.07.2014г., КД 146200/0094 от 27.10.2014г., КД 146200/0095 от 27.10.2014г., общей залоговой стоимостью 62 961 000,00 руб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логодатель ОАО «Птицефабрика «Башкирская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обеспечение по залоговой стоимости 780 798 750,00  руб.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1.2. Выдача последующих траншей будет осуществляться по мере </w:t>
            </w:r>
            <w:r>
              <w:rPr>
                <w:rFonts w:cs="Arial" w:ascii="Arial" w:hAnsi="Arial"/>
                <w:bCs/>
              </w:rPr>
              <w:t>высвобождения залога указанного в данном разделе, либо</w:t>
            </w:r>
            <w:r>
              <w:rPr>
                <w:rFonts w:cs="Arial" w:ascii="Arial" w:hAnsi="Arial"/>
              </w:rPr>
              <w:t xml:space="preserve"> предоставления  иного залогового обеспечения, соответствующего требованиям Банка.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комиссий:</w:t>
            </w:r>
          </w:p>
        </w:tc>
        <w:tc>
          <w:tcPr>
            <w:tcW w:w="6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5" w:leader="none"/>
                <w:tab w:val="left" w:pos="6875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иссия за предоставление кредита, в том числе способами открытия кредитной линии – 0,1% от суммы кредита (лимита кредитования) (уплачивается единовременно до выдачи кредита (первой части кредита)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5" w:leader="none"/>
                <w:tab w:val="left" w:pos="6875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иссия за обслуживание кредитной линии в течение всего периода действия – 0,5% годовых от остатка ссудной задолженности (начисляется в течение всего периода действия договора об открытии кредитной линии и взимается ежемесячно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05" w:leader="none"/>
                <w:tab w:val="left" w:pos="6875" w:leader="none"/>
              </w:tabs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миссия за резервирование (бронирование) денежных средств для выдачи кредита – 2,0% годовых (начисляется в течение всего периода действия договора об открытии кредитной линии на сумму неиспользованного остатка лимита кредитования и уплачивается в порядке, предусмотренном для уплаты процентов за пользование кредитом).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Дополнительное соглашение</w:t>
      </w:r>
      <w:r>
        <w:rPr>
          <w:rFonts w:cs="Arial" w:ascii="Arial" w:hAnsi="Arial"/>
        </w:rPr>
        <w:t xml:space="preserve"> к указанному договору поручительства заключается в связи со внесением изменений в обеспечиваемый данным поручительством </w:t>
      </w:r>
      <w:r>
        <w:rPr>
          <w:rFonts w:cs="Arial" w:ascii="Arial" w:hAnsi="Arial"/>
          <w:bCs/>
        </w:rPr>
        <w:t>Договор об открытии кредитной линии № 146200/0101 от 13.11.2014 года и соответствующий до</w:t>
      </w:r>
      <w:r>
        <w:rPr>
          <w:rFonts w:cs="Arial" w:ascii="Arial" w:hAnsi="Arial"/>
        </w:rPr>
        <w:t xml:space="preserve">говор поручительства </w:t>
      </w:r>
      <w:r>
        <w:rPr>
          <w:rFonts w:cs="Arial" w:ascii="Arial" w:hAnsi="Arial"/>
          <w:bCs/>
        </w:rPr>
        <w:t xml:space="preserve">в части изменения процентной ставки и комиссии за обслуживание кредитной линии, а именно: </w:t>
      </w:r>
    </w:p>
    <w:p>
      <w:pPr>
        <w:pStyle w:val="Normal"/>
        <w:jc w:val="center"/>
        <w:rPr/>
      </w:pPr>
      <w:r>
        <w:rPr/>
        <w:t>- в части изменения процентной ставки -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6"/>
        <w:gridCol w:w="5473"/>
      </w:tblGrid>
      <w:tr>
        <w:trPr/>
        <w:tc>
          <w:tcPr>
            <w:tcW w:w="430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йствующие условия</w:t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ия с учетом изменений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е более 16,00% годовых, уплата процентов ежемесячно. 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 xml:space="preserve">Не более 40,00% годовых, уплата процентов ежемесячно.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- в части изменения комиссии за обслуживание кредитной линии -</w:t>
      </w:r>
    </w:p>
    <w:tbl>
      <w:tblPr>
        <w:tblW w:w="9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1"/>
        <w:gridCol w:w="5198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йствующие условия</w:t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ия с учетом изменений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Комиссия за обслуживание кредитной линии в течение всего периода действия – 0,5% годовых от остатка ссудной задолженности (начисляется в течение всего периода действия договора об открытии кредитной линии и взимается ежемесячно)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</w:tc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Комиссия за обслуживание кредитной линии в течение всего периода действия – не более 20% годовых от остатка ссудной задолженности (начисляется в течение всего периода действия договора об открытии кредитной линии и взимается ежемесячно)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Стороны сделки</w:t>
      </w:r>
      <w:r>
        <w:rPr>
          <w:rFonts w:cs="Arial" w:ascii="Arial" w:hAnsi="Arial"/>
        </w:rPr>
        <w:t xml:space="preserve">: Открытое акционерное общество «Русгрэйн Холдинг» (поручитель), </w:t>
      </w:r>
      <w:r>
        <w:rPr>
          <w:rFonts w:cs="Arial" w:ascii="Arial" w:hAnsi="Arial"/>
          <w:iCs/>
        </w:rPr>
        <w:t xml:space="preserve">Открытое акционерное общество «Российский сельскохозяйственный банк» </w:t>
      </w:r>
      <w:r>
        <w:rPr>
          <w:rFonts w:cs="Arial" w:ascii="Arial" w:hAnsi="Arial"/>
        </w:rPr>
        <w:t>(лицо, которому предоставляется поручительство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Выгодоприобретатель: </w:t>
      </w:r>
      <w:r>
        <w:rPr>
          <w:rFonts w:cs="Arial" w:ascii="Arial" w:hAnsi="Arial"/>
        </w:rPr>
        <w:t>Открытое акционерное общество «Птицефабрика «Башкирская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ОГРН 1030202318740 от 14 октября 2003 года)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Лицом, заинтересованным в совершении указанной сделки</w:t>
      </w:r>
      <w:r>
        <w:rPr>
          <w:rFonts w:cs="Arial" w:ascii="Arial" w:hAnsi="Arial"/>
        </w:rPr>
        <w:t xml:space="preserve">, является Президент и член Совета директоров ОАО «Русгрэйн Холдинг» Тырышкин Иван Александрович, так как его аффилированное лицо (ООО «Фаберже») владеет более 20 % от уставного капитала выгодоприобретателя по вынесенной на одобрение сделке (ОАО «Птицефабрика «Башкирская»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Иные условия:  </w:t>
      </w:r>
      <w:r>
        <w:rPr>
          <w:rFonts w:cs="Arial" w:ascii="Arial" w:hAnsi="Arial"/>
        </w:rPr>
        <w:t xml:space="preserve"> подписать от имени ОАО «Русгрэйн Холдинг» соответствующее дополнительное соглашение к договору поручительства уполномочивается Президент Общества Тырышкин Иван Александрович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22"/>
        <w:rPr/>
      </w:pPr>
      <w:r>
        <w:rPr>
          <w:rFonts w:cs="Arial" w:ascii="Arial" w:hAnsi="Arial"/>
          <w:b/>
          <w:sz w:val="20"/>
          <w:u w:val="single"/>
          <w:lang w:val="ru-RU"/>
        </w:rPr>
        <w:t>4</w:t>
      </w:r>
      <w:r>
        <w:rPr>
          <w:rFonts w:cs="Arial" w:ascii="Arial" w:hAnsi="Arial"/>
          <w:b/>
          <w:sz w:val="20"/>
          <w:u w:val="single"/>
        </w:rPr>
        <w:t xml:space="preserve">. Формулировка </w:t>
      </w:r>
      <w:r>
        <w:rPr>
          <w:rFonts w:cs="Arial" w:ascii="Arial" w:hAnsi="Arial"/>
          <w:b/>
          <w:sz w:val="20"/>
          <w:u w:val="single"/>
          <w:lang w:val="ru-RU"/>
        </w:rPr>
        <w:t xml:space="preserve">четвертого </w:t>
      </w:r>
      <w:r>
        <w:rPr>
          <w:rFonts w:cs="Arial" w:ascii="Arial" w:hAnsi="Arial"/>
          <w:b/>
          <w:sz w:val="20"/>
          <w:u w:val="single"/>
        </w:rPr>
        <w:t>вопроса повестки дня внеочередного общего собрания акционер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добрении сделки с заинтересованность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>Проект решения по четвертому вопросу повестки дня внеочередного общего собрания акционеров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добрить в соответствии с требованиями Федерального закона «Об акционерных обществах» совершение ОАО «Русгрэйн Холдинг» сделки с заинтересованностью – З</w:t>
      </w:r>
      <w:r>
        <w:rPr>
          <w:rFonts w:cs="Arial" w:ascii="Arial" w:hAnsi="Arial"/>
          <w:iCs/>
        </w:rPr>
        <w:t xml:space="preserve">аключение </w:t>
      </w:r>
      <w:r>
        <w:rPr>
          <w:rFonts w:cs="Arial" w:ascii="Arial" w:hAnsi="Arial"/>
          <w:b/>
          <w:iCs/>
        </w:rPr>
        <w:t>Дополнительного соглашени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к договору поручительства</w:t>
      </w:r>
      <w:r>
        <w:rPr>
          <w:rFonts w:cs="Arial" w:ascii="Arial" w:hAnsi="Arial"/>
          <w:iCs/>
        </w:rPr>
        <w:t>, заключенному ранее между ОАО «Русгрэйн Холдинг» и Открытым акционерным обществом «Российский сельскохозяйственный банк» на следующих существенных условиях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Arial" w:ascii="Arial" w:hAnsi="Arial"/>
          <w:iCs/>
        </w:rPr>
        <w:t xml:space="preserve">- Договор поручительства </w:t>
      </w:r>
      <w:r>
        <w:rPr>
          <w:rFonts w:cs="Arial" w:ascii="Arial" w:hAnsi="Arial"/>
          <w:bCs/>
        </w:rPr>
        <w:t>обеспечивает обязательства Открытого акционерного общества «Уфимский комбинат хлебопродуктов» по Договору об открытии кредитной линии № 146200/0074 от 25.09.2014г., заключенному ранее между Открытым акционерным обществом «Российский сельскохозяйственный банк» и Открытым акционерным обществом «Уфимский комбинат хлебопродуктов» на следующих существенных условиях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6668"/>
        <w:gridCol w:w="134"/>
      </w:tblGrid>
      <w:tr>
        <w:trPr>
          <w:trHeight w:val="266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лимита выдачи: 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Heade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0 000 000  (Пятьсот двадцать миллионов) рублей. </w:t>
            </w:r>
          </w:p>
        </w:tc>
      </w:tr>
      <w:tr>
        <w:trPr>
          <w:trHeight w:val="299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 ставка: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Не более 16 % годовых, уплата процентов ежемесячно. </w:t>
            </w:r>
          </w:p>
        </w:tc>
      </w:tr>
      <w:tr>
        <w:trPr>
          <w:trHeight w:val="918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озврата кредита</w:t>
            </w:r>
          </w:p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график погашения):</w:t>
            </w:r>
          </w:p>
        </w:tc>
        <w:tc>
          <w:tcPr>
            <w:tcW w:w="666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09.2015, погашение согласно графику</w:t>
            </w:r>
            <w:r>
              <w:rPr>
                <w:rFonts w:cs="Arial" w:ascii="Arial" w:hAnsi="Arial"/>
                <w:color w:val="000000"/>
                <w:lang w:val="en-US"/>
              </w:rPr>
              <w:t>:</w:t>
            </w:r>
          </w:p>
          <w:tbl>
            <w:tblPr>
              <w:tblW w:w="648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615"/>
              <w:gridCol w:w="3357"/>
            </w:tblGrid>
            <w:tr>
              <w:trPr>
                <w:trHeight w:val="27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.08.201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0 000 00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Двести шестьдесят миллионов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.09.2015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260</w:t>
                  </w:r>
                  <w:r>
                    <w:rPr>
                      <w:rFonts w:cs="Arial" w:ascii="Arial" w:hAnsi="Arial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</w:rPr>
                    <w:t>000 00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Двести шестьдесят миллионов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20 000 000</w:t>
                  </w:r>
                </w:p>
              </w:tc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Пятьсот двадцать миллионов) рубл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е использование:</w:t>
            </w:r>
          </w:p>
        </w:tc>
        <w:tc>
          <w:tcPr>
            <w:tcW w:w="66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отечественного сельскохозяйственного сырья для первичной и промышленной переработки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: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Основно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</w:rPr>
              <w:t xml:space="preserve">последующий залог недвижимого имущества (74 объекта недвижимости общей площадью 65 262,6 кв. м., расположенных по адресу: РБ, г. Благовещенск, ул. Социалистическая, д. 47, ул. 50 лет Октября, д. 109) принятого в залог по КД № </w:t>
            </w:r>
            <w:r>
              <w:rPr>
                <w:rFonts w:cs="Arial" w:ascii="Arial" w:hAnsi="Arial"/>
                <w:bCs/>
              </w:rPr>
              <w:t xml:space="preserve">136200/0105 от 25.12.2013г., </w:t>
            </w:r>
            <w:r>
              <w:rPr>
                <w:rFonts w:cs="Arial" w:ascii="Arial" w:hAnsi="Arial"/>
              </w:rPr>
              <w:t xml:space="preserve">залоговой стоимостью </w:t>
            </w:r>
            <w:r>
              <w:rPr>
                <w:rFonts w:cs="Arial" w:ascii="Arial" w:hAnsi="Arial"/>
                <w:color w:val="000000"/>
              </w:rPr>
              <w:t>442 598 174,00</w:t>
            </w:r>
            <w:r>
              <w:rPr>
                <w:rFonts w:cs="Arial" w:ascii="Arial" w:hAnsi="Arial"/>
              </w:rPr>
              <w:t xml:space="preserve"> руб.  </w:t>
            </w:r>
            <w:r>
              <w:rPr>
                <w:rFonts w:cs="Arial" w:ascii="Arial" w:hAnsi="Arial"/>
                <w:color w:val="000000"/>
              </w:rPr>
              <w:t xml:space="preserve">Залогодатель </w:t>
            </w:r>
            <w:r>
              <w:rPr>
                <w:rFonts w:cs="Arial" w:ascii="Arial" w:hAnsi="Arial"/>
                <w:bCs/>
              </w:rPr>
              <w:t>ОАО «Турбаслинские бройлеры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</w:rPr>
              <w:t>-    последующий залог 177 единиц оборудования принятого в залог по КД № 136200/0105 от 25.12.2013г.,</w:t>
            </w:r>
            <w:r>
              <w:rPr>
                <w:rFonts w:cs="Arial" w:ascii="Arial" w:hAnsi="Arial"/>
              </w:rPr>
              <w:t xml:space="preserve"> залоговой стоимостью 52 891 621,00 руб.  </w:t>
            </w:r>
            <w:r>
              <w:rPr>
                <w:rFonts w:cs="Arial" w:ascii="Arial" w:hAnsi="Arial"/>
                <w:color w:val="000000"/>
              </w:rPr>
              <w:t xml:space="preserve">Залогодатель </w:t>
            </w:r>
            <w:r>
              <w:rPr>
                <w:rFonts w:cs="Arial" w:ascii="Arial" w:hAnsi="Arial"/>
                <w:bCs/>
              </w:rPr>
              <w:t>ОАО «Турбаслинские бройлеры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</w:rPr>
              <w:t>-    последующий залог 225  единиц оборудования принятого в залог по КД № 136200/0105 от 25.12.2013г.,</w:t>
            </w:r>
            <w:r>
              <w:rPr>
                <w:rFonts w:cs="Arial" w:ascii="Arial" w:hAnsi="Arial"/>
              </w:rPr>
              <w:t xml:space="preserve"> залоговой стоимостью 103 479 805  руб.  </w:t>
            </w:r>
            <w:r>
              <w:rPr>
                <w:rFonts w:cs="Arial" w:ascii="Arial" w:hAnsi="Arial"/>
                <w:color w:val="000000"/>
              </w:rPr>
              <w:t xml:space="preserve">Залогодатель </w:t>
            </w:r>
            <w:r>
              <w:rPr>
                <w:rFonts w:cs="Arial" w:ascii="Arial" w:hAnsi="Arial"/>
                <w:bCs/>
              </w:rPr>
              <w:t>ОАО «Птицефабрика «Башкирская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комиссий:</w:t>
            </w:r>
          </w:p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выдачу кредита: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% от суммы кредита, уплачивается единовременно до выдачи кредита (первой части кредита)</w:t>
            </w:r>
          </w:p>
        </w:tc>
      </w:tr>
      <w:tr>
        <w:trPr>
          <w:trHeight w:val="23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обслуживание кредита в течение всего периода действия: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% годовых, начисляется на остаток ссудной задолженности по кредиту и уплачивается одновременно с уплатой процентов по кредиту в соответствии с графиком, установленным договором об открытии кредитной линии</w:t>
            </w:r>
          </w:p>
        </w:tc>
      </w:tr>
      <w:tr>
        <w:trPr>
          <w:trHeight w:val="993" w:hRule="atLeast"/>
        </w:trPr>
        <w:tc>
          <w:tcPr>
            <w:tcW w:w="2823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резервирование (бронирование) денежных средств для выдачи кредита по кредитной линии:</w:t>
            </w:r>
          </w:p>
        </w:tc>
        <w:tc>
          <w:tcPr>
            <w:tcW w:w="68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% годовых, начисляется на сумму неиспользованного остатка лимита кредитования и уплачивается одновременно с уплатой процентов за пользование кредитом в соответствии с графиком, установленным договором об открытии кредитной ли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43"/>
        <w:jc w:val="both"/>
        <w:rPr/>
      </w:pPr>
      <w:r>
        <w:rPr>
          <w:rFonts w:cs="Arial" w:ascii="Arial" w:hAnsi="Arial"/>
          <w:b/>
        </w:rPr>
        <w:t>Дополнительное соглашение</w:t>
      </w:r>
      <w:r>
        <w:rPr>
          <w:rFonts w:cs="Arial" w:ascii="Arial" w:hAnsi="Arial"/>
        </w:rPr>
        <w:t xml:space="preserve"> к указанному договору поручительства заключается в связи со внесением изменений в обеспечиваемый данным поручительством </w:t>
      </w:r>
      <w:r>
        <w:rPr>
          <w:rFonts w:cs="Arial" w:ascii="Arial" w:hAnsi="Arial"/>
          <w:bCs/>
        </w:rPr>
        <w:t>Договор об открытии кредитной линии № 146200/0074 от 25.09.2014г. и соответствующий до</w:t>
      </w:r>
      <w:r>
        <w:rPr/>
        <w:t xml:space="preserve">говор поручительства в части изменения процентной ставки (иные условия указанных договоров остаются без изменений), а именно: </w:t>
      </w:r>
    </w:p>
    <w:tbl>
      <w:tblPr>
        <w:tblW w:w="92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ействующие условия:</w:t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Условия с учетом изменений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6 % годовых, уплата процентов ежемесячно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более 40 % годовых, уплата процентов ежемесячно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Стороны сделки</w:t>
      </w:r>
      <w:r>
        <w:rPr>
          <w:rFonts w:cs="Arial" w:ascii="Arial" w:hAnsi="Arial"/>
        </w:rPr>
        <w:t xml:space="preserve">: Открытое акционерное общество «Русгрэйн Холдинг» (поручитель), </w:t>
      </w:r>
      <w:r>
        <w:rPr>
          <w:rFonts w:cs="Arial" w:ascii="Arial" w:hAnsi="Arial"/>
          <w:iCs/>
        </w:rPr>
        <w:t xml:space="preserve">Открытое акционерное общество «Российский сельскохозяйственный банк» </w:t>
      </w:r>
      <w:r>
        <w:rPr>
          <w:rFonts w:cs="Arial" w:ascii="Arial" w:hAnsi="Arial"/>
        </w:rPr>
        <w:t>(лицо, которому предоставляется поручительство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Выгодоприобретатель: </w:t>
      </w:r>
      <w:r>
        <w:rPr>
          <w:rFonts w:cs="Arial" w:ascii="Arial" w:hAnsi="Arial"/>
        </w:rPr>
        <w:t xml:space="preserve">Открытое акционерное общество «Уфимский комбинат хлебопродуктов» (ОГРН 1030203936091 от  11 июля 2003 года)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Лицом, заинтересованным в совершении указанной сделки</w:t>
      </w:r>
      <w:r>
        <w:rPr>
          <w:rFonts w:cs="Arial" w:ascii="Arial" w:hAnsi="Arial"/>
        </w:rPr>
        <w:t xml:space="preserve">, является Президент и член Совета директоров ОАО «Русгрэйн Холдинг» Тырышкин Иван Александрович, так как его аффилированное лицо (ООО «Фаберже») владеет более 20 % от уставного капитала выгодоприобретателя по вынесенной на одобрение сделке (ОАО «УКХП»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Иные условия: </w:t>
      </w:r>
      <w:r>
        <w:rPr>
          <w:rFonts w:cs="Arial" w:ascii="Arial" w:hAnsi="Arial"/>
        </w:rPr>
        <w:t>подписать от имени ОАО «Русгрэйн Холдинг» соответствующее дополнительное соглашение к договору поручительства уполномочивается Президент Общества Тырышкин Иван Александрович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2"/>
        <w:rPr/>
      </w:pPr>
      <w:r>
        <w:rPr>
          <w:rFonts w:cs="Arial" w:ascii="Arial" w:hAnsi="Arial"/>
          <w:b/>
          <w:sz w:val="20"/>
          <w:u w:val="single"/>
          <w:lang w:val="ru-RU"/>
        </w:rPr>
        <w:t>5</w:t>
      </w:r>
      <w:r>
        <w:rPr>
          <w:rFonts w:cs="Arial" w:ascii="Arial" w:hAnsi="Arial"/>
          <w:b/>
          <w:sz w:val="20"/>
          <w:u w:val="single"/>
        </w:rPr>
        <w:t xml:space="preserve">. Формулировка </w:t>
      </w:r>
      <w:r>
        <w:rPr>
          <w:rFonts w:cs="Arial" w:ascii="Arial" w:hAnsi="Arial"/>
          <w:b/>
          <w:sz w:val="20"/>
          <w:u w:val="single"/>
          <w:lang w:val="ru-RU"/>
        </w:rPr>
        <w:t xml:space="preserve">пятого </w:t>
      </w:r>
      <w:r>
        <w:rPr>
          <w:rFonts w:cs="Arial" w:ascii="Arial" w:hAnsi="Arial"/>
          <w:b/>
          <w:sz w:val="20"/>
          <w:u w:val="single"/>
        </w:rPr>
        <w:t xml:space="preserve"> вопроса повестки дня внеочередного общего собрания акционер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добрении сделки с заинтересованностью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>Проект решения по пятому вопросу повестки дня внеочередного общего собрания акционеров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добрить в соответствии с требованиями Федерального закона «Об акционерных обществах» совершение ОАО «Русгрэйн Холдинг» сделки с заинтересованностью – 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iCs/>
        </w:rPr>
        <w:t>аключение Дополнительного соглашени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к договору поручительства</w:t>
      </w:r>
      <w:r>
        <w:rPr>
          <w:rFonts w:cs="Arial" w:ascii="Arial" w:hAnsi="Arial"/>
          <w:iCs/>
        </w:rPr>
        <w:t>, заключенному ранее между ОАО «Русгрэйн Холдинг» и Открытым акционерным обществом «Российский сельскохозяйственный банк» на следующих существенных условия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</w:rPr>
        <w:t xml:space="preserve">- Договор поручительства </w:t>
      </w:r>
      <w:r>
        <w:rPr>
          <w:rFonts w:cs="Arial" w:ascii="Arial" w:hAnsi="Arial"/>
          <w:bCs/>
        </w:rPr>
        <w:t xml:space="preserve">обеспечивает обязательства по Договору об открытии кредитной линии № 146200/0073 от 25.09.2014г., заключаемому между Открытым акционерным обществом «Российский сельскохозяйственный банк» и Открытым акционерным обществом  «Птицефабрика «Башкирская»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щественные условия обеспечиваемого Договора об открытии кредитной лини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5"/>
        <w:gridCol w:w="6671"/>
        <w:gridCol w:w="134"/>
      </w:tblGrid>
      <w:tr>
        <w:trPr>
          <w:trHeight w:val="266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лимита выдачи: </w:t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Heade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5 000 000  (Четыреста тридцать пять миллионов) рублей </w:t>
            </w:r>
          </w:p>
        </w:tc>
      </w:tr>
      <w:tr>
        <w:trPr>
          <w:trHeight w:val="299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ая ставка:</w:t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е более 16 % годовых, уплата процентов ежемесячно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918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озврата кредита</w:t>
            </w:r>
          </w:p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график погашения):</w:t>
            </w:r>
          </w:p>
        </w:tc>
        <w:tc>
          <w:tcPr>
            <w:tcW w:w="667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09.2015, погашение согласно графику</w:t>
            </w:r>
            <w:r>
              <w:rPr>
                <w:rFonts w:cs="Arial" w:ascii="Arial" w:hAnsi="Arial"/>
                <w:color w:val="000000"/>
                <w:lang w:val="en-US"/>
              </w:rPr>
              <w:t>:</w:t>
            </w:r>
          </w:p>
          <w:tbl>
            <w:tblPr>
              <w:tblW w:w="649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1616"/>
              <w:gridCol w:w="3360"/>
            </w:tblGrid>
            <w:tr>
              <w:trPr>
                <w:trHeight w:val="270" w:hRule="atLeast"/>
              </w:trPr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.08.2015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7 500 00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Двести семнадцать миллионов пятьсот тысяч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2.09.2015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17 500 00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Двести семнадцать миллионов пятьсот тысяч)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35 000 00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(Четыреста тридцать пять миллионов) рублей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е использование:</w:t>
            </w:r>
          </w:p>
        </w:tc>
        <w:tc>
          <w:tcPr>
            <w:tcW w:w="66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бретение кормов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:</w:t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Основно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</w:rPr>
              <w:t xml:space="preserve">последующий залог недвижимого имущества (92 объекта недвижимости общей площадью 52 772,90 кв. м., расположенных по адресу г. Уфа, ул. Элеваторная, 1 и право аренды земельного участка </w:t>
            </w:r>
            <w:r>
              <w:rPr>
                <w:rFonts w:cs="Arial" w:ascii="Arial" w:hAnsi="Arial"/>
              </w:rPr>
              <w:t>общей площадью 139 774 кв. м. (кад. № 02:55:050801:0012)</w:t>
            </w:r>
            <w:r>
              <w:rPr>
                <w:rFonts w:cs="Arial" w:ascii="Arial" w:hAnsi="Arial"/>
                <w:bCs/>
              </w:rPr>
              <w:t>) принятого в залог по КД № 136200/0101 от 17.12.2013г., залоговой стоимостью 473 962 507,0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руб. </w:t>
            </w:r>
            <w:r>
              <w:rPr>
                <w:rFonts w:cs="Arial" w:ascii="Arial" w:hAnsi="Arial"/>
                <w:color w:val="000000"/>
              </w:rPr>
              <w:t xml:space="preserve"> Залогодатель </w:t>
            </w:r>
            <w:r>
              <w:rPr>
                <w:rFonts w:cs="Arial" w:ascii="Arial" w:hAnsi="Arial"/>
                <w:bCs/>
              </w:rPr>
              <w:t>ОАО «Уфимский комбинат хлебопродуктов»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</w:rPr>
              <w:t xml:space="preserve">залог оборудования в количестве 2 ед.  по залоговой стоимости </w:t>
            </w:r>
            <w:r>
              <w:rPr>
                <w:rFonts w:cs="Arial" w:ascii="Arial" w:hAnsi="Arial"/>
                <w:color w:val="000000"/>
              </w:rPr>
              <w:t>51 972 964,00</w:t>
            </w:r>
            <w:r>
              <w:rPr>
                <w:rFonts w:cs="Arial" w:ascii="Arial" w:hAnsi="Arial"/>
              </w:rPr>
              <w:t xml:space="preserve"> руб.  </w:t>
            </w:r>
            <w:r>
              <w:rPr>
                <w:rFonts w:cs="Arial" w:ascii="Arial" w:hAnsi="Arial"/>
                <w:color w:val="000000"/>
              </w:rPr>
              <w:t>Залогодатель ОАО «Птицефабрика «Башкирска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комиссий:</w:t>
            </w:r>
          </w:p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выдачу кредита:</w:t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% от суммы кредита, уплачивается единовременно до выдачи кредита (первой части кредита)</w:t>
            </w:r>
          </w:p>
        </w:tc>
      </w:tr>
      <w:tr>
        <w:trPr>
          <w:trHeight w:val="23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обслуживание кредита в течение всего периода действия:</w:t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% годовых, начисляется на остаток ссудной задолженности по кредиту и уплачивается одновременно с уплатой процентов по кредиту в соответствии с графиком, установленным договором об открытии кредитной линии</w:t>
            </w:r>
          </w:p>
        </w:tc>
      </w:tr>
      <w:tr>
        <w:trPr>
          <w:trHeight w:val="993" w:hRule="atLeast"/>
        </w:trPr>
        <w:tc>
          <w:tcPr>
            <w:tcW w:w="2825" w:type="dxa"/>
            <w:tcBorders/>
          </w:tcPr>
          <w:p>
            <w:pPr>
              <w:pStyle w:val="Normal"/>
              <w:ind w:left="8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за резервирование (бронирование) денежных средств для выдачи кредита по кредитной линии:</w:t>
            </w:r>
          </w:p>
        </w:tc>
        <w:tc>
          <w:tcPr>
            <w:tcW w:w="680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% годовых, начисляется на сумму неиспользованного остатка лимита кредитования и уплачивается одновременно с уплатой процентов за пользование кредитом в соответствии с графиком, установленным договором об открытии кредитной лин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601"/>
        <w:jc w:val="both"/>
        <w:rPr/>
      </w:pPr>
      <w:r>
        <w:rPr>
          <w:rFonts w:cs="Arial" w:ascii="Arial" w:hAnsi="Arial"/>
          <w:b/>
        </w:rPr>
        <w:t>Дополнительное соглашение</w:t>
      </w:r>
      <w:r>
        <w:rPr>
          <w:rFonts w:cs="Arial" w:ascii="Arial" w:hAnsi="Arial"/>
        </w:rPr>
        <w:t xml:space="preserve"> к указанному договору поручительства заключается в связи со внесением изменений в  обеспечиваемый данным поручительством </w:t>
      </w:r>
      <w:r>
        <w:rPr>
          <w:rFonts w:cs="Arial" w:ascii="Arial" w:hAnsi="Arial"/>
          <w:bCs/>
        </w:rPr>
        <w:t>Договор об открытии кредитной линии № 146200/0073 от 25.09.2014г. и соответствующий до</w:t>
      </w:r>
      <w:r>
        <w:rPr/>
        <w:t xml:space="preserve">говор поручительства в части изменения процентной ставки (иные условия указанных договоров остаются без изменений), а именно: </w:t>
      </w:r>
    </w:p>
    <w:tbl>
      <w:tblPr>
        <w:tblW w:w="92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ействующие условия:</w:t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Условия с учетом изменений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6 % годовых, уплата процентов ежемесячно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е более 40 % годовых, уплата процентов ежемесячно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Стороны сделки</w:t>
      </w:r>
      <w:r>
        <w:rPr>
          <w:rFonts w:cs="Arial" w:ascii="Arial" w:hAnsi="Arial"/>
        </w:rPr>
        <w:t xml:space="preserve">: Открытое акционерное общество «Русгрэйн Холдинг» (поручитель), </w:t>
      </w:r>
      <w:r>
        <w:rPr>
          <w:rFonts w:cs="Arial" w:ascii="Arial" w:hAnsi="Arial"/>
          <w:iCs/>
        </w:rPr>
        <w:t xml:space="preserve">Открытое акционерное общество «Российский сельскохозяйственный банк» </w:t>
      </w:r>
      <w:r>
        <w:rPr>
          <w:rFonts w:cs="Arial" w:ascii="Arial" w:hAnsi="Arial"/>
        </w:rPr>
        <w:t>(лицо, которому предоставляется поручительство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 xml:space="preserve">Выгодоприобретатель: </w:t>
      </w:r>
      <w:r>
        <w:rPr>
          <w:rFonts w:cs="Arial" w:ascii="Arial" w:hAnsi="Arial"/>
        </w:rPr>
        <w:t xml:space="preserve">Открытое акционерное общество «Птицефабрика «Башкирская» (ОГРН 1030202318740 от 14 октября 2003 года);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Лицом, заинтересованным в совершении указанной сделки</w:t>
      </w:r>
      <w:r>
        <w:rPr>
          <w:rFonts w:cs="Arial" w:ascii="Arial" w:hAnsi="Arial"/>
        </w:rPr>
        <w:t xml:space="preserve">, является Президент и член Совета директоров ОАО «Русгрэйн Холдинг» Тырышкин Иван Александрович, так как его аффилированное лицо (ООО «Фаберже») владеет более 20 % от уставного капитала выгодоприобретателя по вынесенной на одобрение сделке (ОАО «Птицефабрика «Башкирская»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</w:rPr>
        <w:t xml:space="preserve">Иные условия: </w:t>
      </w:r>
      <w:r>
        <w:rPr>
          <w:rFonts w:cs="Arial" w:ascii="Arial" w:hAnsi="Arial"/>
        </w:rPr>
        <w:t>подписать от имени ОАО «Русгрэйн Холдинг» соответствующее дополнительное соглашение к договору поручительства уполномочивается Президент Общества Тырышкин Иван Александрович.</w:t>
      </w:r>
    </w:p>
    <w:sectPr>
      <w:footerReference w:type="default" r:id="rId2"/>
      <w:type w:val="nextPage"/>
      <w:pgSz w:w="11906" w:h="16838"/>
      <w:pgMar w:left="851" w:right="70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14">
    <w:name w:val="Нормальный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basedOn w:val="Style13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22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20:00Z</dcterms:created>
  <dc:creator>malevankina</dc:creator>
  <dc:description/>
  <cp:keywords/>
  <dc:language>en-US</dc:language>
  <cp:lastModifiedBy>malevankina</cp:lastModifiedBy>
  <cp:lastPrinted>2015-01-12T18:29:00Z</cp:lastPrinted>
  <dcterms:modified xsi:type="dcterms:W3CDTF">2015-01-12T14:55:00Z</dcterms:modified>
  <cp:revision>5</cp:revision>
  <dc:subject/>
  <dc:title/>
</cp:coreProperties>
</file>