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Материалы к внеочередному общему собранию акционеров </w:t>
        <w:br/>
        <w:t xml:space="preserve"> ОАО «Газпром газораспределение Смоленск»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вопросу: «О выходе Общества из состава членов Некоммерческого партнерства «Экспертиза промышленной безопасности в газораспределен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АО «Газпром газораспределение Смоленск» (далее – Общество) является членом Некоммерческого партнерства «Экспертиза промышленной безопасности в газораспределении» (далее – НП «Экспертгаз») с 01 января 2006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участия Общества в НП «Экспертгаз» состояла в получении помощи в процессе осуществления деятельности в области экспертизы промышленной безопасности в газораспределении и услуг  по организации подбора организаций для выполнения работ по техническому диагностированию и экспертизе промышленной безопасности газ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меной Правил безопасности систем газораспределения и газопотребления ПБ 12-529-03 для определения технического состояния газопроводов и установления ресурса их дальнейшей эксплуатации не проводится техническое диагностирование газопроводов, которое осуществляли экспертные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тупивший в силу ГОСТ Р 54983-2012 предусматривает проведение технического диагностирования подземных газопроводов с целью установления предельного срока эксплуатации (перехода объекта в предельное состояние) по результатам оценки технического состояния газопроводов, а также по достижении срока эксплуатации, установленного проектной документацией. Решение о проведении работ по диагностированию принимается владельцем сети газораспре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щество состоит в договорных отношениях со специализированной организацией, осуществляющей функции по организации, подготовке и проведению конкурентных процедур на закупку товаров, работ, услуг для обеспечения нужд Общества, в том числе и услуг по подбору  экспертных организаций для выполнения работ по техническому диагностированию и экспертизе промышле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  с   этим,  необходимость  в   получении    данного  рода   услуг   от   НП «Экспертгаз» отпала. При этом Общество, являясь членом данного некоммерческого партнерства, продолжает нести перед ним обязанности, в том числе обязанность по уплате ежегодного членского взноса в размере </w:t>
        <w:br/>
        <w:t xml:space="preserve">145 тыс. </w:t>
      </w:r>
      <w:bookmarkStart w:id="0" w:name="_GoBack"/>
      <w:bookmarkEnd w:id="0"/>
      <w:r>
        <w:rPr>
          <w:sz w:val="28"/>
          <w:szCs w:val="28"/>
        </w:rPr>
        <w:t xml:space="preserve">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  п. 18 ст.48 ФЗ «Об  акционерных  обществах»  от  26.12.1995  № 208-ФЗ, пп. 8.7.18 Устава Общества  принятие решения об участии в объединениях коммерческих организаций относится к компетенции общего собрания акцион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 Общества (Протокол №7/2014-2015 от 29.12.2014) принял решение созвать внеочередное собрание акционеров 16.02.2015 для принятия решения о выходе Общества из состава членов Некоммерческого партнерства «Экспертиза промышленной безопасности в газораспределении»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29:00Z</dcterms:created>
  <dc:creator>Савченкова</dc:creator>
  <dc:description/>
  <cp:keywords/>
  <dc:language>en-US</dc:language>
  <cp:lastModifiedBy>Савченкова</cp:lastModifiedBy>
  <cp:lastPrinted>2014-12-18T16:22:00Z</cp:lastPrinted>
  <dcterms:modified xsi:type="dcterms:W3CDTF">2015-01-23T12:15:00Z</dcterms:modified>
  <cp:revision>15</cp:revision>
  <dc:subject/>
  <dc:title>Материалы к заседанию Совета директоров ОАО «Смоленскоблгаз» 26</dc:title>
</cp:coreProperties>
</file>