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общение о проведении внеочередного общего собрания акционе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крытого акционерного общества «Акр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«Акрон» (173012, Российская Федерация, г. Великий Новгород) сообщает о проведении внеочередного общего собрания акционеров  (далее - «собрание акционеров») в форме заочного голосования. Дата окончания приема бюллетеней для голосования (дата проведения собрания акционеров)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24 февраля 201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вестка дн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добрении сделки, в совершении которой имеется заинтересова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добрении сделок, в совершении которых имеется заинтересованность, которые могут быть совершены в будущем в процессе осуществления ОАО  «Акрон» обычной хозяйственной деятельности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исок лиц, имеющих право на участие в собрании акционеров, составлен по состоянию на 24-00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1 января 2015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, по которому должны быть направлены заполненные бюллетени: 173012, Российская Федерация, г. Великий Новгород, ОАО «Акрон» (собрание)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, имеющие право на участие в собрании акционеров, могут ознакомиться с информацией (материалами), подлежащей предоставлению при подготовке к проведению собрания акционеров, в управлении обращения ценных бумаг ОАО «Акрон» (г. Великий Новгород, ОАО «Акрон», 4-х этажное здание заводоуправления, ком. 215) с 03 февраля по 24 февраля 2015 г.  в рабочие дни с 9.30 до 16.30, перерыв с 13.00  до 14.00 и на сайте ОАО «Акрон» в сети Интернет: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http://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ru-RU"/>
        </w:rPr>
        <w:t>acron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ях, если голосование по вопросу повестки дня осуществляется правопреемниками либо представителями лиц, включенных в список лиц, имеющих право на участие в общем собрании акционеров, к направляемым бюллетеням для голосования должны быть приложены надлежащим образом оформленные документы, подтверждающие полномочия таких правопреемников либо представителей лиц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пределении кворума и подведении итогов голосования на собрании акционеров учитываются голоса, представленные бюллетенями, полученными ОАО «Акрон» не позднее 24 февраля 2015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лефон для справок: (8162) 99-63-60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иректоров ОАО «Акрон»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Style16"/>
                              <w:sz w:val="23"/>
                            </w:rPr>
                          </w:pPr>
                          <w:r>
                            <w:rPr>
                              <w:rStyle w:val="Style16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sz w:val="23"/>
                            </w:rPr>
                            <w:t>0</w:t>
                          </w:r>
                          <w:r>
                            <w:rPr>
                              <w:rStyle w:val="Style16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Style16"/>
                        <w:sz w:val="23"/>
                      </w:rPr>
                    </w:pPr>
                    <w:r>
                      <w:rPr>
                        <w:rStyle w:val="Style16"/>
                        <w:sz w:val="23"/>
                      </w:rPr>
                      <w:fldChar w:fldCharType="begin"/>
                    </w:r>
                    <w:r>
                      <w:rPr>
                        <w:rStyle w:val="Style16"/>
                        <w:sz w:val="23"/>
                      </w:rPr>
                      <w:instrText xml:space="preserve"> PAGE </w:instrText>
                    </w:r>
                    <w:r>
                      <w:rPr>
                        <w:rStyle w:val="Style16"/>
                        <w:sz w:val="23"/>
                      </w:rPr>
                      <w:fldChar w:fldCharType="separate"/>
                    </w:r>
                    <w:r>
                      <w:rPr>
                        <w:rStyle w:val="Style16"/>
                        <w:sz w:val="23"/>
                      </w:rPr>
                      <w:t>0</w:t>
                    </w:r>
                    <w:r>
                      <w:rPr>
                        <w:rStyle w:val="Style16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номер страницы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42:00Z</dcterms:created>
  <dc:creator>ACRON</dc:creator>
  <dc:description/>
  <cp:keywords/>
  <dc:language>en-US</dc:language>
  <cp:lastModifiedBy>ACRON</cp:lastModifiedBy>
  <dcterms:modified xsi:type="dcterms:W3CDTF">2014-12-31T08:42:00Z</dcterms:modified>
  <cp:revision>2</cp:revision>
  <dc:subject/>
  <dc:title/>
</cp:coreProperties>
</file>