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exact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ы решений внеочередного Общего собрания акционеров ОАО «МОСТОТРЕСТ» 15 декабря 2014 г.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  <w:sz w:val="24"/>
          <w:szCs w:val="24"/>
          <w:u w:val="single"/>
        </w:rPr>
        <w:t>Решение по вопросу № 1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ести изменения в Устав Общества и утвердить его в новой редакции № 14 (Приложение № 1 к протоколу внеочередного Общего собрания акционер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  <w:sz w:val="24"/>
          <w:szCs w:val="24"/>
          <w:u w:val="single"/>
        </w:rPr>
        <w:t>Решение по вопросу № 2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обрить взаимосвязанные сделки, в совершении которых имеется заинтересованност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Дополнительное соглашение № 1 к Договору поручительства № ДП-725950/2014/00038-1 от 26.06.2014 на следующих условиях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ороны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АО Банк ВТБ – Гарант, Банк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АО «МОСТОТРЕСТ» – Поручител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ОО «Трансстроймеханизация» – Должник, Принципа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мет: изменение условий Договора поручительства в части увеличения размера лимита, уровня комиссионного вознаграждения и неустойки за несвоевременное возмещение Принципалом Банку суммы осуществленного Банком платежа по гарантии, а также периода выдачи гарантий в соответствии со следующими условиям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змер вознаграждения за выдачу банковской гарантии – не более 2 (Двух) процентов годовых от суммы банковской гарант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еустойка за несвоевременное возмещение Принципалом Банку суммы осуществленного платежа по гарантии – не более 30 (Тридцати) процентов годовых от суммы произведенного платежа по гарант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лимит выдачи гарантий  – не более 80 000 000 000 (Восемьдесят миллиардов)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риод выдачи гарантий – до 31.12.20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Дополнительное соглашение № 1 к Договору о предоставлении договора поручительства № 136 от 26.06.2014 на следующих условиях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ороны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АО «МОСТОТРЕСТ» – Поручител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ОО «Трансстроймеханизация» – Должник, Принципа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мет: изменение условий Договора о предоставлении договора поручительства в части увеличения размера лимита, уровня комиссионного вознаграждения и неустойки за несвоевременное возмещение Принципалом Банку суммы осуществленного Банком платежа по гарантии, а также периода выдачи гарантий в соответствие со следующими условиям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змер вознаграждения за выдачу банковской гарантии – не более 2 (Двух) процентов годовых от суммы банковской гарант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еустойка за несвоевременное возмещение Принципалом Банку суммы осуществленного платежа по гарантии – не более 30 (Тридцати) процентов годовых от суммы произведенного платежа по гарант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лимит выдачи гарантий  – не более 80 000 000 000 (Восемьдесят миллиардов)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риод выдачи гарантий – до 31.12.20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93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eo">
    <w:name w:val="Geo_Текст"/>
    <w:qFormat/>
    <w:pPr>
      <w:widowControl/>
      <w:tabs>
        <w:tab w:val="clear" w:pos="708"/>
        <w:tab w:val="left" w:pos="33" w:leader="none"/>
      </w:tabs>
      <w:bidi w:val="0"/>
      <w:spacing w:before="60" w:after="0"/>
      <w:ind w:right="-68" w:hanging="0"/>
    </w:pPr>
    <w:rPr>
      <w:rFonts w:ascii="Times New Roman" w:hAnsi="Times New Roman" w:eastAsia="Times New Roman" w:cs="Times New Roman"/>
      <w:bCs/>
      <w:color w:val="auto"/>
      <w:sz w:val="20"/>
      <w:szCs w:val="22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2:00Z</dcterms:created>
  <dc:creator>Holzman</dc:creator>
  <dc:description/>
  <cp:keywords/>
  <dc:language>en-US</dc:language>
  <cp:lastModifiedBy>Абрамец Оксана Павловна</cp:lastModifiedBy>
  <cp:lastPrinted>2014-02-04T14:48:00Z</cp:lastPrinted>
  <dcterms:modified xsi:type="dcterms:W3CDTF">2014-11-17T12:34:00Z</dcterms:modified>
  <cp:revision>4</cp:revision>
  <dc:subject/>
  <dc:title>Проекты решений годового Общего собрания акционеров</dc:title>
</cp:coreProperties>
</file>