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«28» ноября 2014 г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11 часов 00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24"/>
          <w:szCs w:val="24"/>
        </w:rPr>
        <w:t>г. Моск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Внеочередное общее собрание акционе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Публичного акционерного обще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«Платформа ЮТИНЕТ.РУ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овестка дня собрани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орядка ведения Внеочередного общего собрания акционеров Общества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рочное прекращение полномочий членов Ревизионной комиссии Общества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рание членов Ревизионной комиссии Обще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рочное прекращение полномочий членов Совета директоров Общества.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рание членов Совета директоров Общества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е Устава ПАО «Платформа ЮТИНЕТ.РУ» в редакции № 5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ждение Положения о Совете директоров ПАО «Платформа ЮТИНЕТ.РУ» в редакции № 3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ждение Положения о Ревизионной комиссии ПАО «Платформа ЮТИНЕТ.РУ» в редакции № 2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ждение Положения об Общем собрании акционеров ПАО «Платформа ЮТИНЕТ.РУ» в редакции № 2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е Положения о Генеральном директоре ПАО «Платформа ЮТИНЕТ.РУ» в редакции № 2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99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19805" cy="100838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08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65" w:after="0"/>
      <w:ind w:left="375" w:hanging="0"/>
      <w:outlineLvl w:val="0"/>
    </w:pPr>
    <w:rPr>
      <w:rFonts w:ascii="Tahoma" w:hAnsi="Tahoma" w:eastAsia="Times New Roman" w:cs="Tahoma"/>
      <w:color w:val="404040"/>
      <w:kern w:val="2"/>
      <w:sz w:val="33"/>
      <w:szCs w:val="33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1">
    <w:name w:val="Заголовок 1 Знак"/>
    <w:qFormat/>
    <w:rPr>
      <w:rFonts w:ascii="Tahoma" w:hAnsi="Tahoma" w:eastAsia="Times New Roman" w:cs="Tahoma"/>
      <w:color w:val="404040"/>
      <w:kern w:val="2"/>
      <w:sz w:val="33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</w:pPr>
    <w:rPr>
      <w:rFonts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8:13:00Z</dcterms:created>
  <dc:creator>Andrew</dc:creator>
  <dc:description/>
  <cp:keywords/>
  <dc:language>en-US</dc:language>
  <cp:lastModifiedBy>Grehova</cp:lastModifiedBy>
  <cp:lastPrinted>2014-08-27T13:02:00Z</cp:lastPrinted>
  <dcterms:modified xsi:type="dcterms:W3CDTF">2014-10-28T13:50:00Z</dcterms:modified>
  <cp:revision>32</cp:revision>
  <dc:subject/>
  <dc:title/>
</cp:coreProperties>
</file>