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right="-180"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32"/>
          <w:szCs w:val="24"/>
        </w:rPr>
      </w:pPr>
      <w:r>
        <w:rPr>
          <w:sz w:val="32"/>
          <w:szCs w:val="24"/>
        </w:rPr>
        <w:t>Уважаемый акционер!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  <w:szCs w:val="24"/>
        </w:rPr>
        <w:t xml:space="preserve">Совет директоров </w:t>
      </w:r>
      <w:r>
        <w:rPr>
          <w:sz w:val="24"/>
          <w:szCs w:val="24"/>
        </w:rPr>
        <w:t>ПА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«Платформа ЮТИНЕТ.РУ» </w:t>
      </w:r>
      <w:r>
        <w:rPr>
          <w:b w:val="false"/>
          <w:sz w:val="24"/>
          <w:szCs w:val="24"/>
        </w:rPr>
        <w:t>(далее – Общество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нял решение предложить Вам для утверждения Устав Общества в редакции № 5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в Общества внесены изменения в соответствии с вступившими в законную силу с 1 сентября 2014 года изменениями раздела 4 части 1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 1 ст. 75 Федерального закона «Об акционерных обществах» от 26.12.1995 г. № 208-ФЗ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ционеры - владельцы голосующих акций вправе требовать выкупа Обществом всех или части принадлежащих им акций в случае внесения изменений и дополнений в Устав Общества (принятия Общим собранием акционеров решения, являющегося основанием для внесения изменений и дополнений в Устав Общества) или утверждения Устава Общества в новой редакции, ограничивающих их права, если они голосовали против принятия соответствующего решения или не принимали участия в голос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выше изменения в Устав Общества не ограничивают права акционеров Общества, в связи с этим право выкупа не возника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</w:rPr>
        <w:t>Совет директоров ПА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«Платформа ЮТИНЕТ.Р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992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0838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37"/>
        </w:tabs>
        <w:ind w:left="1137" w:hanging="368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right"/>
      <w:textAlignment w:val="baseline"/>
      <w:outlineLvl w:val="3"/>
    </w:pPr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3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firstLine="567"/>
      <w:jc w:val="center"/>
      <w:textAlignment w:val="baseline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MainText">
    <w:name w:val="Main Text"/>
    <w:basedOn w:val="Normal"/>
    <w:qFormat/>
    <w:pPr>
      <w:spacing w:lineRule="auto" w:line="312" w:before="120" w:after="120"/>
      <w:jc w:val="both"/>
    </w:pPr>
    <w:rPr>
      <w:rFonts w:ascii="Arial" w:hAnsi="Arial" w:eastAsia="Times New Roman" w:cs="Arial"/>
      <w:szCs w:val="24"/>
    </w:rPr>
  </w:style>
  <w:style w:type="paragraph" w:styleId="Style24">
    <w:name w:val="маркер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13:00Z</dcterms:created>
  <dc:creator>Andrew</dc:creator>
  <dc:description/>
  <cp:keywords/>
  <dc:language>en-US</dc:language>
  <cp:lastModifiedBy>Rakhmanova</cp:lastModifiedBy>
  <cp:lastPrinted>2014-05-22T17:49:00Z</cp:lastPrinted>
  <dcterms:modified xsi:type="dcterms:W3CDTF">2014-11-07T09:27:00Z</dcterms:modified>
  <cp:revision>18</cp:revision>
  <dc:subject/>
  <dc:title/>
</cp:coreProperties>
</file>