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32"/>
          <w:lang w:val="en-US"/>
        </w:rPr>
      </w:pPr>
      <w:r>
        <w:rPr>
          <w:rFonts w:cs="Times New Roman" w:ascii="Times New Roman" w:hAnsi="Times New Roman"/>
          <w:b/>
          <w:sz w:val="16"/>
          <w:szCs w:val="32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Сведения о кандидатах в состав Ревизионной комиссии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АО «Платформа ЮТИНЕТ.РУ»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30"/>
        <w:gridCol w:w="1800"/>
        <w:gridCol w:w="3150"/>
        <w:gridCol w:w="3128"/>
        <w:gridCol w:w="1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№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Год рожд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разование/опыт работ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 xml:space="preserve">Место работы в настоящее врем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Кем выдвину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тахов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ие на избрание членом Ревизионной комиссии  ПАО «Платформа ЮТИНЕТ.РУ»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ми  ПАО «Платформа ЮТИНЕТ.РУ» не влад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7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льметьевский Нефтяной институт – экономис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ООО «Гранд Консалтинг» Начальник отдела бюджетирования и корпоративной отче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ланова Елена Александровн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ие на избрание членом Ревизионной комиссии  ПАО «Платформа ЮТИНЕТ.РУ»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ми  ПАО «Платформа ЮТИНЕТ.РУ» не владеет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ий государственный университет путей сообщ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ранд Консалтинг». Начальник отдела корпоративных финансов, член Ревизионной комиссии ООО «Мегапла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Q ONE HOLDINGS S.A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Глухова И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гласие на избрание членом Ревизион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О «Платформа ЮТИНЕТ.РУ»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ми  ПАО «Платформа ЮТИНЕТ.РУ» не влад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8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нкт-Петербургский гуманитарный университет профсоюзов, Экономический факульт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ый директор (основное место), начальник контрольно - ревизионного управления (совместительство)  Санкт-Петербургское Представительство Акционерного общества «Северо-восточный инвестиционный холдинг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Q ONE HOLDINGS S.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36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Tahoma" w:hAnsi="Tahoma" w:eastAsia="Times New Roman" w:cs="Tahom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ahoma" w:hAnsi="Tahoma" w:eastAsia="Times New Roman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3:00Z</dcterms:created>
  <dc:creator>Andrew</dc:creator>
  <dc:description/>
  <cp:keywords/>
  <dc:language>en-US</dc:language>
  <cp:lastModifiedBy>Rakhmanova</cp:lastModifiedBy>
  <cp:lastPrinted>2014-05-27T16:30:00Z</cp:lastPrinted>
  <dcterms:modified xsi:type="dcterms:W3CDTF">2014-11-07T09:29:00Z</dcterms:modified>
  <cp:revision>27</cp:revision>
  <dc:subject/>
  <dc:title/>
</cp:coreProperties>
</file>