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кандидатах в состав Совета директор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</w:t>
      </w:r>
      <w:r>
        <w:rPr/>
        <w:t>АО «Платформа ЮТИНЕТ.РУ»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40"/>
        <w:gridCol w:w="1170"/>
        <w:gridCol w:w="3780"/>
        <w:gridCol w:w="3076"/>
        <w:gridCol w:w="206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р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/опыт работы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сто работы в настоящее врем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ем выдвину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сеньев Вадим Вячеславович</w:t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ми ПАО «Платформа ЮТИНЕТ.РУ» не влад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llogg Community College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ategy and Financ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A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ветник генерального директора по инвестиционным вопросам ООО «Сферик Консалтинг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товцев Вячеслав Георг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ми ПАО «Платформа ЮТИНЕТ.РУ» не влад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ий Физико-технический Институт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истр «Прикладная физика и математика», специальность Инженер-математ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мериканский институт бизнеса и экономики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операционной эффективности и оптимизации бизнес-процессов ООО «Сферик Консалтинг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епинских  Борис Алексеевич</w:t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 2 368 300 обыкновенных именных бездокументарных акций ПАО «Платформа ЮТИНЕТ.РУ», что составляет 10,76 % общего количества голосующих акций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ОО «Интернет-магазин е96», член Совета директоров ООО «Интернет-магазин е96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Минашкин Дмитрий Сергеевич</w:t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ми ПАО «Платформа ЮТИНЕТ.РУ» не влад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народный независимый эколого-политологический университет, специальность «Юриспруденция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 стаж юридической работы более 10 лет, как в российских, так и в международных компаниях. Основными направлениями деятельности являются вопросы корпоративного права, в том числе вопросы реорганизации юридических лиц, проведение юридических проверок (Due Diligence), структурирование и сопровождения сделок по слиянию и поглощению (M&amp;A), сопровождение выкупа акций миноритарных акционеров, подготовка к выходу на IPO, а также консультирование по вопросам ведения и осуществления хозяйственной деятель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правовым вопросам ООО «Сферик Консалтинг», член Совета директоров ООО «Сотмаркет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н Евгений Сергее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ми ПАО «Платформа ЮТИНЕТ.РУ» не владеет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ий Экономический Университет им. Г.В. Плеханова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финансы и креди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ндонская школа бизнеса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по стратегии и развитию бизнеса ООО «Сферик Консалтинг», ООО «Интернет-магазин е96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ивоваров Дмитр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ладеет  2 368 300 обыкновенных именных бездокументарных акций ПАО «Платформа ЮТИНЕТ.РУ», что составляет 10,77 % общего количества голосующих акций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развитию ООО «Интернет-магазин е96», член Совета директоров ООО «Интернет-магазин е96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хин Дмитрий Валерьевич</w:t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 ПАО «Платформа ЮТИНЕТ.РУ» имеется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ми ПАО «Платформа ЮТИНЕТ.РУ» не влад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анкт-Петербургский государственный институт экономики и финансов, стажировка в Buckinghamshire College (Великобритания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тник генерального директора по слелкам слияния и поглощения ООО «Сферик Консалтинг», Член Совета директоров ООО «Фабрика Онлайн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х Всеволод Александро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ми ПАО «Платформа ЮТИНЕТ.РУ» не владе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школа экономики (ГУ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ОО «Сотмаркет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Совета директоров ООО «Сотмаркет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олов Михаил Игоревич</w:t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на избрание членом Совета директоров ПАО «Платформа ЮТИНЕТ.РУ» имеетс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ми ПАО «Платформа ЮТИНЕТ.РУ» не влад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государственный университет экономики, статистики и информатики (МЭСИ). Кандидат экономических наук.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тель проекта Мегаплан (ООО «Мегаплан»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по развитию ПАО "Платформа ЮТИНЕТ.РУ", член Совета директоров ПАО "Платформа ЮТИНЕТ.РУ", ООО «Мегапла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arbeam Industries Inc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992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7:00Z</dcterms:created>
  <dc:creator>Andrew</dc:creator>
  <dc:description/>
  <cp:keywords/>
  <dc:language>en-US</dc:language>
  <cp:lastModifiedBy>Rakhmanova</cp:lastModifiedBy>
  <cp:lastPrinted>2014-10-28T17:09:00Z</cp:lastPrinted>
  <dcterms:modified xsi:type="dcterms:W3CDTF">2014-11-07T09:28:00Z</dcterms:modified>
  <cp:revision>14</cp:revision>
  <dc:subject/>
  <dc:title/>
</cp:coreProperties>
</file>