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09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КРЫТОЕ АКЦИОНЕРНОЕ ОБЩЕСТВО  “ТУАПСИНСКИЙ МОРСКОЙ ТОРГОВЫЙ ПОРТ ”</w:t>
      </w:r>
    </w:p>
    <w:p>
      <w:pPr>
        <w:pStyle w:val="Normal"/>
        <w:jc w:val="center"/>
        <w:rPr/>
      </w:pPr>
      <w:r>
        <w:rPr>
          <w:b/>
          <w:bCs/>
          <w:sz w:val="20"/>
          <w:szCs w:val="18"/>
        </w:rPr>
        <w:t>(Россия, 352800, г. Туапсе, Краснодарский край, ул. Морской бульвар, дом 2)</w:t>
      </w:r>
    </w:p>
    <w:p>
      <w:pPr>
        <w:pStyle w:val="Normal"/>
        <w:rPr/>
      </w:pPr>
      <w:r>
        <w:rPr>
          <w:b/>
          <w:bCs/>
          <w:sz w:val="18"/>
          <w:szCs w:val="18"/>
        </w:rPr>
        <w:t>_________</w:t>
      </w: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Heading2"/>
        <w:rPr/>
      </w:pPr>
      <w:r>
        <w:rPr/>
        <w:t xml:space="preserve">С О О Б Щ Е Н И Е </w:t>
      </w:r>
    </w:p>
    <w:p>
      <w:pPr>
        <w:pStyle w:val="Heading1"/>
        <w:rPr>
          <w:sz w:val="22"/>
        </w:rPr>
      </w:pPr>
      <w:r>
        <w:rPr>
          <w:sz w:val="22"/>
        </w:rPr>
        <w:t>О ПРОВЕДЕНИИ ВНЕОЧЕРЕДНОГО ОБЩЕГО СОБРАНИЯ АКЦИОНЕРОВ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Уважаемые акционеры ОАО «Туапсинский морской торговый порт»!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Совет Директоров открытого акционерного общества «Туапсинский морской торговый порт» извещает Вас, что по решению Совета Директоров Общества (Протокол от 23.10.2014 г. №307)  </w:t>
      </w:r>
      <w:r>
        <w:rPr>
          <w:b/>
          <w:sz w:val="22"/>
          <w:szCs w:val="22"/>
        </w:rPr>
        <w:t>04 декабр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4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ода </w:t>
      </w:r>
      <w:r>
        <w:rPr>
          <w:sz w:val="22"/>
          <w:szCs w:val="22"/>
        </w:rPr>
        <w:t xml:space="preserve">состоится  </w:t>
      </w:r>
      <w:r>
        <w:rPr>
          <w:b/>
          <w:bCs/>
          <w:sz w:val="22"/>
          <w:szCs w:val="22"/>
        </w:rPr>
        <w:t>внеочередное общее собрание акционеров открытого акционерного общества «Туапсинский морской торговый порт» в форме заочного голосования по вопросу повестки дня собрания акционеров бюллетенями для голос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Дата составления списка лиц, имеющих право на участие во внеочередном общем собрании акционеров Общества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04 ноября </w:t>
      </w:r>
      <w:r>
        <w:rPr>
          <w:b/>
          <w:bCs/>
          <w:sz w:val="22"/>
          <w:szCs w:val="22"/>
        </w:rPr>
        <w:t>2014 года.</w:t>
      </w:r>
      <w:r>
        <w:rPr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b/>
          <w:sz w:val="22"/>
          <w:szCs w:val="22"/>
        </w:rPr>
        <w:tab/>
        <w:t xml:space="preserve">Дата направления акционерам </w:t>
      </w:r>
      <w:r>
        <w:rPr>
          <w:sz w:val="22"/>
          <w:szCs w:val="22"/>
        </w:rPr>
        <w:t xml:space="preserve">бюллетеня для голосования: </w:t>
      </w:r>
      <w:r>
        <w:rPr>
          <w:b/>
          <w:sz w:val="22"/>
          <w:szCs w:val="22"/>
        </w:rPr>
        <w:t xml:space="preserve">не позднее 13 ноября 2014 года; 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ab/>
        <w:t>Дата окончания приема бюллетеней для голосова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4 декабря 2014 года.</w:t>
      </w:r>
    </w:p>
    <w:p>
      <w:pPr>
        <w:pStyle w:val="TextBody"/>
        <w:rPr/>
      </w:pPr>
      <w:r>
        <w:rPr>
          <w:b/>
          <w:sz w:val="22"/>
          <w:szCs w:val="22"/>
        </w:rPr>
        <w:tab/>
        <w:t>Почтовый адрес, по которому должны направляться заполненные бюллетени</w:t>
      </w:r>
      <w:r>
        <w:rPr>
          <w:sz w:val="22"/>
          <w:szCs w:val="22"/>
        </w:rPr>
        <w:t>: 352800, Россия, Краснодарский край, г. Туапсе, Морской бульвар, дом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 ВНЕОЧЕРЕДНОГО ОБЩЕГО СОБРАНИЯ АКЦИОНЕРОВ:</w:t>
      </w:r>
    </w:p>
    <w:p>
      <w:pPr>
        <w:pStyle w:val="BodyText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/>
        <w:t xml:space="preserve">О выплате     (объявлении)    дивидендов   по   результатам девяти месяцев 2014 года </w:t>
        <w:tab/>
        <w:t>по размещенным обыкновенным акциям открытого акционерного общества «Туапсинский морской торговый порт».</w:t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ab/>
        <w:t xml:space="preserve">Советом директоров Общества утверждены следующие информация и материалы, предоставляемые акционерам ОАО «ТМТП» при подготовке к проведению внеочередного общего собрания акционеров ОАО </w:t>
      </w:r>
      <w:r>
        <w:rPr>
          <w:szCs w:val="24"/>
        </w:rPr>
        <w:t xml:space="preserve">«ТМТП»: </w:t>
      </w:r>
    </w:p>
    <w:p>
      <w:pPr>
        <w:pStyle w:val="Normal"/>
        <w:jc w:val="both"/>
        <w:rPr/>
      </w:pPr>
      <w:r>
        <w:rPr/>
        <w:t xml:space="preserve">- решение Совета Директоров Общества о рекомендациях внеочередному общему собранию акционеров по размеру дивидендов по акциям Общества и порядку их выплаты;  </w:t>
      </w:r>
    </w:p>
    <w:p>
      <w:pPr>
        <w:pStyle w:val="Normal"/>
        <w:jc w:val="both"/>
        <w:rPr/>
      </w:pPr>
      <w:r>
        <w:rPr/>
        <w:t xml:space="preserve">- проект решения по вопросу повестки дня внеочередного общего собрания акционеров ОАО «ТМТП». </w:t>
      </w:r>
    </w:p>
    <w:p>
      <w:pPr>
        <w:pStyle w:val="Normal"/>
        <w:jc w:val="both"/>
        <w:rPr/>
      </w:pPr>
      <w:r>
        <w:rPr/>
        <w:tab/>
        <w:t>С информацией (материалами), подлежащими предоставлению лицам, имеющим право на участие во внеочередном общем собрании акционеров Общества, Вы можете ознакомиться с 13 ноября по 04 декабря 2014 г. с 9 час. 00 мин. до 16 час. 30 мин. в помещении исполнительного органа ОАО «ТМТП»: кабинет № 2, 1 этаж (телефон для справок: 8 (86167) 70</w:t>
      </w:r>
      <w:r>
        <w:rPr>
          <w:sz w:val="22"/>
          <w:szCs w:val="22"/>
        </w:rPr>
        <w:t xml:space="preserve">-058) по адресу: Краснодарский край,  г. Туапсе, ул. М.Горького, дом 2, административное здание ОАО «Туапсинский морской торговый пор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lang w:eastAsia="en-US"/>
        </w:rPr>
        <w:t xml:space="preserve">Решения, принятые общим собранием акционеров, и итоги голосования </w:t>
      </w:r>
      <w:r>
        <w:rPr/>
        <w:t xml:space="preserve">не позднее четырех рабочих дней после даты окончания приема бюллетеней </w:t>
      </w:r>
      <w:r>
        <w:rPr>
          <w:lang w:eastAsia="en-US"/>
        </w:rPr>
        <w:t>будут доведены до сведения лиц, включенных в список лиц, имеющих право на участие в общем собрании акционеров, в форме отчета об итогах голосования</w:t>
      </w:r>
      <w:r>
        <w:rPr/>
        <w:t xml:space="preserve">, который  </w:t>
      </w:r>
      <w:r>
        <w:rPr>
          <w:lang w:eastAsia="en-US"/>
        </w:rPr>
        <w:t>размещ</w:t>
      </w:r>
      <w:r>
        <w:rPr/>
        <w:t>ается</w:t>
      </w:r>
      <w:r>
        <w:rPr>
          <w:lang w:eastAsia="en-US"/>
        </w:rPr>
        <w:t xml:space="preserve"> на WEB – сайте ОАО «</w:t>
      </w:r>
      <w:r>
        <w:rPr/>
        <w:t>ТМТП</w:t>
      </w:r>
      <w:r>
        <w:rPr>
          <w:lang w:eastAsia="en-US"/>
        </w:rPr>
        <w:t xml:space="preserve">» </w:t>
      </w:r>
      <w:hyperlink r:id="rId2">
        <w:r>
          <w:rPr>
            <w:rStyle w:val="InternetLink"/>
          </w:rPr>
          <w:t>www.tmtp.ru</w:t>
        </w:r>
      </w:hyperlink>
      <w:r>
        <w:rPr>
          <w:lang w:eastAsia="en-US"/>
        </w:rPr>
        <w:t xml:space="preserve"> </w:t>
      </w:r>
      <w:r>
        <w:rPr/>
        <w:t xml:space="preserve">в информационно-телекоммуникационной сети «Интернет» и на индивидуальной странице в сети Интернет </w:t>
      </w:r>
      <w:hyperlink r:id="rId3">
        <w:r>
          <w:rPr>
            <w:rStyle w:val="InternetLink"/>
          </w:rPr>
          <w:t>http://www.e-disclosure.ru/portal/company.aspx?id=3479</w:t>
        </w:r>
      </w:hyperlink>
      <w:r>
        <w:rPr/>
        <w:t xml:space="preserve">, предоставляемой Обществу информационным агентством Интерфакс для опубликования информации об Обществе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Информация по вопросу повестки дня внеочередного общего собрания акционеров Общества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right"/>
        <w:rPr>
          <w:b/>
          <w:b/>
          <w:szCs w:val="20"/>
        </w:rPr>
      </w:pPr>
      <w:r>
        <w:rPr>
          <w:b/>
          <w:sz w:val="22"/>
          <w:szCs w:val="22"/>
        </w:rPr>
        <w:t>Совет Директоров ОАО «Туапсинский морской торговый порт»</w:t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</w:t>
      </w:r>
    </w:p>
    <w:p>
      <w:pPr>
        <w:pStyle w:val="TextBodyInden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bCs/>
          <w:sz w:val="22"/>
          <w:szCs w:val="22"/>
        </w:rPr>
        <w:t>КРАТКАЯ ИНФОРМАЦИЯ ПО ВОПРОСУ ПОВЕСТКИ ДНЯ ВНЕОЧЕРЕДНОГО ОБЩЕГО</w:t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СОБРАНИЯ АКЦИОНЕ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выплате     (объявлении)    дивидендов   по   результатам девяти месяцев </w:t>
        <w:tab/>
        <w:t xml:space="preserve">2014 </w:t>
        <w:tab/>
        <w:t xml:space="preserve">года </w:t>
        <w:tab/>
        <w:t>по размещенным обыкновенным акциям открытого акционерного общества «Туапсинский морской торговый порт».</w:t>
      </w:r>
    </w:p>
    <w:p>
      <w:pPr>
        <w:pStyle w:val="21"/>
        <w:ind w:right="3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Совет директоров Общества на заседании от 23 октября 2014 г. (протокол №307) принял следующее решение: </w:t>
      </w:r>
    </w:p>
    <w:p>
      <w:pPr>
        <w:pStyle w:val="TextBody"/>
        <w:rPr/>
      </w:pPr>
      <w:r>
        <w:rPr>
          <w:bCs/>
          <w:sz w:val="20"/>
        </w:rPr>
        <w:t>1.</w:t>
      </w:r>
      <w:r>
        <w:rPr>
          <w:sz w:val="20"/>
        </w:rPr>
        <w:t xml:space="preserve"> Созвать </w:t>
      </w:r>
      <w:r>
        <w:rPr>
          <w:bCs/>
          <w:sz w:val="20"/>
        </w:rPr>
        <w:t xml:space="preserve">внеочередное общее собрание акционеров открытого акционерного общества «Туапсинский морской торговый порт» в форме </w:t>
      </w:r>
      <w:r>
        <w:rPr>
          <w:sz w:val="20"/>
        </w:rPr>
        <w:t>заочного голосования по вопросу повестки дня собрания акционеров бюллетенями для голосования.</w:t>
      </w:r>
    </w:p>
    <w:p>
      <w:pPr>
        <w:pStyle w:val="TextBody"/>
        <w:rPr>
          <w:sz w:val="20"/>
        </w:rPr>
      </w:pPr>
      <w:r>
        <w:rPr>
          <w:sz w:val="20"/>
        </w:rPr>
        <w:t>2. Утвердить следующую повестку дня внеочередного общего собрания акционеров открытого акционерного общества «Туапсинский морской торговый порт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прос №1:  О выплате     (объявлении)    дивидендов   по   результатам девяти месяцев </w:t>
        <w:tab/>
        <w:t xml:space="preserve">2014 года </w:t>
        <w:tab/>
        <w:t>по размещенным обыкновенным акциям открытого акционерного общества «Туапсинский морской торговый пор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3. Определить датой окончания приема бюллетеней для голосования 04 декабря 2014 года. </w:t>
      </w:r>
      <w:r>
        <w:rPr>
          <w:rFonts w:eastAsia="Calibri"/>
          <w:sz w:val="20"/>
          <w:szCs w:val="20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, по которому должны быть направлены бюллетени для голосования: 352800, Россия, Краснодарский край, г. Туапсе, ул. Морской бульвар, 2, ОАО «ТМТП».</w:t>
      </w:r>
    </w:p>
    <w:p>
      <w:pPr>
        <w:pStyle w:val="TextBody"/>
        <w:rPr>
          <w:sz w:val="20"/>
        </w:rPr>
      </w:pPr>
      <w:r>
        <w:rPr>
          <w:sz w:val="20"/>
        </w:rPr>
        <w:t xml:space="preserve">4.  Установить дату составления списка лиц, имеющих право на участие во внеочередном общем собрании акционеров – 04 ноября 2014 года. </w:t>
      </w:r>
    </w:p>
    <w:p>
      <w:pPr>
        <w:pStyle w:val="TextBody"/>
        <w:rPr>
          <w:sz w:val="20"/>
        </w:rPr>
      </w:pPr>
      <w:r>
        <w:rPr>
          <w:sz w:val="20"/>
        </w:rPr>
        <w:t>5. Предложить внеочередному общему собранию акционеров ОАО «ТМТП» при принятии решения о выплате (объявлении) дивидендов установить дату составления списка лиц, имеющих право на получение дивидендов, 15 декабря 2014 год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 Рекомендовать внеочередному Общему собранию акционеров ОАО "Туапсинский морской торговый порт" принять следующее решение: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  <w:t xml:space="preserve">6.  Рекомендовать внеочередному Общему собранию акционеров ОАО "Туапсинский морской торговый порт" принять следующее решение: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</w:r>
      <w:r>
        <w:rPr>
          <w:sz w:val="20"/>
          <w:szCs w:val="20"/>
        </w:rPr>
        <w:t xml:space="preserve">Открытому акционерному обществу «Туапсинский морской торговый порт» выплатить  (объявить) дивиденды  по итогам </w:t>
      </w:r>
      <w:r>
        <w:rPr>
          <w:bCs/>
          <w:sz w:val="20"/>
          <w:szCs w:val="20"/>
        </w:rPr>
        <w:t xml:space="preserve"> девяти месяцев 2014 финансового года по размещенным обыкновенным акциям ОАО «ТМТП» денежными средствами в размере 5 копеек</w:t>
      </w:r>
      <w:r>
        <w:rPr>
          <w:sz w:val="20"/>
          <w:szCs w:val="20"/>
        </w:rPr>
        <w:t xml:space="preserve"> на одну обыкновенную акцию</w:t>
      </w:r>
      <w:r>
        <w:rPr>
          <w:bCs/>
          <w:sz w:val="20"/>
          <w:szCs w:val="20"/>
        </w:rPr>
        <w:t xml:space="preserve">, всего в сумме </w:t>
      </w:r>
      <w:r>
        <w:rPr>
          <w:rFonts w:eastAsia="Calibri"/>
          <w:sz w:val="20"/>
          <w:szCs w:val="20"/>
          <w:lang w:eastAsia="en-US"/>
        </w:rPr>
        <w:t>437</w:t>
      </w:r>
      <w:r>
        <w:rPr>
          <w:sz w:val="20"/>
          <w:szCs w:val="20"/>
        </w:rPr>
        <w:t> </w:t>
      </w:r>
      <w:r>
        <w:rPr>
          <w:rFonts w:eastAsia="Calibri"/>
          <w:sz w:val="20"/>
          <w:szCs w:val="20"/>
          <w:lang w:eastAsia="en-US"/>
        </w:rPr>
        <w:t>460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>590</w:t>
      </w:r>
      <w:r>
        <w:rPr>
          <w:sz w:val="20"/>
          <w:szCs w:val="20"/>
        </w:rPr>
        <w:t xml:space="preserve"> рублей 00 коп.</w:t>
      </w:r>
      <w:r>
        <w:rPr>
          <w:bCs/>
          <w:sz w:val="20"/>
          <w:szCs w:val="20"/>
        </w:rPr>
        <w:t xml:space="preserve">, в том числе – 412675241,34 руб. – дивиденды из чистой прибыли за  девять месяцев  2014 года, </w:t>
      </w:r>
      <w:r>
        <w:rPr>
          <w:sz w:val="20"/>
          <w:szCs w:val="20"/>
        </w:rPr>
        <w:t xml:space="preserve">24785348,66 </w:t>
      </w:r>
      <w:r>
        <w:rPr>
          <w:bCs/>
          <w:sz w:val="20"/>
          <w:szCs w:val="20"/>
        </w:rPr>
        <w:t xml:space="preserve"> руб. – дивиденды из нераспределенной прибыли прошлых периодов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sz w:val="20"/>
          <w:szCs w:val="20"/>
        </w:rPr>
        <w:t>Установить дату составления списка лиц, имеющих право на получение дивидендов, 15 декабря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ыплату дивидендов произвести денежными средствам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Номинальным держателям акций, которые зарегистрированы в реестре акционеров ОАО «ТМТП», путем перечисления денежных средств в безналичном порядке по платежным реквизитам, указанным в реестре, в срок до 29 декабря 2014 года (10 рабочих дней с даты с даты, на которую определяются лица, имеющие право на получение дивиденд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Другим зарегистрированным в реестре акционеров лицам в срок до 28.01.2015 года (25 рабочих дней с даты с даты, на которую определяются лица, имеющие право на получение дивидендов):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 </w:t>
      </w:r>
      <w:r>
        <w:rPr>
          <w:sz w:val="20"/>
          <w:szCs w:val="20"/>
        </w:rPr>
        <w:t xml:space="preserve">юридическим − в безналичном порядке по платежным реквизитам, указанным в анкете зарегистрированного лица у Регистратора ОАО «ТМТП», либо в специальном письменном заявлении акционера – нерезидента, полученным ОАО «ТМТП» до даты платежа. Выплата может быть произведена в рублях или в иностранной валюте по официальному курсу ЦБ РФ на последний рабочий день, предшествующий дате платежа. </w:t>
      </w:r>
    </w:p>
    <w:p>
      <w:pPr>
        <w:pStyle w:val="Normal"/>
        <w:spacing w:before="0" w:after="0"/>
        <w:ind w:left="14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 </w:t>
      </w:r>
      <w:r>
        <w:rPr>
          <w:sz w:val="20"/>
          <w:szCs w:val="20"/>
        </w:rPr>
        <w:t>физическим −  путем перечисления денежных средств на их банковские счета или путем почтового перевода денежных средств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) Расходы по перечислению денежных средств оплачивает ОАО «ТМТП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Утвердить текст сообщения о проведении внеочередного общего собрания акционеров ОАО «Туапсинский морской торговый порт». Сообщение акционерам о проведении общего собрания акционеров Общества произвести в соответствии с пунктом 20.1 статьи 20 Устава ОАО «ТМТП»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8. Утвердить следующую информацию и материалы, предоставляемые акционерам ОАО «ТМТП» для ознакомления при подготовке к проведению внеочередного общего собрания акционеров ОАО «ТМТП»: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решение Совета Директоров Общества о рекомендациях внеочередному общему собранию акционеров по размеру дивидендов по акциям Общества и порядку их выплаты; 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проект решения по вопросу повестки дня внеочередного общего собрания акционеров ОАО «ТМТП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накомление с вышеуказанными информацией и материалами лицами, имеющими право на участие во  внеочередном общем собрании акционеров Общества, осуществляется с 13 ноября по 04 декабря 2014 г. с 9 час. 00 мин. до 16 час. 30 мин. в помещении исполнительного органа ОАО «ТМТП»: кабинет № 2, 1 этаж (телефон для справок: 8 (86167) 70-058) по адресу: Краснодарский край,  г. Туапсе, ул. М. Горького, дом 2, административное здание ОАО «Туапсинский морской торговый порт». </w:t>
      </w:r>
    </w:p>
    <w:p>
      <w:pPr>
        <w:pStyle w:val="Standardeinzug1"/>
        <w:spacing w:lineRule="exact" w:line="280" w:before="0" w:after="0"/>
        <w:ind w:left="0" w:hanging="0"/>
        <w:rPr>
          <w:sz w:val="20"/>
          <w:lang w:val="ru-RU"/>
        </w:rPr>
      </w:pPr>
      <w:r>
        <w:rPr>
          <w:sz w:val="20"/>
          <w:lang w:val="ru-RU"/>
        </w:rPr>
        <w:t xml:space="preserve">9. </w:t>
      </w:r>
      <w:r>
        <w:rPr>
          <w:sz w:val="20"/>
        </w:rPr>
        <w:t>Утвердить форму и текст бюллетеня для голосования по  вопросу повестки дня внеочередного общего собрания акционеров ОАО «ТМТП» (прилагается)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-709" w:hanging="0"/>
      <w:jc w:val="both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1pt">
    <w:name w:val="Îáû÷íûé + 11 pt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HelvDL;Times New Roman" w:hAnsi="HelvDL;Times New Roman" w:cs="HelvDL;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left="-709" w:firstLine="709"/>
      <w:jc w:val="both"/>
    </w:pPr>
    <w:rPr>
      <w:rFonts w:ascii="Arial" w:hAnsi="Arial" w:cs="Arial"/>
      <w:b/>
      <w:bCs/>
      <w:i/>
      <w:iCs/>
      <w:sz w:val="22"/>
      <w:szCs w:val="22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einzug1">
    <w:name w:val="Standardeinzug1"/>
    <w:basedOn w:val="Normal"/>
    <w:qFormat/>
    <w:pPr>
      <w:spacing w:lineRule="exact" w:line="360" w:before="290" w:after="0"/>
      <w:ind w:left="709" w:hanging="0"/>
      <w:jc w:val="both"/>
    </w:pPr>
    <w:rPr>
      <w:spacing w:val="2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tp.ru/" TargetMode="External"/><Relationship Id="rId3" Type="http://schemas.openxmlformats.org/officeDocument/2006/relationships/hyperlink" Target="http://www.e-disclosure.ru/portal/company.aspx?id=34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1:00Z</dcterms:created>
  <dc:creator>Силин Александр Леонидович</dc:creator>
  <dc:description/>
  <dc:language>en-US</dc:language>
  <cp:lastModifiedBy>Силин Александр Леонидович</cp:lastModifiedBy>
  <cp:lastPrinted>2014-10-21T15:52:00Z</cp:lastPrinted>
  <dcterms:modified xsi:type="dcterms:W3CDTF">2014-10-21T11:53:00Z</dcterms:modified>
  <cp:revision>8</cp:revision>
  <dc:subject/>
  <dc:title>ОТКРЫТОЕ АКЦИОНЕРНОЕ ОБЩЕСТВО  “ТУАПСИНСКИЙ МОРСКОЙ ТОРГОВЫЙ ПОРТ ”</dc:title>
</cp:coreProperties>
</file>