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ЕКТЫ РЕШЕНИ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внеочередного Общего собрания акционеров ОАО «КАМАЗ»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созываемого 27 ноября 2014 года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1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7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07 в количестве 3 000 000 (Три миллиона) штук, номинальной стоимостью 1 000 (Одна тысяча) рублей каждая общей номинальной стоимостью </w:t>
        <w:br/>
        <w:t>3 000 000 000 (Три миллиарда) рублей со сроком погашения на 5460-й (Пять тысяч четыреста шестидесятый) день с даты начала размещения облигаций серии БО-07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(Агент) и ОАО «КАМАЗ» (Принципал)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серии БО-07</w:t>
      </w:r>
      <w:r>
        <w:rPr>
          <w:sz w:val="25"/>
          <w:szCs w:val="25"/>
        </w:rPr>
        <w:t xml:space="preserve">, обеспечение исполнения обязательств ОАО «КАМАЗ» по облигационному займу, привлекаемому ОАО «КАМАЗ» 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</w:t>
      </w:r>
      <w:r>
        <w:rPr>
          <w:sz w:val="25"/>
          <w:szCs w:val="25"/>
        </w:rPr>
        <w:t xml:space="preserve">ОАО «КАМАЗ» </w:t>
      </w:r>
      <w:r>
        <w:rPr>
          <w:bCs/>
          <w:sz w:val="25"/>
          <w:szCs w:val="25"/>
        </w:rPr>
        <w:t>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07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07 - 3 000 000 000 (Три миллиарда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3 000 000 000 (Трех миллиардов) рублей и предел ответственности (объем обязательств) Российской Федерации (Гаранта) перед владельцами Биржевых облигаций серии БО-07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2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2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8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08 в количестве 3 000 000 (Три миллиона) штук, номинальной стоимостью 1 000 (Одна тысяча) рублей каждая общей номинальной стоимостью </w:t>
        <w:br/>
        <w:t>3 000 000 000 (Три миллиарда) рублей со сроком погашения на 5460-й (Пять тысяч четыреста шестидесятый) день с даты начала размещения облигаций серии БО-08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(Агент) и ОАО «КАМАЗ» (Принципал)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5"/>
          <w:szCs w:val="25"/>
          <w:u w:val="single"/>
        </w:rPr>
        <w:t>Предмет сделки:</w:t>
      </w:r>
      <w:r>
        <w:rPr>
          <w:bCs/>
          <w:sz w:val="25"/>
          <w:szCs w:val="25"/>
        </w:rPr>
        <w:t xml:space="preserve"> договор о предоставлении государственной гарантии Российской Федерации в обеспечение исполнения обязательств по выпуску Биржевых облигаций серии БО-08, обеспечение исполнения обязательств ОАО «КАМАЗ» по облигационному</w:t>
      </w:r>
      <w:r>
        <w:rPr>
          <w:sz w:val="25"/>
          <w:szCs w:val="25"/>
        </w:rPr>
        <w:t xml:space="preserve"> займу, привлекаемому </w:t>
      </w:r>
      <w:r>
        <w:rPr>
          <w:bCs/>
          <w:sz w:val="25"/>
          <w:szCs w:val="25"/>
        </w:rPr>
        <w:t xml:space="preserve">ОАО «КАМАЗ» </w:t>
      </w:r>
      <w:r>
        <w:rPr>
          <w:sz w:val="25"/>
          <w:szCs w:val="25"/>
        </w:rPr>
        <w:t xml:space="preserve">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08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08 - 3 000 000 000 (Три миллиарда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3 000 000 000 (Трех миллиардов) рублей и предел ответственности (объем обязательств) Российской Федерации (Гаранта) перед владельцами Биржевых облигаций серии БО-08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3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3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9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09 в количестве 3 000 000 (Три миллиона) штук, номинальной стоимостью 1 000 (Одна тысяча) рублей каждая общей номинальной стоимостью </w:t>
        <w:br/>
        <w:t>3 000 000 000 (Три миллиарда) рублей со сроком погашения на 5460-й (Пять тысяч четыреста шестидесятый) день с даты начала размещения облигаций серии БО-09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(Агент) и ОАО «КАМАЗ» (Принципал)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серии БО-09, обеспечение исполнения обязательств ОАО «КАМАЗ» по облигационному займу, привлекаемому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ОАО «КАМАЗ»</w:t>
      </w:r>
      <w:r>
        <w:rPr>
          <w:sz w:val="25"/>
          <w:szCs w:val="25"/>
        </w:rPr>
        <w:t xml:space="preserve"> 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09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09 - 3 000 000 000 (Три миллиарда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3 000 000 000 (Трех миллиардов) рублей и предел ответственности (объем обязательств) Российской Федерации (Гаранта) перед владельцами Биржевых облигаций серии БО-09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4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4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0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Одобрить 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0 в количестве 3 000 000 (Три миллиона) штук, номинальной стоимостью 1 000 (Одна тысяча) рублей каждая общей номинальной стоимостью </w:t>
        <w:br/>
        <w:t>3 000 000 000 (Три миллиарда) рублей со сроком погашения на 5460-й (Пять тысяч четыреста шестидесятый) день с даты начала размещения облигаций серии БО-10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(Агент) и ОАО «КАМАЗ» (Принципал)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договор о предоставлении государственной гарантии Российской Федерации в обеспечение исполнения обязательств по выпуску </w:t>
      </w:r>
      <w:r>
        <w:rPr>
          <w:bCs/>
          <w:sz w:val="25"/>
          <w:szCs w:val="25"/>
        </w:rPr>
        <w:t>Биржевых облигаций серии БО-10</w:t>
      </w:r>
      <w:r>
        <w:rPr>
          <w:sz w:val="25"/>
          <w:szCs w:val="25"/>
        </w:rPr>
        <w:t xml:space="preserve">, обеспечение исполнения обязательств ОАО «КАМАЗ» по облигационному займу, привлекаемому ОАО «КАМАЗ» 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тороны сделки:</w:t>
      </w:r>
      <w:r>
        <w:rPr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0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0 - 3 000 000 000 (Три миллиарда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3 000 000 000 (Трех миллиардов) рублей и предел ответственности (объем обязательств) Российской Федерации (Гаранта) перед владельцами Биржевых облигаций серии БО-10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5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5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1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1 в количестве 3 000 000 (Три миллиона) штук, номинальной стоимостью 1 000 (Одна тысяча) рублей каждая общей номинальной стоимостью </w:t>
        <w:br/>
        <w:t>3 000 000 000 (Три миллиарда) рублей со сроком погашения на 5460-й (Пять тысяч четыреста шестидесятый) день с даты начала размещения облигаций серии БО-11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(Агент) и ОАО «КАМАЗ» (Принципал)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серии БО-11, обеспечение исполнения обязательств ОАО «КАМАЗ» по облигационному</w:t>
      </w:r>
      <w:r>
        <w:rPr>
          <w:sz w:val="25"/>
          <w:szCs w:val="25"/>
        </w:rPr>
        <w:t xml:space="preserve"> займу, привлекаемому </w:t>
      </w:r>
      <w:r>
        <w:rPr>
          <w:bCs/>
          <w:sz w:val="25"/>
          <w:szCs w:val="25"/>
        </w:rPr>
        <w:t>ОАО «КАМАЗ»</w:t>
      </w:r>
      <w:r>
        <w:rPr>
          <w:sz w:val="25"/>
          <w:szCs w:val="25"/>
        </w:rPr>
        <w:t xml:space="preserve"> 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1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1 - 3 000 000 000 (Три миллиарда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3 000 000 000 (Трех миллиардов) рублей и предел ответственности (объем обязательств) Российской Федерации (Гаранта) перед владельцами Биржевых облигаций серии БО-11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6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6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2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2 в количестве 5 000 000 (Пять миллионов) штук, номинальной стоимостью 1 000 (Одна тысяча) рублей каждая общей номинальной стоимостью </w:t>
        <w:br/>
        <w:t xml:space="preserve">5 000 000 000 (Пять миллиардов) рублей со сроком погашения на 5460-й (Пять тысяч четыреста шестидесятый) день с даты начала размещения облигаций серии БО-12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</w:t>
      </w:r>
      <w:r>
        <w:rPr>
          <w:sz w:val="25"/>
          <w:szCs w:val="25"/>
        </w:rPr>
        <w:t xml:space="preserve">(Агент) </w:t>
      </w:r>
      <w:r>
        <w:rPr>
          <w:bCs/>
          <w:sz w:val="25"/>
          <w:szCs w:val="25"/>
        </w:rPr>
        <w:t xml:space="preserve">и ОАО «КАМАЗ» </w:t>
      </w:r>
      <w:r>
        <w:rPr>
          <w:sz w:val="25"/>
          <w:szCs w:val="25"/>
        </w:rPr>
        <w:t>(Принципал)</w:t>
      </w:r>
      <w:r>
        <w:rPr>
          <w:bCs/>
          <w:sz w:val="25"/>
          <w:szCs w:val="25"/>
        </w:rPr>
        <w:t xml:space="preserve">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договор о предоставлении государственной гарантии Российской Федерации в обеспечение исполнения обязательств по выпуску Биржевых облигаций серии БО-12, обеспечение исполнения обязательств ОАО «КАМАЗ» по облигационному займу, привлекаемому ОАО «КАМАЗ» на цели, установленные государственной гарантией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2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2 - 5 000 000 000 (Пять миллиардов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5 000 000 000 (Пяти миллиардов) рублей и предел ответственности (объем обязательств) Российской Федерации (Гаранта) перед владельцами Биржевых облигаций серии БО-12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Иные существенные условия определены </w:t>
      </w:r>
      <w:hyperlink r:id="rId7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5"/>
          <w:szCs w:val="25"/>
        </w:rPr>
        <w:t>7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3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3 в количестве 5 000 000 (Пять миллионов) штук, номинальной стоимостью 1 000 (Одна тысяча) рублей каждая общей номинальной стоимостью </w:t>
        <w:br/>
        <w:t xml:space="preserve">5 000 000 000 (Пять миллиардов) рублей со сроком погашения на 5460-й (Пять тысяч четыреста шестидесятый) день с даты начала размещения облигаций серии БО-13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</w:t>
      </w:r>
      <w:r>
        <w:rPr>
          <w:sz w:val="25"/>
          <w:szCs w:val="25"/>
        </w:rPr>
        <w:t xml:space="preserve">(Агент) </w:t>
      </w:r>
      <w:r>
        <w:rPr>
          <w:bCs/>
          <w:sz w:val="25"/>
          <w:szCs w:val="25"/>
        </w:rPr>
        <w:t xml:space="preserve">и ОАО «КАМАЗ» </w:t>
      </w:r>
      <w:r>
        <w:rPr>
          <w:sz w:val="25"/>
          <w:szCs w:val="25"/>
        </w:rPr>
        <w:t>(Принципал)</w:t>
      </w:r>
      <w:r>
        <w:rPr>
          <w:bCs/>
          <w:sz w:val="25"/>
          <w:szCs w:val="25"/>
        </w:rPr>
        <w:t xml:space="preserve">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БО-13, обеспечение исполнения обязательств ОАО «КАМАЗ» по облигационному займу, привлекаемому ОАО «КАМАЗ» на цели, установленные государственной гарантией</w:t>
      </w:r>
      <w:r>
        <w:rPr>
          <w:sz w:val="25"/>
          <w:szCs w:val="25"/>
        </w:rPr>
        <w:t xml:space="preserve">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3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3 - 5 000 000 000 (Пять миллиардов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5 000 000 000 (Пяти миллиардов) рублей и предел ответственности (объем обязательств) Российской Федерации (Гаранта) перед владельцами Биржевых облигаций серии БО-13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8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8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4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4 в количестве 5 000 000 (Пять миллионов) штук, номинальной стоимостью 1 000 (Одна тысяча) рублей каждая общей номинальной стоимостью  </w:t>
        <w:br/>
        <w:t xml:space="preserve">5 000 000 000 (Пять миллиардов) рублей со сроком погашения на 5460-й (Пять тысяч четыреста шестидесятый) день с даты начала размещения облигаций серии БО-14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</w:t>
      </w:r>
      <w:r>
        <w:rPr>
          <w:sz w:val="25"/>
          <w:szCs w:val="25"/>
        </w:rPr>
        <w:t xml:space="preserve">(Агент) </w:t>
      </w:r>
      <w:r>
        <w:rPr>
          <w:bCs/>
          <w:sz w:val="25"/>
          <w:szCs w:val="25"/>
        </w:rPr>
        <w:t xml:space="preserve">и ОАО «КАМАЗ» </w:t>
      </w:r>
      <w:r>
        <w:rPr>
          <w:sz w:val="25"/>
          <w:szCs w:val="25"/>
        </w:rPr>
        <w:t>(Принципал)</w:t>
      </w:r>
      <w:r>
        <w:rPr>
          <w:bCs/>
          <w:sz w:val="25"/>
          <w:szCs w:val="25"/>
        </w:rPr>
        <w:t xml:space="preserve">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БО-14, обеспечение исполнения обязательств ОАО «КАМАЗ» по облигационному займу, привлекаемому ОАО «КАМАЗ» на цели, установленные государственной гарантией</w:t>
      </w:r>
      <w:r>
        <w:rPr>
          <w:sz w:val="25"/>
          <w:szCs w:val="25"/>
        </w:rPr>
        <w:t xml:space="preserve">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4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4 - 5 000 000 000 (Пять миллиардов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5 000 000 000 (Пяти миллиардов) рублей и предел ответственности (объем обязательств) Российской Федерации (Гаранта) перед владельцами Биржевых облигаций серии БО-14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Иные существенные условия определены </w:t>
      </w:r>
      <w:hyperlink r:id="rId9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i/>
          <w:i/>
          <w:iCs/>
          <w:sz w:val="25"/>
          <w:szCs w:val="25"/>
          <w:u w:val="double"/>
          <w:shd w:fill="FFFFFF" w:val="clear"/>
        </w:rPr>
      </w:pPr>
      <w:r>
        <w:rPr>
          <w:b/>
          <w:bCs/>
          <w:i/>
          <w:iCs/>
          <w:sz w:val="25"/>
          <w:szCs w:val="25"/>
          <w:u w:val="double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i/>
          <w:i/>
          <w:iCs/>
          <w:sz w:val="25"/>
          <w:szCs w:val="25"/>
          <w:u w:val="double"/>
          <w:shd w:fill="FFFFFF" w:val="clear"/>
        </w:rPr>
      </w:pPr>
      <w:r>
        <w:rPr>
          <w:b/>
          <w:bCs/>
          <w:sz w:val="25"/>
          <w:szCs w:val="25"/>
        </w:rPr>
        <w:t>9. 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5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</w:rPr>
        <w:t xml:space="preserve">Одобрить </w:t>
      </w:r>
      <w:r>
        <w:rPr>
          <w:bCs/>
          <w:sz w:val="25"/>
          <w:szCs w:val="25"/>
        </w:rPr>
        <w:t xml:space="preserve">заключение договора о предоставлении государственной гарантии Российской Федерации в обеспечение исполнения обязательств по выпуску облигаций процентных неконвертируемых документарных на предъявителя с обязательным централизованным хранением серии БО-15 в количестве 5 000 000 (Пять миллионов) штук, номинальной стоимостью 1 000 (Одна тысяча) рублей каждая общей номинальной стоимостью </w:t>
        <w:br/>
        <w:t xml:space="preserve">5 000 000 000 (Пять миллиардов) рублей со сроком погашения на 5460-й (Пять тысяч четыреста шестидесятый) день с даты начала размещения облигаций серии БО-15, размещаемых путем открытой подписки и допускаемых к организованным торгам, проводимым биржей (далее – Биржевые облигации), с возможностью досрочного погашения по требованию владельцев и по усмотрению эмитента, между Министерством финансов Российской Федерации (Гарант), Государственной корпорацией «Банк развития и внешнеэкономической деятельности (Внешэкономбанк)» </w:t>
      </w:r>
      <w:r>
        <w:rPr>
          <w:sz w:val="25"/>
          <w:szCs w:val="25"/>
        </w:rPr>
        <w:t xml:space="preserve">(Агент) </w:t>
      </w:r>
      <w:r>
        <w:rPr>
          <w:bCs/>
          <w:sz w:val="25"/>
          <w:szCs w:val="25"/>
        </w:rPr>
        <w:t xml:space="preserve">и ОАО «КАМАЗ» </w:t>
      </w:r>
      <w:r>
        <w:rPr>
          <w:sz w:val="25"/>
          <w:szCs w:val="25"/>
        </w:rPr>
        <w:t>(Принципал)</w:t>
      </w:r>
      <w:r>
        <w:rPr>
          <w:bCs/>
          <w:sz w:val="25"/>
          <w:szCs w:val="25"/>
        </w:rPr>
        <w:t xml:space="preserve">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Предмет сделки: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договор о предоставлении государственной гарантии Российской Федерации в обеспечение исполнения обязательств по выпуску Биржевых облигаций БО-15, обеспечение исполнения обязательств ОАО «КАМАЗ» по облигационному займу, привлекаемому ОАО «КАМАЗ» на цели, установленные государственной гарантией</w:t>
      </w:r>
      <w:r>
        <w:rPr>
          <w:sz w:val="25"/>
          <w:szCs w:val="25"/>
        </w:rPr>
        <w:t xml:space="preserve"> Российской Федерации, исполнение государственной гарантии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, ОАО «КАМАЗ» – Принципа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Выгодоприобретатели:</w:t>
      </w:r>
      <w:r>
        <w:rPr>
          <w:sz w:val="25"/>
          <w:szCs w:val="25"/>
        </w:rPr>
        <w:t xml:space="preserve"> владельцы Биржевых облигаций серии БО-15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Цена сделки:</w:t>
      </w:r>
      <w:r>
        <w:rPr>
          <w:sz w:val="25"/>
          <w:szCs w:val="25"/>
        </w:rPr>
        <w:t xml:space="preserve"> номинальная стоимость Биржевых облигаций серии БО-15 - 5 000 000 000 (Пять миллиардов)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Государственная гарантия Российской Федерации предоставляется на сумму до </w:t>
        <w:br/>
        <w:t>5 000 000 000 (Пяти миллиардов) рублей и предел ответственности (объем обязательств) Российской Федерации (Гаранта) перед владельцами Биржевых облигаций серии БО-15 по государственной гарантии Российской Федерации ограничивается названной суммо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5"/>
          <w:szCs w:val="25"/>
          <w:u w:val="single"/>
        </w:rPr>
        <w:t>Срок действия государственной гарантии Российской Федерации:</w:t>
      </w:r>
      <w:r>
        <w:rPr>
          <w:sz w:val="25"/>
          <w:szCs w:val="25"/>
        </w:rPr>
        <w:t xml:space="preserve"> определяется исходя из установленного условиями выпуска облигаций срока исполнения обеспечиваемых гарантией обязательств, увеличенного на 70 дн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5"/>
          <w:szCs w:val="25"/>
        </w:rPr>
      </w:pPr>
      <w:r>
        <w:rPr>
          <w:sz w:val="25"/>
          <w:szCs w:val="25"/>
        </w:rPr>
        <w:t xml:space="preserve">Иные существенные условия определены </w:t>
      </w:r>
      <w:hyperlink r:id="rId10">
        <w:r>
          <w:rPr>
            <w:rStyle w:val="InternetLink"/>
            <w:sz w:val="25"/>
            <w:szCs w:val="25"/>
          </w:rPr>
          <w:t>Правила</w:t>
        </w:r>
      </w:hyperlink>
      <w:r>
        <w:rPr>
          <w:sz w:val="25"/>
          <w:szCs w:val="25"/>
        </w:rPr>
        <w:t>ми предоставления в 2012 - 2014 годах государственных гарантий Российской Федерации по кредитам либо облигационным займам, утвержденными Постановлением Правительства Российской Федерации № 1017 от 14.12.2010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10. Об одобрении заключения договора о предоставлении государственной гарантии Российской Федерации по привлекаемому ОАО «КАМАЗ» кредиту в ОАО Банк ВТБ между Министерством финансов Российской Федерации, Государственной корпорацией «Банк развития и внешнеэкономической деятельности (Внешэкономбанк)», ОАО Банк ВТБ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5"/>
          <w:szCs w:val="25"/>
        </w:rPr>
      </w:pPr>
      <w:r>
        <w:rPr>
          <w:bCs/>
          <w:sz w:val="25"/>
          <w:szCs w:val="25"/>
        </w:rPr>
        <w:t>Одобрить заключение договора о предоставлении государственной гарантии Российской Федерации в обеспечение исполнения обязательств ОАО «КАМАЗ» по кредиту, предоставляемому ОАО Банк ВТБ, в части возврата до 100 процентов суммы кредита (погашения основного долга) на общую предельную сумму государственной гарантии Российской Федерации в размере 1 601 626 000 рублей, между Министерством финансов Российской Федерации, Государственной корпорацией «Банк развития и внешнеэкономической деятельности (Внешэкономбанк)», ОАО Банк ВТБ и ОАО «КАМАЗ»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следующих существенны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5"/>
          <w:szCs w:val="25"/>
          <w:u w:val="single"/>
        </w:rPr>
        <w:t>Стороны сделки:</w:t>
      </w:r>
      <w:r>
        <w:rPr>
          <w:bCs/>
          <w:sz w:val="25"/>
          <w:szCs w:val="25"/>
        </w:rPr>
        <w:t xml:space="preserve"> Министерство финансов Российской Федерации, выступающее от имени Российской Федерации – Гарант, Государственная корпорация «Банк развития и внешнеэкономической деятельности (Внешэкономбанк)» – Агент Правительства Российской Федерации по предоставлению и исполнению государственной гарантии Российской Федерации по кредиту, ОАО Банк ВТБ – Кредитор, </w:t>
      </w:r>
      <w:r>
        <w:rPr>
          <w:sz w:val="25"/>
          <w:szCs w:val="25"/>
        </w:rPr>
        <w:t>ОАО «КАМАЗ»</w:t>
      </w:r>
      <w:r>
        <w:rPr>
          <w:bCs/>
          <w:sz w:val="25"/>
          <w:szCs w:val="25"/>
        </w:rPr>
        <w:t xml:space="preserve"> – Принципа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5"/>
          <w:szCs w:val="25"/>
          <w:u w:val="single"/>
        </w:rPr>
        <w:t xml:space="preserve">Предельная сумма государственной гарантии Российской Федерации: </w:t>
      </w:r>
      <w:r>
        <w:rPr>
          <w:bCs/>
          <w:sz w:val="25"/>
          <w:szCs w:val="25"/>
        </w:rPr>
        <w:t>1 601 626 000 рублей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Cs/>
          <w:sz w:val="25"/>
          <w:szCs w:val="25"/>
        </w:rPr>
        <w:t xml:space="preserve">Иные существенные условия определены </w:t>
      </w:r>
      <w:hyperlink r:id="rId11">
        <w:r>
          <w:rPr>
            <w:rStyle w:val="InternetLink"/>
            <w:bCs/>
            <w:sz w:val="25"/>
            <w:szCs w:val="25"/>
          </w:rPr>
          <w:t>Правила</w:t>
        </w:r>
      </w:hyperlink>
      <w:r>
        <w:rPr>
          <w:bCs/>
          <w:sz w:val="25"/>
          <w:szCs w:val="25"/>
        </w:rPr>
        <w:t>ми предоставления в 2011-2014 годах государственных  гарантий Российской Федерации по кредитам, утвержденными Постановлением Правительства Российской Федерации № 1215 от 31.12.2010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11. Об одобрении сделки по привлечению ОАО «КАМАЗ» кредита, обеспечиваемого государственной гарантией Российской Федерации, предоставляемого ОАО Банк ВТБ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Cs/>
          <w:sz w:val="25"/>
          <w:szCs w:val="25"/>
        </w:rPr>
        <w:t>Одобрить сделку по привлечению ОАО «КАМАЗ» кредита, обеспечиваемого государственной гарантией Российской Федерации, предоставляемого ОАО Банк ВТБ (далее – кредит), в совершении которой имеется заинтересованность, на общую предельную сумму основного долга до 1 601 626 000 рублей, с процентной ставкой в размере 9,75 процентов годовых, на общую сумму с учетом процентов 2 251 930 036 рублей, с предельным сроком кредита до 31 декабря 2018 год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5"/>
          <w:szCs w:val="25"/>
        </w:rPr>
        <w:t>12. Об одобрении Дополнения № 9 к Договору залога движимого имущества от 30 августа 2011 года № 110200/1103-ДЗ/2 между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b/>
          <w:sz w:val="25"/>
          <w:szCs w:val="25"/>
        </w:rPr>
        <w:t>, в соответствии с пунктом 9.20.15 Устава ОАО «КАМАЗ»</w:t>
      </w:r>
      <w:r>
        <w:rPr>
          <w:b/>
          <w:bCs/>
          <w:sz w:val="25"/>
          <w:szCs w:val="25"/>
        </w:rPr>
        <w:t>.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Одобрить заключение Дополнения № 9 к Договору залога движимого имущества от 30 августа 2011 года № 110200/1103-ДЗ/2, как взаимосвязанную сделку, предметом которой является имущество, стоимость которого составляет более 2 (Двух) процентов балансовой стоимости активов ОАО «КАМАЗ», между Государственной корпорацией «Банк развития и внешнеэкономической деятельности (Внешэкономбанк)» и ОАО «КАМАЗ», как сделку, в совершении которой имеется заинтересованность члена Совета директоров ОАО «КАМАЗ» Дмитриева В.А., поскольку он является Председателем Государственной корпорации «Банк развития и внешнеэкономической деятельности (Внешэкономбанк)», на условиях в соответствии с перечнем изменений (Дополнение № 9) к Договору залога движимого имущества от 30 августа 2011 года № 110200/1103-ДЗ/2 между Государственной корпорацией «Банк развития и внешнеэкономической деятельности (Внешэкономбанк)» и ОАО «КАМАЗ» (приложени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  <w:sz w:val="25"/>
          <w:szCs w:val="25"/>
        </w:rPr>
      </w:pPr>
      <w:r>
        <w:rPr>
          <w:bCs/>
          <w:sz w:val="25"/>
          <w:szCs w:val="25"/>
        </w:rPr>
        <w:t>Поручить подписание Дополнения № 9 к Договору залога движимого имущества от 30 августа 2011 года № 110200/1103-ДЗ/2 между Государственной корпорацией «Банк развития и внешнеэкономической деятельности (Внешэкономбанк)» и ОАО «КАМАЗ» директору Департамента финансов ОАО «КАМАЗ» Саттарову Самату Гарафутдиновичу на основании выданной Генеральным директором ОАО «КАМАЗ» доверенности от 03 марта 2014 года №01/07-276.</w:t>
      </w:r>
    </w:p>
    <w:sectPr>
      <w:footerReference w:type="default" r:id="rId12"/>
      <w:type w:val="nextPage"/>
      <w:pgSz w:w="11906" w:h="16838"/>
      <w:pgMar w:left="1134" w:right="566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Знак"/>
    <w:qFormat/>
    <w:rPr>
      <w:rFonts w:ascii="Consolas" w:hAnsi="Consolas" w:eastAsia="Times New Roman" w:cs="Consolas"/>
      <w:sz w:val="21"/>
      <w:szCs w:val="21"/>
    </w:rPr>
  </w:style>
  <w:style w:type="character" w:styleId="1">
    <w:name w:val="Текст Знак1"/>
    <w:qFormat/>
    <w:rPr>
      <w:rFonts w:ascii="Times New Roman" w:hAnsi="Times New Roman" w:eastAsia="Times New Roman" w:cs="Courier New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Style21">
    <w:name w:val="Текст"/>
    <w:basedOn w:val="Normal"/>
    <w:qFormat/>
    <w:pPr>
      <w:ind w:firstLine="737"/>
      <w:jc w:val="both"/>
    </w:pPr>
    <w:rPr>
      <w:rFonts w:cs="Courier New"/>
      <w:sz w:val="28"/>
      <w:szCs w:val="20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329A06349A0E1A5A78DF0685F5847116C0F533E9C890C71568DC1CEF9613A790C46DA64A80F65oDg7O" TargetMode="External"/><Relationship Id="rId3" Type="http://schemas.openxmlformats.org/officeDocument/2006/relationships/hyperlink" Target="consultantplus://offline/ref=336329A06349A0E1A5A78DF0685F5847116C0F533E9C890C71568DC1CEF9613A790C46DA64A80F65oDg7O" TargetMode="External"/><Relationship Id="rId4" Type="http://schemas.openxmlformats.org/officeDocument/2006/relationships/hyperlink" Target="consultantplus://offline/ref=336329A06349A0E1A5A78DF0685F5847116C0F533E9C890C71568DC1CEF9613A790C46DA64A80F65oDg7O" TargetMode="External"/><Relationship Id="rId5" Type="http://schemas.openxmlformats.org/officeDocument/2006/relationships/hyperlink" Target="consultantplus://offline/ref=336329A06349A0E1A5A78DF0685F5847116C0F533E9C890C71568DC1CEF9613A790C46DA64A80F65oDg7O" TargetMode="External"/><Relationship Id="rId6" Type="http://schemas.openxmlformats.org/officeDocument/2006/relationships/hyperlink" Target="consultantplus://offline/ref=336329A06349A0E1A5A78DF0685F5847116C0F533E9C890C71568DC1CEF9613A790C46DA64A80F65oDg7O" TargetMode="External"/><Relationship Id="rId7" Type="http://schemas.openxmlformats.org/officeDocument/2006/relationships/hyperlink" Target="consultantplus://offline/ref=336329A06349A0E1A5A78DF0685F5847116C0F533E9C890C71568DC1CEF9613A790C46DA64A80F65oDg7O" TargetMode="External"/><Relationship Id="rId8" Type="http://schemas.openxmlformats.org/officeDocument/2006/relationships/hyperlink" Target="consultantplus://offline/ref=336329A06349A0E1A5A78DF0685F5847116C0F533E9C890C71568DC1CEF9613A790C46DA64A80F65oDg7O" TargetMode="External"/><Relationship Id="rId9" Type="http://schemas.openxmlformats.org/officeDocument/2006/relationships/hyperlink" Target="consultantplus://offline/ref=336329A06349A0E1A5A78DF0685F5847116C0F533E9C890C71568DC1CEF9613A790C46DA64A80F65oDg7O" TargetMode="External"/><Relationship Id="rId10" Type="http://schemas.openxmlformats.org/officeDocument/2006/relationships/hyperlink" Target="consultantplus://offline/ref=336329A06349A0E1A5A78DF0685F5847116C0F533E9C890C71568DC1CEF9613A790C46DA64A80F65oDg7O" TargetMode="External"/><Relationship Id="rId11" Type="http://schemas.openxmlformats.org/officeDocument/2006/relationships/hyperlink" Target="consultantplus://offline/ref=336329A06349A0E1A5A78DF0685F5847116C0F533E9C890C71568DC1CEF9613A790C46DA64A80F65oDg7O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54:00Z</dcterms:created>
  <dc:creator>Логунова Ольга Геннадьевна</dc:creator>
  <dc:description/>
  <cp:keywords/>
  <dc:language>en-US</dc:language>
  <cp:lastModifiedBy>Логунова Ольга Геннадьевна</cp:lastModifiedBy>
  <cp:lastPrinted>2014-05-27T15:26:00Z</cp:lastPrinted>
  <dcterms:modified xsi:type="dcterms:W3CDTF">2014-10-30T12:39:00Z</dcterms:modified>
  <cp:revision>41</cp:revision>
  <dc:subject/>
  <dc:title/>
</cp:coreProperties>
</file>