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Style16"/>
        <w:ind w:left="567" w:hanging="0"/>
        <w:jc w:val="center"/>
        <w:rPr/>
      </w:pPr>
      <w:r>
        <w:rPr>
          <w:b/>
          <w:sz w:val="26"/>
          <w:szCs w:val="26"/>
        </w:rPr>
        <w:t xml:space="preserve">дня внеочередного Общего собрания акционеров ОАО «КАМАЗ», </w:t>
      </w:r>
    </w:p>
    <w:p>
      <w:pPr>
        <w:pStyle w:val="Style16"/>
        <w:ind w:left="142" w:hanging="0"/>
        <w:jc w:val="center"/>
        <w:rPr/>
      </w:pPr>
      <w:r>
        <w:rPr>
          <w:b/>
          <w:sz w:val="26"/>
          <w:szCs w:val="26"/>
        </w:rPr>
        <w:t>созываемого 27 ноября 2014 года</w:t>
      </w:r>
    </w:p>
    <w:p>
      <w:pPr>
        <w:pStyle w:val="Style16"/>
        <w:ind w:lef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Об одобрении заключения договора о предоставлении государственной гарантии Российской Федерации в обеспечение исполнения обязательств по выпуску Биржевых облигаций серии БО-07 между Министерством финансов Российской Федерации,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sz w:val="26"/>
          <w:szCs w:val="26"/>
        </w:rPr>
        <w:t>, в соответствии с пунктом 9.20.15 Устава ОАО «КАМАЗ»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Об одобрении заключения договора о предоставлении государственной гарантии Российской Федерации в обеспечение исполнения обязательств по выпуску Биржевых облигаций серии БО-08 между Министерством финансов Российской Федерации,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sz w:val="26"/>
          <w:szCs w:val="26"/>
        </w:rPr>
        <w:t>, в соответствии с пунктом 9.20.15 Устава ОАО «КАМАЗ»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Об одобрении заключения договора о предоставлении государственной гарантии Российской Федерации в обеспечение исполнения обязательств по выпуску Биржевых облигаций серии БО-09 между Министерством финансов Российской Федерации,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sz w:val="26"/>
          <w:szCs w:val="26"/>
        </w:rPr>
        <w:t>, в соответствии с пунктом 9.20.15 Устава ОАО «КАМАЗ»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Об одобрении заключения договора о предоставлении государственной гарантии Российской Федерации в обеспечение исполнения обязательств по выпуску Биржевых облигаций серии БО-10 между Министерством финансов Российской Федерации,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sz w:val="26"/>
          <w:szCs w:val="26"/>
        </w:rPr>
        <w:t>, в соответствии с пунктом 9.20.15 Устава ОАО «КАМАЗ»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Об одобрении заключения договора о предоставлении государственной гарантии Российской Федерации в обеспечение исполнения обязательств по выпуску Биржевых облигаций серии БО-11 между Министерством финансов Российской Федерации,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sz w:val="26"/>
          <w:szCs w:val="26"/>
        </w:rPr>
        <w:t>, в соответствии с пунктом 9.20.15 Устава ОАО «КАМАЗ»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Об одобрении заключения договора о предоставлении государственной гарантии Российской Федерации в обеспечение исполнения обязательств по выпуску Биржевых облигаций серии БО-12 между Министерством финансов Российской Федерации,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sz w:val="26"/>
          <w:szCs w:val="26"/>
        </w:rPr>
        <w:t>, в соответствии с пунктом 9.20.15 Устава ОАО «КАМАЗ»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Об одобрении заключения договора о предоставлении государственной гарантии Российской Федерации в обеспечение исполнения обязательств по выпуску Биржевых облигаций серии БО-13 между Министерством финансов Российской Федерации,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sz w:val="26"/>
          <w:szCs w:val="26"/>
        </w:rPr>
        <w:t>, в соответствии с пунктом 9.20.15 Устава ОАО «КАМАЗ»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Об одобрении заключения договора о предоставлении государственной гарантии Российской Федерации в обеспечение исполнения обязательств по выпуску Биржевых облигаций серии БО-14 между Министерством финансов Российской Федерации,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sz w:val="26"/>
          <w:szCs w:val="26"/>
        </w:rPr>
        <w:t>, в соответствии с пунктом 9.20.15 Устава ОАО «КАМАЗ»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Об одобрении заключения договора о предоставлении государственной гарантии Российской Федерации в обеспечение исполнения обязательств по выпуску Биржевых облигаций серии БО-15 между Министерством финансов Российской Федерации,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sz w:val="26"/>
          <w:szCs w:val="26"/>
        </w:rPr>
        <w:t>, в соответствии с пунктом 9.20.15 Устава ОАО «КАМАЗ»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Об одобрении заключения договора о предоставлении государственной гарантии Российской Федерации по привлекаемому ОАО «КАМАЗ» кредиту в ОАО Банк ВТБ между Министерством финансов Российской Федерации, Государственной корпорацией «Банк развития и внешнеэкономической деятельности (Внешэкономбанк)», ОАО Банк ВТБ и ОАО «КАМАЗ» как сделки, в совершении которой имеется заинтересованность</w:t>
      </w:r>
      <w:r>
        <w:rPr>
          <w:sz w:val="26"/>
          <w:szCs w:val="26"/>
        </w:rPr>
        <w:t>, в соответствии с пунктом 9.20.15 Устава ОАО «КАМАЗ»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Об одобрении сделки по привлечению ОАО «КАМАЗ» кредита, обеспечиваемого государственной гарантией Российской Федерации, предоставляемого ОАО Банк ВТБ, в совершении которой имеется заинтересованность</w:t>
      </w:r>
      <w:r>
        <w:rPr>
          <w:sz w:val="26"/>
          <w:szCs w:val="26"/>
        </w:rPr>
        <w:t>, в соответствии с пунктом 9.20.15 Устава ОАО «КАМАЗ»</w:t>
      </w:r>
      <w:r>
        <w:rPr>
          <w:bCs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Об одобрении Дополнения № 9 к Договору залога движимого имущества от 30 августа 2011 года № 110200/1103-ДЗ/2 между Государственной корпорацией «Банк развития и внешнеэкономической деятельности (Внешэкономбанк)» и ОАО «КАМАЗ» как сделки, в совершении которой имеется заинтересованность</w:t>
      </w:r>
      <w:r>
        <w:rPr>
          <w:sz w:val="26"/>
          <w:szCs w:val="26"/>
        </w:rPr>
        <w:t>, в соответствии с пунктом 9.20.15 Устава ОАО «КАМАЗ»</w:t>
      </w:r>
      <w:r>
        <w:rPr>
          <w:bCs/>
          <w:sz w:val="26"/>
          <w:szCs w:val="26"/>
        </w:rPr>
        <w:t>.</w:t>
      </w:r>
    </w:p>
    <w:p>
      <w:pPr>
        <w:pStyle w:val="Style16"/>
        <w:tabs>
          <w:tab w:val="clear" w:pos="708"/>
          <w:tab w:val="left" w:pos="1134" w:leader="none"/>
        </w:tabs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993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 New Roman" w:hAnsi="Times New Roman" w:eastAsia="Times New Roman" w:cs="Courier New"/>
      <w:sz w:val="28"/>
      <w:szCs w:val="20"/>
    </w:rPr>
  </w:style>
  <w:style w:type="character" w:styleId="2">
    <w:name w:val="Основной текст 2 Знак"/>
    <w:qFormat/>
    <w:rPr>
      <w:rFonts w:ascii="Arial" w:hAnsi="Arial" w:eastAsia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ind w:firstLine="737"/>
      <w:jc w:val="both"/>
    </w:pPr>
    <w:rPr>
      <w:rFonts w:cs="Courier New"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Cs/>
    </w:rPr>
  </w:style>
  <w:style w:type="paragraph" w:styleId="Style17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14:00Z</dcterms:created>
  <dc:creator>Логунова Ольга Геннадьевна</dc:creator>
  <dc:description/>
  <cp:keywords/>
  <dc:language>en-US</dc:language>
  <cp:lastModifiedBy>Приемная СОДСД</cp:lastModifiedBy>
  <dcterms:modified xsi:type="dcterms:W3CDTF">2014-10-21T04:55:00Z</dcterms:modified>
  <cp:revision>4</cp:revision>
  <dc:subject/>
  <dc:title/>
</cp:coreProperties>
</file>