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b/>
          <w:b/>
        </w:rPr>
      </w:pPr>
      <w:r>
        <w:rPr>
          <w:b/>
        </w:rPr>
        <w:t>УДК 330.46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ЬЗОВАНИЕ 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–ОЦЕНОК РУССМАНА ДЛЯ УПРАВЛЕНИЯ ПОРТФЕЛЕМ АКТИВОВ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З. Берколайко, И.Л. Каширина, К.Г. Иванова</w:t>
      </w:r>
    </w:p>
    <w:p>
      <w:pPr>
        <w:pStyle w:val="Normal"/>
        <w:spacing w:lineRule="auto" w:line="264"/>
        <w:jc w:val="center"/>
        <w:rPr>
          <w:i/>
          <w:i/>
        </w:rPr>
      </w:pPr>
      <w:r>
        <w:rPr>
          <w:i/>
        </w:rPr>
        <w:t>Воронежский государственный университет</w:t>
      </w:r>
    </w:p>
    <w:p>
      <w:pPr>
        <w:pStyle w:val="Normal"/>
        <w:spacing w:lineRule="auto" w:line="264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данной статье предлагается метод  управления портфелем  ценных бумаг, основанный на представлении  процесса  формирования и управления портфелем в виде   достижения  системой некоторой заранее объявленной цели. Под системой понимается сам портфель, а целью будет являться некоторый фиксированный  прирост его стоимости  за определенный промежуток времени.</w:t>
      </w:r>
    </w:p>
    <w:p>
      <w:pPr>
        <w:pStyle w:val="Normal"/>
        <w:spacing w:lineRule="auto" w:line="264"/>
        <w:ind w:firstLine="708"/>
        <w:jc w:val="center"/>
        <w:rPr/>
      </w:pPr>
      <w:r>
        <w:rPr/>
        <w:t>ВВЕДЕНИЕ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Основы используемого в данной статье подхода изложены в [1,2], где в качестве меры риска при управлении портфелем  ценных бумаг рассматривается так называемая “трудность достижения цели”, введенная ранее И.Б. Руссманом для количественного измерения качества (изделия, системы, управления и т.д.)[3]. Суть трудности достижения цели, её простая математическая форма, имеет далеко не очевидные аналоги и в теории вероятностей, и в геометрии (метрика Гильберта–Клейна), и в теории надежных систем, составленных из ненадежных элементов (Шеннон). Это позволило предположить, что существуют эффективные приложения аппарата трудностей к теории управления портфелем активов, и в  [1,2] дан общий алгоритм разработки соответствующих методов. В данной работе мы доводим один из таких методов до его конкретного применения в real trading на ММВБ в течение нескольких, непростых для рынка, месяцев 2006-2007 года. Мы вводим здесь термин “d-оценки Руссмана” в честь замечательного ученого, не дожившего, к несчастью, до подтверждения эффективной применимости его, на первый взгляд, абстрактных рассуждений в столь сложной области, как операции на рынке акций. </w:t>
      </w:r>
    </w:p>
    <w:p>
      <w:pPr>
        <w:pStyle w:val="Normal"/>
        <w:spacing w:lineRule="auto" w:line="264"/>
        <w:ind w:firstLine="708"/>
        <w:jc w:val="center"/>
        <w:rPr/>
      </w:pPr>
      <w:r>
        <w:rPr/>
        <w:t>ПОСТАНОВКА ЗАДАЧИ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Введём   величины   (параметры),   которые   будут   использоваться   при определении системы. За  </w:t>
      </w:r>
      <w:r>
        <w:rPr>
          <w:i/>
        </w:rPr>
        <w:t>плановый срок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>pl</w:t>
      </w:r>
      <w:r>
        <w:rPr/>
        <w:t xml:space="preserve">  обозначим время, в течении  которого нужно добиться </w:t>
      </w:r>
      <w:r>
        <w:rPr>
          <w:i/>
        </w:rPr>
        <w:t xml:space="preserve">планового результата </w:t>
      </w:r>
      <w:r>
        <w:rPr/>
        <w:t xml:space="preserve">(цели) </w:t>
      </w:r>
      <w:r>
        <w:rPr>
          <w:i/>
        </w:rPr>
        <w:t>А</w:t>
      </w:r>
      <w:r>
        <w:rPr>
          <w:i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/>
        <w:t xml:space="preserve"> . Заметим, что измерять количественное выражение результата и время, необходимое для его достижения, можно и в безразмерных величинах; для этого достаточно положить  </w:t>
      </w:r>
      <w:r>
        <w:rPr>
          <w:i/>
        </w:rPr>
        <w:t>A</w:t>
      </w:r>
      <w:r>
        <w:rPr>
          <w:i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/>
        <w:t xml:space="preserve"> и </w:t>
      </w:r>
      <w:r>
        <w:rPr>
          <w:i/>
        </w:rPr>
        <w:t>t</w:t>
      </w:r>
      <w:r>
        <w:rPr>
          <w:i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/>
        <w:t xml:space="preserve">  равными единице. Это особенно удобно, если значения </w:t>
      </w:r>
      <w:r>
        <w:rPr>
          <w:i/>
        </w:rPr>
        <w:t>A</w:t>
      </w:r>
      <w:r>
        <w:rPr>
          <w:i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/>
        <w:t xml:space="preserve"> и </w:t>
      </w:r>
      <w:r>
        <w:rPr>
          <w:i/>
        </w:rPr>
        <w:t>t</w:t>
      </w:r>
      <w:r>
        <w:rPr>
          <w:i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/>
        <w:t xml:space="preserve">    практически не изменяются при переходе от одного планового срока к другому. Пусть из предыстории объекта известно, что минимальная скорость его движения к цели есть </w:t>
      </w:r>
      <w:r>
        <w:rPr>
          <w:i/>
        </w:rPr>
        <w:t>V</w:t>
      </w:r>
      <w:r>
        <w:rPr>
          <w:i/>
          <w:vertAlign w:val="subscript"/>
        </w:rPr>
        <w:t>min</w:t>
      </w:r>
      <w:r>
        <w:rPr/>
        <w:t xml:space="preserve"> (минимальная скорость прироста стоимости портфеля), а  максимальная скорость – </w:t>
      </w:r>
      <w:r>
        <w:rPr>
          <w:i/>
        </w:rPr>
        <w:t>V</w:t>
      </w:r>
      <w:r>
        <w:rPr>
          <w:i/>
          <w:vertAlign w:val="subscript"/>
        </w:rPr>
        <w:t>max</w:t>
      </w:r>
      <w:r>
        <w:rPr/>
        <w:t>. (Заметим, что в случае с ценными бумагами для определения минимальной и максимальной  скорости  есть смысл использовать достаточно короткую предысторию, это связано с механизмом быстрого старения подобной информации). Допустим следующую особенность: минимальная скорость движения может быть отрицательной - это характерно для случаев с ценными бумагами. В качестве планового результата  мы ставим достижение бумагой определённого прироста стоимости за плановое время, но, как известно, курс может падать, что в нашей трактовке говорит об отрицательности минимальной скорости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 </w:t>
      </w:r>
      <w:r>
        <w:rPr/>
        <w:t>Укажем необходимые ограничения на соотношения между параметрами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/>
        <w:t xml:space="preserve">максимальная скорость должна  обеспечивать достижение планового результата за плановый срок: </w:t>
      </w:r>
      <w:r>
        <w:rPr>
          <w:i/>
        </w:rPr>
        <w:t>V</w:t>
      </w:r>
      <w:r>
        <w:rPr>
          <w:i/>
          <w:vertAlign w:val="subscript"/>
        </w:rPr>
        <w:t>max</w:t>
      </w:r>
      <w:r>
        <w:rPr>
          <w:i/>
        </w:rPr>
        <w:t>t</w:t>
      </w:r>
      <w:r>
        <w:rPr>
          <w:i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 &gt;А</w:t>
      </w:r>
      <w:r>
        <w:rPr>
          <w:i/>
          <w:vertAlign w:val="subscript"/>
        </w:rPr>
        <w:t>pl</w:t>
      </w:r>
      <w:r>
        <w:rPr/>
        <w:t>, в противном случае ни о каком выполнении результата речь идти не может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/>
        <w:t xml:space="preserve">двигаясь всё время с минимальной скоростью, мы не должны превысить планового результата </w:t>
      </w:r>
      <w:r>
        <w:rPr>
          <w:i/>
        </w:rPr>
        <w:t>V</w:t>
      </w:r>
      <w:r>
        <w:rPr>
          <w:i/>
          <w:vertAlign w:val="subscript"/>
        </w:rPr>
        <w:t>min</w:t>
      </w:r>
      <w:r>
        <w:rPr>
          <w:i/>
        </w:rPr>
        <w:t>t</w:t>
      </w:r>
      <w:r>
        <w:rPr>
          <w:i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 </w:t>
      </w:r>
      <w:r>
        <w:rPr/>
        <w:t xml:space="preserve">&lt; </w:t>
      </w:r>
      <w:r>
        <w:rPr>
          <w:i/>
        </w:rPr>
        <w:t>А</w:t>
      </w:r>
      <w:r>
        <w:rPr>
          <w:i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/>
        <w:t>, иначе нет необходимости ставить задачу,  нужный результат будет получен без всяких усилий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/>
        <w:t xml:space="preserve">минимальная скорость должна быть меньше максимальной </w:t>
      </w:r>
      <w:r>
        <w:rPr>
          <w:i/>
        </w:rPr>
        <w:t>V</w:t>
      </w:r>
      <w:r>
        <w:rPr>
          <w:i/>
          <w:vertAlign w:val="subscript"/>
        </w:rPr>
        <w:t>min</w:t>
      </w:r>
      <w:r>
        <w:rPr>
          <w:i/>
        </w:rPr>
        <w:t xml:space="preserve"> &lt;V</w:t>
      </w:r>
      <w:r>
        <w:rPr>
          <w:i/>
          <w:vertAlign w:val="subscript"/>
        </w:rPr>
        <w:t>max</w:t>
      </w:r>
      <w:r>
        <w:rPr>
          <w:i/>
        </w:rPr>
        <w:t xml:space="preserve"> 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Критерием оптимизации системы будет являться величина </w:t>
      </w:r>
      <w:r>
        <w:rPr>
          <w:i/>
        </w:rPr>
        <w:t>трудности достижения цели</w:t>
      </w:r>
      <w:r>
        <w:rPr/>
        <w:t xml:space="preserve">. Данное допущение не ограничивает область применения задачи, так как трудность достижения цели эквивалентна риску, как мере угрозы потери управляемости и эквивалентна стоимости (затратам) на сохранение управляемости или стоимости возможности достижения цели.  Трудность достижения цели в некоторый момент </w:t>
      </w:r>
      <w:r>
        <w:rPr>
          <w:i/>
          <w:lang w:val="en-US"/>
        </w:rPr>
        <w:t>t</w:t>
      </w:r>
      <w:r>
        <w:rPr/>
        <w:t xml:space="preserve">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</m:oMath>
      <w:r>
        <w:rPr/>
        <w:t xml:space="preserve">) естественным образом  зависит от положения системы в этот момент, а так же от минимальной и максимальной возможных скоростей движения рассматриваемой системы. </w:t>
      </w:r>
    </w:p>
    <w:p>
      <w:pPr>
        <w:pStyle w:val="Normal"/>
        <w:spacing w:lineRule="auto" w:line="264"/>
        <w:ind w:firstLine="708"/>
        <w:jc w:val="both"/>
        <w:rPr>
          <w:i/>
          <w:i/>
        </w:rPr>
      </w:pPr>
      <w:r>
        <w:rPr/>
        <w:t xml:space="preserve">Очевидно, что такие параметры, как максимальная и минимальная скорость прироста стоимости портфеля, определяются аналогичными характеристиками входящих в портфель активов и   пропорцией между ними  в портфеле. Таким образом, ставится задача: </w:t>
      </w:r>
      <w:r>
        <w:rPr>
          <w:i/>
        </w:rPr>
        <w:t xml:space="preserve">сформировать портфель таким образом, чтобы максимум трудности достижения цели этого портфеля при движении системы вдоль некоторой предполагаемой траектори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был минимален. </w:t>
      </w:r>
    </w:p>
    <w:p>
      <w:pPr>
        <w:pStyle w:val="Normal"/>
        <w:spacing w:lineRule="auto" w:line="264"/>
        <w:ind w:firstLine="708"/>
        <w:jc w:val="center"/>
        <w:rPr/>
      </w:pPr>
      <w:r>
        <w:rPr/>
        <w:t>МЕТОД РЕШЕНИЯ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Для практического  вычисления  величины </w:t>
      </w:r>
      <w:r>
        <w:rPr>
          <w:i/>
        </w:rPr>
        <w:t>трудности достижения цели</w:t>
      </w:r>
      <w:r>
        <w:rPr/>
        <w:t xml:space="preserve">  воспользуемся формулой из аппарата трудностей И.Б. Руссмана[1]:</w:t>
      </w:r>
    </w:p>
    <w:p>
      <w:pPr>
        <w:pStyle w:val="Normal"/>
        <w:spacing w:lineRule="auto" w:line="26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 </w:t>
      </w:r>
      <w:r>
        <w:rPr/>
        <w:t>,                                                      (1)</w:t>
      </w:r>
    </w:p>
    <w:p>
      <w:pPr>
        <w:pStyle w:val="Normal"/>
        <w:spacing w:lineRule="auto" w:line="264"/>
        <w:jc w:val="both"/>
        <w:rPr/>
      </w:pPr>
      <w:r>
        <w:rPr/>
        <w:t xml:space="preserve"> </w:t>
      </w:r>
      <w:r>
        <w:rPr/>
        <w:t xml:space="preserve">гд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обозначена нижняя граница требований к качеству ресур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 оценка текущего качества ресурса.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На рис 1.  траектории движения системы с минимальной скоростью соответствует прямая OD, траектории движения с максимальной скоростью- прямая OB. Кри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которая ожидаемая (или желательная) траектория движения системы к цели.  Заметим, что мы рассматриваем только те участки этой кривой, которые лежат внутри параллелограмма OBCD.  Участки кривой, находящиеся за его пределами (если такие имеются), заменяются на  соответствующие отрезки   прямых, ограничивающих параллелограмм.  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>
          <w:sz w:val="29"/>
          <w:szCs w:val="29"/>
        </w:rPr>
      </w:pPr>
      <w:r>
        <w:rPr>
          <w:sz w:val="29"/>
          <w:szCs w:val="29"/>
          <w:lang w:val="en-US" w:eastAsia="en-US"/>
        </w:rPr>
        <mc:AlternateContent>
          <mc:Choice Requires="wpg">
            <w:drawing>
              <wp:inline distT="0" distB="0" distL="0" distR="0">
                <wp:extent cx="3870960" cy="4111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1080" cy="4111560"/>
                          <a:chOff x="0" y="0"/>
                          <a:chExt cx="3871080" cy="411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71080" cy="41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65720" y="517680"/>
                            <a:ext cx="903600" cy="22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8960" y="511920"/>
                            <a:ext cx="81072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7440" y="1022400"/>
                            <a:ext cx="3960" cy="255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1021680"/>
                            <a:ext cx="1695600" cy="169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022400"/>
                            <a:ext cx="1685160" cy="167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5" h="2640">
                                <a:moveTo>
                                  <a:pt x="0" y="2640"/>
                                </a:moveTo>
                                <a:cubicBezTo>
                                  <a:pt x="17" y="2545"/>
                                  <a:pt x="35" y="2450"/>
                                  <a:pt x="210" y="2235"/>
                                </a:cubicBezTo>
                                <a:cubicBezTo>
                                  <a:pt x="385" y="2020"/>
                                  <a:pt x="643" y="1722"/>
                                  <a:pt x="1050" y="1350"/>
                                </a:cubicBezTo>
                                <a:cubicBezTo>
                                  <a:pt x="1457" y="978"/>
                                  <a:pt x="2056" y="489"/>
                                  <a:pt x="26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440" y="602640"/>
                            <a:ext cx="1045080" cy="259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988280"/>
                            <a:ext cx="1398960" cy="887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720" y="161280"/>
                            <a:ext cx="3960" cy="34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" y="2715840"/>
                            <a:ext cx="3447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88600" y="2709720"/>
                            <a:ext cx="15300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5400" y="894240"/>
                            <a:ext cx="1530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3212640"/>
                            <a:ext cx="1530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354960"/>
                            <a:ext cx="1530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73560" y="1031400"/>
                            <a:ext cx="905400" cy="22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000" y="2721600"/>
                            <a:ext cx="809640" cy="5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200" y="3112200"/>
                            <a:ext cx="2005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2830680"/>
                            <a:ext cx="2005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349920"/>
                            <a:ext cx="2005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1830600"/>
                            <a:ext cx="199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2811960"/>
                            <a:ext cx="199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840" y="2345040"/>
                            <a:ext cx="2005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864440"/>
                            <a:ext cx="2005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920" y="2750040"/>
                            <a:ext cx="2005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112320"/>
                            <a:ext cx="1994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739600">
                            <a:off x="1729080" y="1149480"/>
                            <a:ext cx="419040" cy="30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=f(t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654360"/>
                            <a:ext cx="38494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Графическое представление  возможных  траекторий системы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" y="2423880"/>
                            <a:ext cx="2833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4.8pt;height:323.75pt" coordorigin="0,0" coordsize="6096,6475">
                <v:rect id="shape_0" stroked="f" o:allowincell="f" style="position:absolute;left:0;top:0;width:6095;height:64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06,815" to="2628,43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8,806" to="3904,161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6,1610" to="3891,563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07,1609" to="3876,4277" stroked="t" o:allowincell="f" style="position:absolute;flip:y;mso-position-horizontal-relative:char">
                  <v:stroke color="silver" weight="9360" dashstyle="dashdot" joinstyle="miter" endcap="flat"/>
                  <v:fill o:detectmouseclick="t" on="false"/>
                  <w10:wrap type="none"/>
                </v:line>
                <v:shape id="shape_0" coordsize="2655,2640" path="m0,2640c17,2545,35,2450,210,2235c385,2020,643,1722,1050,1350c1457,978,2056,489,2655,0e" stroked="t" o:allowincell="f" style="position:absolute;left:1222;top:1610;width:2653;height:26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221,949" to="2866,5027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97,3131" to="3899,4527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6,254" to="1211,575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,4277" to="5462,429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7;top:4267;width:240;height:30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77;top:1408;width:240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5059;width:240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559;width:240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8,1624" to="3903,50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5,4286" to="2479,509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9;top:4901;width:31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4458;width:315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551;width:31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;top:2883;width:313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0;top:4428;width:313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7;top:3693;width:31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9;top:2936;width:31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4331;width:31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;top:177;width:313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f" o:allowincell="f" style="position:absolute;left:2722;top:1810;width:659;height:476;mso-wrap-style:none;v-text-anchor:middle;rotation:345;mso-position-horizontal-relative:char" type="_x0000_t172">
                  <v:path textpathok="t"/>
                  <v:textpath on="t" fitshape="t" string="A=f(t)" style="font-family:&quot;Times New Roman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4;top:5755;width:6061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Графическое представление  возможных  траекторий системы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3817;width:445;height:2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Пусть </w:t>
      </w:r>
      <w:r>
        <w:rPr>
          <w:lang w:val="en-US"/>
        </w:rPr>
        <w:t>M</w:t>
      </w:r>
      <w:r>
        <w:rPr/>
        <w:t xml:space="preserve"> – некоторая точка траектории, лежащая на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Рассмотрим две трудности: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/>
        <w:t xml:space="preserve">, причем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  <w:t xml:space="preserve"> стремится к 1 (максимальной трудности), когда М приближается к прямой OD. Область лежащую ниже прямой OD будем считать запретной в силу того, что движение объекта со скоростью ниже минимальной говорит о возникновении неблагоприятных маловероятных ситуаций. Аналогично d</w:t>
      </w:r>
      <w:r>
        <w:rPr>
          <w:vertAlign w:val="subscript"/>
        </w:rPr>
        <w:t>2</w:t>
      </w:r>
      <w:r>
        <w:rPr/>
        <w:t xml:space="preserve"> стремится к 1 при приближении точки М к прямой CD, так как область, лежащая за прямой CD, также является запретной, поскольку при попадании в неё объекта достижение поставленной цели в заданное время становится невозможным и контроль теряет смысл</w:t>
      </w:r>
      <w:r>
        <w:rPr>
          <w:sz w:val="29"/>
          <w:szCs w:val="29"/>
        </w:rPr>
        <w:t xml:space="preserve">. 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>
          <w:sz w:val="29"/>
          <w:szCs w:val="29"/>
        </w:rPr>
      </w:pPr>
      <w:r>
        <w:rPr>
          <w:sz w:val="29"/>
          <w:szCs w:val="29"/>
        </w:rPr>
        <w:t>За величину риска недостижения цели будем принимать значение:</w:t>
      </w:r>
    </w:p>
    <w:p>
      <w:pPr>
        <w:pStyle w:val="Normal"/>
        <w:shd w:fill="FFFFFF" w:val="clear"/>
        <w:spacing w:lineRule="auto" w:line="264"/>
        <w:ind w:right="10" w:firstLine="682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                                                          (2)</w:t>
      </w:r>
    </w:p>
    <w:p>
      <w:pPr>
        <w:pStyle w:val="Normal"/>
        <w:shd w:fill="FFFFFF" w:val="clear"/>
        <w:spacing w:lineRule="auto" w:line="264"/>
        <w:ind w:right="10" w:firstLine="682"/>
        <w:jc w:val="righ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                                     (3)</w:t>
      </w:r>
    </w:p>
    <w:p>
      <w:pPr>
        <w:pStyle w:val="Normal"/>
        <w:shd w:fill="FFFFFF" w:val="clear"/>
        <w:spacing w:lineRule="auto" w:line="264"/>
        <w:ind w:right="10" w:firstLine="682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                                                      (4)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озьмем соотношение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ложим равным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/>
        <w:t xml:space="preserve">. Чем меньше угол между прямой OD и осью ОА,  тем меньшие требования мы предъявляем к нижней границе качества ресурса (т.е. допускаем большие по модулю отрицательные скорости).   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Если точка М находится внутри параллелограмм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,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&lt;1. 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Если точка М лежит на прямой OD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Если точка М лежит на прямой ВС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1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0. 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При движении точки М от прямой OD к прямой BC параллельно </w:t>
      </w:r>
      <w:r>
        <w:rPr>
          <w:lang w:val="en-US"/>
        </w:rPr>
        <w:t>OB</w:t>
      </w:r>
      <w:r>
        <w:rPr/>
        <w:t xml:space="preserve"> величи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убывает (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стается постоянной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увеличивается). 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Подставив выражения 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формулу (3), получаем:  </w:t>
      </w:r>
    </w:p>
    <w:p>
      <w:pPr>
        <w:pStyle w:val="Normal"/>
        <w:shd w:fill="FFFFFF" w:val="clear"/>
        <w:spacing w:lineRule="auto" w:line="264"/>
        <w:ind w:right="10" w:firstLine="682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</m:e>
            </m:d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</m:oMath>
      <w:r>
        <w:rPr/>
        <w:t xml:space="preserve">                                     </w:t>
      </w:r>
      <w:r>
        <w:rPr/>
        <w:t>(5)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Аналогично, 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/>
        <w:t xml:space="preserve">. Для любой точки  М,  находящейся внутри параллелограмма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,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&lt;1.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Если точка М лежит на прямой СD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Если точка М лежит на прямой OВ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1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0. 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При движении точки М от прямой </w:t>
      </w:r>
      <w:r>
        <w:rPr>
          <w:lang w:val="en-US"/>
        </w:rPr>
        <w:t>C</w:t>
      </w:r>
      <w:r>
        <w:rPr/>
        <w:t xml:space="preserve">D к прямой </w:t>
      </w:r>
      <w:r>
        <w:rPr>
          <w:lang w:val="en-US"/>
        </w:rPr>
        <w:t>O</w:t>
      </w:r>
      <w:r>
        <w:rPr/>
        <w:t xml:space="preserve">B параллельно </w:t>
      </w:r>
      <w:r>
        <w:rPr>
          <w:lang w:val="en-US"/>
        </w:rPr>
        <w:t>OD</w:t>
      </w:r>
      <w:r>
        <w:rPr/>
        <w:t xml:space="preserve"> величи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убывает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стается постоянной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увеличивается). Подставив выражения 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формулу (3), получаем:  </w:t>
      </w:r>
    </w:p>
    <w:p>
      <w:pPr>
        <w:pStyle w:val="Normal"/>
        <w:shd w:fill="FFFFFF" w:val="clear"/>
        <w:spacing w:lineRule="auto" w:line="264"/>
        <w:ind w:right="10" w:firstLine="682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</m:e>
            </m:d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</m:oMath>
      <w:r>
        <w:rPr/>
        <w:t xml:space="preserve">                               </w:t>
      </w:r>
      <w:r>
        <w:rPr/>
        <w:t>(6)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>
          <w:sz w:val="29"/>
          <w:szCs w:val="29"/>
        </w:rPr>
        <w:t xml:space="preserve">Заметим, однако, что в некоторых практических ситуациях, движение с отрицательной скоростью может быть допустимым, но крайне нежелательным (например, как в рассматриваемом случае управления портфелем активов). В таком случае, может быть  целесообразным  определить 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ным образом, так, чтобы </w:t>
      </w:r>
      <w:r>
        <w:rPr>
          <w:sz w:val="29"/>
          <w:szCs w:val="29"/>
        </w:rPr>
        <w:t xml:space="preserve">значение </w:t>
      </w:r>
      <w:r>
        <w:rPr>
          <w:i/>
        </w:rPr>
        <w:t>d</w:t>
      </w:r>
      <w:r>
        <w:rPr>
          <w:i/>
          <w:vertAlign w:val="subscript"/>
        </w:rPr>
        <w:t xml:space="preserve">1 </w:t>
      </w:r>
      <w:r>
        <w:rPr/>
        <w:t xml:space="preserve">было равно единице на прямой </w:t>
      </w:r>
      <w:r>
        <w:rPr>
          <w:i/>
        </w:rPr>
        <w:t>А=0</w:t>
      </w:r>
      <w:r>
        <w:rPr/>
        <w:t xml:space="preserve"> и 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на прямой OD.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>
          <w:color w:val="646464"/>
          <w:sz w:val="29"/>
          <w:szCs w:val="29"/>
        </w:rPr>
      </w:pPr>
      <w:r>
        <w:rPr>
          <w:color w:val="646464"/>
          <w:sz w:val="29"/>
          <w:szCs w:val="29"/>
          <w:lang w:val="en-US" w:eastAsia="en-US"/>
        </w:rPr>
        <mc:AlternateContent>
          <mc:Choice Requires="wpg">
            <w:drawing>
              <wp:inline distT="0" distB="0" distL="0" distR="0">
                <wp:extent cx="3870960" cy="37166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1080" cy="3716640"/>
                          <a:chOff x="0" y="0"/>
                          <a:chExt cx="3871080" cy="3716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3871080" cy="37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65720" y="405000"/>
                            <a:ext cx="903600" cy="22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8960" y="399240"/>
                            <a:ext cx="81072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7440" y="910080"/>
                            <a:ext cx="396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909360"/>
                            <a:ext cx="1695600" cy="169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910080"/>
                            <a:ext cx="1685160" cy="16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5" h="2640">
                                <a:moveTo>
                                  <a:pt x="0" y="2640"/>
                                </a:moveTo>
                                <a:cubicBezTo>
                                  <a:pt x="17" y="2545"/>
                                  <a:pt x="35" y="2450"/>
                                  <a:pt x="210" y="2235"/>
                                </a:cubicBezTo>
                                <a:cubicBezTo>
                                  <a:pt x="385" y="2020"/>
                                  <a:pt x="643" y="1722"/>
                                  <a:pt x="1050" y="1350"/>
                                </a:cubicBezTo>
                                <a:cubicBezTo>
                                  <a:pt x="1457" y="978"/>
                                  <a:pt x="2056" y="489"/>
                                  <a:pt x="26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720" y="490320"/>
                            <a:ext cx="892080" cy="2228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876320"/>
                            <a:ext cx="1398960" cy="887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720" y="48240"/>
                            <a:ext cx="10080" cy="332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" y="2604240"/>
                            <a:ext cx="3447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88600" y="2597760"/>
                            <a:ext cx="15300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5400" y="781560"/>
                            <a:ext cx="153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3099960"/>
                            <a:ext cx="1530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242640"/>
                            <a:ext cx="1530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73560" y="918360"/>
                            <a:ext cx="905400" cy="220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000" y="2609280"/>
                            <a:ext cx="809640" cy="5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000" y="2414880"/>
                            <a:ext cx="1994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2718360"/>
                            <a:ext cx="2005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237600"/>
                            <a:ext cx="2005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1719000"/>
                            <a:ext cx="199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2699280"/>
                            <a:ext cx="199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840" y="2233440"/>
                            <a:ext cx="2005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752480"/>
                            <a:ext cx="2005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920" y="2638440"/>
                            <a:ext cx="2005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0"/>
                            <a:ext cx="1994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739600">
                            <a:off x="1729080" y="1037160"/>
                            <a:ext cx="419040" cy="30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=f(t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3455640"/>
                            <a:ext cx="36594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Альтернативный способ расчета трудностей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2376000"/>
                            <a:ext cx="19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4.8pt;height:292.65pt" coordorigin="0,0" coordsize="6096,5853">
                <v:rect id="shape_0" stroked="f" o:allowincell="f" style="position:absolute;left:0;top:1;width:6095;height:58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06,638" to="2628,41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8,629" to="3904,14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6,1433" to="3891,4842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07,1432" to="3876,4100" stroked="t" o:allowincell="f" style="position:absolute;flip:y;mso-position-horizontal-relative:char">
                  <v:stroke color="silver" weight="9360" dashstyle="dashdot" joinstyle="miter" endcap="flat"/>
                  <v:fill o:detectmouseclick="t" on="false"/>
                  <w10:wrap type="none"/>
                </v:line>
                <v:shape id="shape_0" coordsize="2655,2640" path="m0,2640c17,2545,35,2450,210,2235c385,2020,643,1722,1050,1350c1457,978,2056,489,2655,0e" stroked="t" o:allowincell="f" style="position:absolute;left:1222;top:1433;width:2653;height:26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461,772" to="2865,4281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97,2955" to="3899,435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6,76" to="1221,53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,4101" to="5462,41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7;top:4091;width:240;height:30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977;top:1231;width:24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4882;width:240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382;width:240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8,1446" to="3903,49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5,4109" to="2479,49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30;top:3803;width:313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4281;width:315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374;width:31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;top:2707;width:313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0;top:4251;width:313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7;top:3517;width:31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9;top:2760;width:31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4155;width:31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;top:0;width:313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2722;top:1633;width:659;height:476;mso-wrap-style:none;v-text-anchor:middle;rotation:345;mso-position-horizontal-relative:char" type="_x0000_t172">
                  <v:path textpathok="t"/>
                  <v:textpath on="t" fitshape="t" string="A=f(t)" style="font-family:&quot;Times New Roman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31;top:5442;width:5762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Альтернативный способ расчета трудносте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0;top:3742;width:313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>
          <w:color w:val="646464"/>
          <w:sz w:val="29"/>
          <w:szCs w:val="29"/>
        </w:rPr>
        <w:t xml:space="preserve"> </w:t>
      </w:r>
      <w:r>
        <w:rPr/>
        <w:t xml:space="preserve">С этой целью внесем небольшие изменения в рис. 1: за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бозначим  пересечение прямо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оси </w:t>
      </w:r>
      <w:r>
        <w:rPr>
          <w:i/>
        </w:rPr>
        <w:t>Ot</w:t>
      </w:r>
      <w:r>
        <w:rPr/>
        <w:t xml:space="preserve"> (рис. 2). 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ведем следующим образом:   </w:t>
      </w:r>
    </w:p>
    <w:p>
      <w:pPr>
        <w:pStyle w:val="Normal"/>
        <w:shd w:fill="FFFFFF" w:val="clear"/>
        <w:spacing w:lineRule="auto" w:line="264"/>
        <w:ind w:right="10" w:firstLine="68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=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/>
        <w:t>.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Для вычислени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-прежнему используем формулу (3).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Если точка М находится внутри параллелограмм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,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&lt;1. Если точка М лежит на прямой ВС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1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0. Если точка М лежит на прямой O</w:t>
      </w:r>
      <w:r>
        <w:rPr>
          <w:lang w:val="en-US"/>
        </w:rPr>
        <w:t>t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Если точка М лежит на прямой O</w:t>
      </w:r>
      <w:r>
        <w:rPr>
          <w:lang w:val="en-US"/>
        </w:rPr>
        <w:t>D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=0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0  и 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конечно, при условии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При движении точки М от прямой OD к прямой BC параллельно </w:t>
      </w:r>
      <w:r>
        <w:rPr>
          <w:lang w:val="en-US"/>
        </w:rPr>
        <w:t>OB</w:t>
      </w:r>
      <w:r>
        <w:rPr/>
        <w:t xml:space="preserve"> величи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убывает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стается постоянной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увеличивается). 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Подставив выражения 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формулу (3), получаем:  </w:t>
      </w:r>
    </w:p>
    <w:p>
      <w:pPr>
        <w:pStyle w:val="Normal"/>
        <w:shd w:fill="FFFFFF" w:val="clear"/>
        <w:spacing w:lineRule="auto" w:line="264"/>
        <w:ind w:right="10" w:firstLine="682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</m:e>
            </m:d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</m:oMath>
      <w:r>
        <w:rPr/>
        <w:t xml:space="preserve">                              </w:t>
      </w:r>
      <w:r>
        <w:rPr/>
        <w:t>(7)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>
          <w:lang w:val="en-US"/>
        </w:rPr>
      </w:pP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раекторию движения системы к цели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прерывная функция.  Исследуем поведение величины трудн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ля некоторых классов функций.  Для этого  выразим длины отрезков в формулах (5), (6) и (7) через парамет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и координаты произвольной точки траектории 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удобства 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Преобразуем </w:t>
      </w:r>
      <w:r>
        <w:rPr>
          <w:lang w:val="en-US"/>
        </w:rPr>
        <w:t>в</w:t>
      </w:r>
      <w:r>
        <w:rPr/>
        <w:t xml:space="preserve">начале формулы (5) и (6). Найдем координаты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лежит на пересечении 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 осью t=0. Следовательно, она имеет координаты (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). 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лежит на пересечении  прям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) и OD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). Её координа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 xml:space="preserve">. 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>Точка Е</w:t>
      </w:r>
      <w:r>
        <w:rPr>
          <w:vertAlign w:val="subscript"/>
        </w:rPr>
        <w:t xml:space="preserve">3 </w:t>
      </w:r>
      <w:r>
        <w:rPr/>
        <w:t xml:space="preserve">лежит на пересечении </w:t>
      </w:r>
      <w:r>
        <w:rPr>
          <w:lang w:val="en-US"/>
        </w:rPr>
        <w:t>BC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</m:oMath>
      <w:r>
        <w:rPr/>
        <w:t xml:space="preserve">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). Она имеет координа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/>
      </w:pPr>
      <w:r>
        <w:rPr/>
        <w:t xml:space="preserve">Точка  </w:t>
      </w:r>
      <w:r>
        <w:rPr>
          <w:lang w:val="en-US"/>
        </w:rPr>
        <w:t>F</w:t>
      </w:r>
      <w:r>
        <w:rPr>
          <w:vertAlign w:val="subscript"/>
        </w:rPr>
        <w:t xml:space="preserve">1  </w:t>
      </w:r>
      <w:r>
        <w:rPr/>
        <w:t xml:space="preserve">лежит на пересечении прямых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 xml:space="preserve">3 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)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</m:oMath>
      <w:r>
        <w:rPr/>
        <w:t>. Её координат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).</w:t>
      </w:r>
    </w:p>
    <w:p>
      <w:pPr>
        <w:pStyle w:val="Normal"/>
        <w:shd w:fill="FFFFFF" w:val="clear"/>
        <w:spacing w:lineRule="auto" w:line="264"/>
        <w:ind w:right="10" w:firstLine="682"/>
        <w:jc w:val="both"/>
        <w:rPr>
          <w:lang w:val="en-US"/>
        </w:rPr>
      </w:pPr>
      <w:r>
        <w:rPr/>
        <w:t xml:space="preserve">Точка  </w:t>
      </w:r>
      <w:r>
        <w:rPr>
          <w:lang w:val="en-US"/>
        </w:rPr>
        <w:t>F</w:t>
      </w:r>
      <w:r>
        <w:rPr>
          <w:vertAlign w:val="subscript"/>
        </w:rPr>
        <w:t xml:space="preserve">2  </w:t>
      </w:r>
      <w:r>
        <w:rPr/>
        <w:t xml:space="preserve">лежит на пересечении прямых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 xml:space="preserve">3 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) и </w:t>
      </w:r>
      <w:r>
        <w:rPr>
          <w:lang w:val="en-US"/>
        </w:rPr>
        <w:t>DC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</m:oMath>
      <w:r>
        <w:rPr/>
        <w:t xml:space="preserve">). Она имеет координа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lang w:val="en-US"/>
        </w:rPr>
        <w:t>.</w:t>
      </w:r>
    </w:p>
    <w:p>
      <w:pPr>
        <w:pStyle w:val="Normal"/>
        <w:spacing w:lineRule="auto" w:line="264"/>
        <w:ind w:firstLine="682"/>
        <w:rPr>
          <w:lang w:val="en-US"/>
        </w:rPr>
      </w:pPr>
      <w:r>
        <w:rPr/>
        <w:t xml:space="preserve">Точка  </w:t>
      </w:r>
      <w:r>
        <w:rPr>
          <w:lang w:val="en-US"/>
        </w:rPr>
        <w:t>F</w:t>
      </w:r>
      <w:r>
        <w:rPr>
          <w:vertAlign w:val="subscript"/>
        </w:rPr>
        <w:t xml:space="preserve">3  </w:t>
      </w:r>
      <w:r>
        <w:rPr/>
        <w:t xml:space="preserve">лежит на пересечении прямых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 xml:space="preserve">3 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) и OB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). Её координа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spacing w:lineRule="auto" w:line="264"/>
        <w:ind w:firstLine="682"/>
        <w:rPr/>
      </w:pPr>
      <w:r>
        <w:rPr/>
        <w:t>Зная координаты точек, находим длины отрезков, входящих в состав формул (5) и (6).</w:t>
      </w:r>
    </w:p>
    <w:p>
      <w:pPr>
        <w:pStyle w:val="Normal"/>
        <w:spacing w:lineRule="auto" w:line="264"/>
        <w:ind w:firstLine="68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spacing w:lineRule="auto" w:line="264"/>
        <w:ind w:firstLine="68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spacing w:lineRule="auto" w:line="264"/>
        <w:ind w:firstLine="68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spacing w:lineRule="auto" w:line="264"/>
        <w:ind w:firstLine="708"/>
        <w:rPr/>
      </w:pPr>
      <w:r>
        <w:rPr/>
        <w:t>Подставим эти значения в формулы (3) и (4)</w:t>
      </w:r>
    </w:p>
    <w:p>
      <w:pPr>
        <w:pStyle w:val="Normal"/>
        <w:spacing w:lineRule="auto" w:line="26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</w:t>
      </w:r>
      <w:r>
        <w:rPr/>
        <w:t>(8)</w:t>
      </w:r>
    </w:p>
    <w:p>
      <w:pPr>
        <w:pStyle w:val="Normal"/>
        <w:spacing w:lineRule="auto" w:line="26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</w:t>
      </w:r>
      <w:r>
        <w:rPr/>
        <w:t>(9)</w:t>
      </w:r>
    </w:p>
    <w:p>
      <w:pPr>
        <w:pStyle w:val="Normal"/>
        <w:spacing w:lineRule="auto" w:line="264"/>
        <w:rPr/>
      </w:pPr>
      <w:r>
        <w:rPr/>
        <w:t xml:space="preserve">Если, как было предложено ранее, перейти к безразмерным величинам и  положить </w:t>
      </w:r>
      <w:r>
        <w:rPr>
          <w:i/>
        </w:rPr>
        <w:t>A</w:t>
      </w:r>
      <w:r>
        <w:rPr>
          <w:i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/>
        <w:t xml:space="preserve"> и </w:t>
      </w:r>
      <w:r>
        <w:rPr>
          <w:i/>
        </w:rPr>
        <w:t>t</w:t>
      </w:r>
      <w:r>
        <w:rPr>
          <w:i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/>
        <w:t xml:space="preserve">  равными единице, то формулы вычисления трудностей в произвольн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ут иметь следующий вид.</w:t>
      </w:r>
    </w:p>
    <w:p>
      <w:pPr>
        <w:pStyle w:val="Normal"/>
        <w:spacing w:lineRule="auto" w:line="26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</w:t>
      </w:r>
      <w:r>
        <w:rPr/>
        <w:t>(10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</w:t>
      </w:r>
      <w:r>
        <w:rPr/>
        <w:t>(11)</w:t>
      </w:r>
    </w:p>
    <w:p>
      <w:pPr>
        <w:pStyle w:val="Normal"/>
        <w:spacing w:lineRule="auto" w:line="264"/>
        <w:rPr/>
      </w:pPr>
      <w:r>
        <w:rPr/>
        <w:t>Отсюда</w:t>
      </w:r>
    </w:p>
    <w:p>
      <w:pPr>
        <w:pStyle w:val="Normal"/>
        <w:spacing w:lineRule="auto" w:line="26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       </w:t>
      </w:r>
      <w:r>
        <w:rPr/>
        <w:t>(12)</w:t>
      </w:r>
    </w:p>
    <w:p>
      <w:pPr>
        <w:pStyle w:val="Normal"/>
        <w:spacing w:lineRule="auto" w:line="264"/>
        <w:jc w:val="both"/>
        <w:rPr/>
      </w:pPr>
      <w:r>
        <w:rPr/>
        <w:t xml:space="preserve">Заметим, что с учетом сформулированного ранее 1-го ограничения на соотношения между параметрами системы должно выполняться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при движении с максимальной скоростью цель </w:t>
      </w:r>
      <w:r>
        <w:rPr>
          <w:i/>
        </w:rPr>
        <w:t>A</w:t>
      </w:r>
      <w:r>
        <w:rPr>
          <w:i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=1 </w:t>
      </w:r>
      <w:r>
        <w:rPr/>
        <w:t>должна быть достижима за время</w:t>
      </w:r>
      <w:r>
        <w:rPr>
          <w:i/>
        </w:rPr>
        <w:t xml:space="preserve"> t</w:t>
      </w:r>
      <w:r>
        <w:rPr>
          <w:i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=1). </w:t>
      </w:r>
      <w:r>
        <w:rPr/>
        <w:t xml:space="preserve">При этом случ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представляет интереса для исследований, так как предполагает единственно возможную траекторию движения системы к цели. Поэтому в дальнейшем будем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/>
        <w:t xml:space="preserve">Перейдем теперь ко второму возможному способу вычисления труд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преобразуем формулу (6)  с учетом новых обозначений. Координаты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останутся прежними, а координаты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мут вид 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 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Соответственно, изменятся длины отрезков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. После преобразований, аналогичных сделанным ранее,  формула для вычис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будет выглядеть следующим образом: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</w:t>
      </w:r>
      <w:r>
        <w:rPr/>
        <w:t xml:space="preserve">(13) </w:t>
      </w:r>
    </w:p>
    <w:p>
      <w:pPr>
        <w:pStyle w:val="Normal"/>
        <w:spacing w:lineRule="auto" w:line="264"/>
        <w:ind w:firstLine="708"/>
        <w:rPr/>
      </w:pPr>
      <w:r>
        <w:rPr/>
        <w:t xml:space="preserve">Тогда </w:t>
      </w:r>
    </w:p>
    <w:p>
      <w:pPr>
        <w:pStyle w:val="Normal"/>
        <w:spacing w:lineRule="auto" w:line="264"/>
        <w:jc w:val="right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eqArr>
      </m:oMath>
      <w:r>
        <w:rPr/>
        <w:t xml:space="preserve">           </w:t>
      </w:r>
      <w:r>
        <w:rPr/>
        <w:t>(14)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Заметим, что формула (14) получилась значительно более громоздкая, чем формула (12) и представляет больше сложностей для исследования. Поэтому в дальнейшем в выкладках мы будем опираться на формулу (12), хотя, подчеркнем, формула (14) также представляет определенный  теоретический и практический интерес. 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Перейдем теперь к исследованию поведения величины трудн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ля некоторых классов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264"/>
        <w:ind w:firstLine="708"/>
        <w:rPr/>
      </w:pPr>
      <w:r>
        <w:rPr/>
        <w:t xml:space="preserve">В первую очередь рассмотрим случай равномерного движения системы к цели: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 В этом случае формулы для вычисления трудностей существенно упрощаются. </w:t>
      </w:r>
    </w:p>
    <w:p>
      <w:pPr>
        <w:pStyle w:val="Normal"/>
        <w:spacing w:lineRule="auto" w:line="26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</w:t>
      </w:r>
      <w:r>
        <w:rPr/>
        <w:t>(15)</w:t>
      </w:r>
    </w:p>
    <w:p>
      <w:pPr>
        <w:pStyle w:val="Normal"/>
        <w:spacing w:lineRule="auto" w:line="26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   </w:t>
      </w:r>
      <w:r>
        <w:rPr/>
        <w:t>(16)</w:t>
      </w:r>
    </w:p>
    <w:p>
      <w:pPr>
        <w:pStyle w:val="Normal"/>
        <w:spacing w:lineRule="auto" w:line="26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     </w:t>
      </w:r>
      <w:r>
        <w:rPr/>
        <w:t>(17)</w:t>
      </w:r>
    </w:p>
    <w:p>
      <w:pPr>
        <w:pStyle w:val="Normal"/>
        <w:spacing w:lineRule="auto" w:line="264"/>
        <w:ind w:firstLine="360"/>
        <w:jc w:val="both"/>
        <w:rPr/>
      </w:pPr>
      <w:r>
        <w:rPr/>
        <w:t xml:space="preserve">Таким образом,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представляет собой линейную функцию. Рассмотрим возможные значения максимума этой функции на промежутк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Пу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функция возрастает и достигает максимума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То есть среди всех портфелей, чьи скорости удовлетворяют неравенств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ребуется выбрать портфель, для которого соотношение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минимально. Рассмотрим графическую интерпретацию этого результата (рис. 3). Исследуем поведение прямых вида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при  уменьшении значения С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 Преобразовав  это выражение, получаем: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Такое  равенство задает семейство прямых, проходящих через точку (1,1). Так как точка (0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)  является точкой пересечения этих прямых с осью ординат, то для их  попадания в область, задаваемую условиями:  {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}, должны выполняться не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ри этом, с уменьшением С (приближением к  значени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сокращается угол между  прямыми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Таким образом, графически ищется прямая, проходящая через точки (1,1)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акая, чтобы угол между ней и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ыл минимальным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Пу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функция убывает и достигает максимума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То есть в данном случае ищется портфель, для которого соотношение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минимально. Рассмотрим прямые вида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(или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. Это то же самое семейство прямых, что и в первом случае,  и для пересечения этих прямых с областью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еобходимо выполнение неравенств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При уменьшении С до знач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аналогичным образом  сокращается угол между прямыми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/>
        <w:t xml:space="preserve">Если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В этом случае трудность является постоянной величиной. Значени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представляет собой минимум из всех возможных максимумов </w:t>
      </w:r>
      <w:r>
        <w:rPr>
          <w:i/>
          <w:lang w:val="en-US"/>
        </w:rPr>
        <w:t>d</w:t>
      </w:r>
      <w:r>
        <w:rPr/>
        <w:t xml:space="preserve">, при условии, чт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spacing w:lineRule="auto" w:line="264"/>
        <w:ind w:left="360" w:hanging="0"/>
        <w:rPr/>
      </w:pPr>
      <w:r>
        <w:rPr/>
        <w:t xml:space="preserve">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89630" cy="23558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760" cy="2355840"/>
                          <a:chOff x="0" y="0"/>
                          <a:chExt cx="3389760" cy="2355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3389040" cy="23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59760" y="184320"/>
                            <a:ext cx="0" cy="18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841400"/>
                            <a:ext cx="200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6552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65200"/>
                            <a:ext cx="137016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085760"/>
                            <a:ext cx="957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1038960"/>
                            <a:ext cx="9576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88840"/>
                            <a:ext cx="957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1374840"/>
                            <a:ext cx="957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631800"/>
                            <a:ext cx="957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194480"/>
                            <a:ext cx="957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813600"/>
                            <a:ext cx="957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7640" y="721440"/>
                            <a:ext cx="475560" cy="179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20880"/>
                            <a:ext cx="75600" cy="380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295280"/>
                            <a:ext cx="222120" cy="183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1004040"/>
                            <a:ext cx="316080" cy="475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736560"/>
                            <a:ext cx="145440" cy="26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38640" y="0"/>
                            <a:ext cx="36000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80440" y="806400"/>
                            <a:ext cx="29160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565920"/>
                            <a:ext cx="196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1088280"/>
                            <a:ext cx="1951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67240"/>
                            <a:ext cx="957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790560"/>
                            <a:ext cx="9576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60640"/>
                            <a:ext cx="33890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. Множеств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эффектив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ртф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65920" y="1802880"/>
                            <a:ext cx="39816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0240" y="1835640"/>
                            <a:ext cx="199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1531800"/>
                            <a:ext cx="1994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9pt;height:185.5pt" coordorigin="0,0" coordsize="5338,3710">
                <v:rect id="shape_0" stroked="f" o:allowincell="f" style="position:absolute;left:1;top:1;width:5336;height:37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29,290" to="2929,31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4,2900" to="3947,2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,2607" to="3706,260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74,890" to="3631,301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8;top:1710;width:150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49;top:1636;width:150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1400;width:150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0;top:2165;width:150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6;top:995;width:150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84;top:1881;width:150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5;top:1281;width:150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5,1136" to="2193,141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40,1450" to="1558,204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59,2040" to="1908,232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10,1581" to="2407,2329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97,1160" to="2425,156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423;top:0;width:566;height:502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1859,1270" to="2317,171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749;top:891;width:30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1714;width:306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366;width:150;height:2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70;top:1245;width:150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245;width:5336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. Множеств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эффектив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ртфел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26;top:2839;width:626;height:61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599;top:2891;width:31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9;top:2412;width:313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На рис. 3 точками обозначены активы, которые могут быть включены в портфель. Множество допустимых портфелей представляет собой выпуклую  линейную оболочку этого множества активов. Отрезок АВ –это множество эффективных портфелей, для каждого из них максимум трудности при движении по прямой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spacing w:lineRule="auto" w:line="26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50970" cy="46958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1000" cy="4695840"/>
                          <a:chOff x="0" y="0"/>
                          <a:chExt cx="3951000" cy="46958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3951000" cy="46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56600" y="630720"/>
                            <a:ext cx="850320" cy="24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5480" y="630720"/>
                            <a:ext cx="87192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2600" y="1255320"/>
                            <a:ext cx="860400" cy="24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3084840"/>
                            <a:ext cx="86184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240" y="1233720"/>
                            <a:ext cx="5040" cy="18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560" y="87120"/>
                            <a:ext cx="720" cy="41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000" y="3067200"/>
                            <a:ext cx="298080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00" y="231840"/>
                            <a:ext cx="6840" cy="401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3083040"/>
                            <a:ext cx="83808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9440" y="1240920"/>
                            <a:ext cx="856440" cy="28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040" y="243360"/>
                            <a:ext cx="851040" cy="28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244440"/>
                            <a:ext cx="856440" cy="100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3089880"/>
                            <a:ext cx="84456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9440" y="1260360"/>
                            <a:ext cx="851040" cy="198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880" y="1094760"/>
                            <a:ext cx="844560" cy="197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108080"/>
                            <a:ext cx="8571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0160" y="3115440"/>
                            <a:ext cx="228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3153240"/>
                            <a:ext cx="228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0"/>
                            <a:ext cx="2286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120" y="1172880"/>
                            <a:ext cx="228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3972600"/>
                            <a:ext cx="228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19560"/>
                            <a:ext cx="38444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 Параллелограммы, соответствую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ивным портфеля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1.1pt;height:369.75pt" coordorigin="0,0" coordsize="6222,7395">
                <v:rect id="shape_0" stroked="f" o:allowincell="f" style="position:absolute;left:0;top:1;width:6221;height:73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64,993" to="3002,48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1,993" to="4373,198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6,1977" to="4350,58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4858" to="3020,58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42,1943" to="4349,482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70,137" to="1670,660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,4830" to="5444,48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5,365" to="3015,668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7,4855" to="3006,6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7,1954" to="4355,64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6,383" to="3005,48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7,385" to="4355,1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6,4866" to="2995,51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7,1985" to="4346,51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7,1724" to="3006,48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7,1745" to="4346,1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42;top:4906;width:359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;top:4966;width:359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1;top:0;width:359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7;top:1847;width:359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3;top:6256;width:359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0;top:6645;width:6053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 Параллелограммы, соответствующ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ивным портфеля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64"/>
        <w:ind w:firstLine="357"/>
        <w:jc w:val="both"/>
        <w:rPr/>
      </w:pPr>
      <w:r>
        <w:rPr/>
        <w:t xml:space="preserve">На рис. 4 представлено семейство параллелограммов, у котор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Вершины B и D этих параллелограммов имеют одинаковую абсциссу t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spacing w:lineRule="auto" w:line="264"/>
        <w:rPr/>
      </w:pPr>
      <w:r>
        <w:rPr/>
        <w:t xml:space="preserve">Теперь исследуем движение системы к цели по траекториям вид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264"/>
        <w:rPr/>
      </w:pPr>
      <w:r>
        <w:rPr/>
        <w:t xml:space="preserve">Преобразуем выражение для </w:t>
      </w:r>
      <w:r>
        <w:rPr>
          <w:i/>
        </w:rPr>
        <w:t>d</w:t>
      </w:r>
      <w:r>
        <w:rPr/>
        <w:t>.</w:t>
      </w:r>
    </w:p>
    <w:p>
      <w:pPr>
        <w:pStyle w:val="Normal"/>
        <w:spacing w:lineRule="auto" w:line="264"/>
        <w:jc w:val="center"/>
        <w:rPr>
          <w:position w:val="-27"/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26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</w:t>
      </w:r>
      <w:r>
        <w:rPr/>
        <w:t>(18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Заметим, что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трудность </w:t>
      </w:r>
      <w:r>
        <w:rPr>
          <w:i/>
        </w:rPr>
        <w:t>d</w:t>
      </w:r>
      <w:r>
        <w:rPr/>
        <w:t xml:space="preserve"> является растущей функцией по параметру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: с увеличение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величи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уменьшается, следовательно, числители первой и второй дроби в выражении (18) увеличиваются.</w:t>
      </w:r>
    </w:p>
    <w:p>
      <w:pPr>
        <w:pStyle w:val="Normal"/>
        <w:spacing w:lineRule="auto" w:line="264"/>
        <w:ind w:firstLine="708"/>
        <w:rPr/>
      </w:pPr>
      <w:r>
        <w:rPr/>
        <w:t xml:space="preserve">Таким образом,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lim>
              </m:limLow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lim>
              </m:limLow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lim>
              </m:limLow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spacing w:lineRule="auto" w:line="264"/>
        <w:jc w:val="both"/>
        <w:rPr/>
      </w:pPr>
      <w:r>
        <w:rPr/>
        <w:t xml:space="preserve">Кроме того, несложно заметить, что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ервый и второй множители в выражении (18) больше 1, а третий представляет собой линейную функцию, рассмотренную в случа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64"/>
        <w:jc w:val="both"/>
        <w:rPr/>
      </w:pPr>
      <w:r>
        <w:rPr/>
        <w:t xml:space="preserve">Если полож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устремить к бесконечности, то первый и второй множители в выражении (18) будут стремиться к 1, а третий множитель будет в точности 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аким образом, все произведение будет стремиться 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минимально возможном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услов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Отсюда можно сделать вывод, что при рассмотрении траектор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t xml:space="preserve"> </m:t>
        </m:r>
      </m:oMath>
      <w:r>
        <w:rPr/>
        <w:t xml:space="preserve">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птимальными будут те портфели, у которых сум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близка к 2 и значени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остаточно велики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ри так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spacing w:lineRule="auto" w:line="264"/>
        <w:jc w:val="both"/>
        <w:rPr/>
      </w:pPr>
      <w:r>
        <w:rPr/>
        <w:t xml:space="preserve">Заметим, что первый множитель в выражении (18) представляет собой возрастающую функцию по параметр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Действительно, </w:t>
      </w:r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264"/>
        <w:jc w:val="both"/>
        <w:rPr/>
      </w:pPr>
      <w:r>
        <w:rPr/>
        <w:t xml:space="preserve">Таким образом, этот множитель уменьшается с уменьш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pacing w:lineRule="auto" w:line="264"/>
        <w:jc w:val="both"/>
        <w:rPr/>
      </w:pPr>
      <w:r>
        <w:rPr/>
        <w:t xml:space="preserve">Второй множитель в выражении (18) представляет собой убывающую функцию по параметр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каждо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ействительно, </w:t>
      </w:r>
    </w:p>
    <w:p>
      <w:pPr>
        <w:pStyle w:val="Normal"/>
        <w:spacing w:lineRule="auto" w:line="264"/>
        <w:rPr/>
      </w:pPr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264"/>
        <w:jc w:val="both"/>
        <w:rPr/>
      </w:pPr>
      <w:r>
        <w:rPr/>
        <w:t xml:space="preserve">Таким образом, этот множитель уменьшается с рос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а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можно сказать, что этот множитель уменьшается с уменьшением моду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.</w:t>
      </w:r>
    </w:p>
    <w:p>
      <w:pPr>
        <w:pStyle w:val="Normal"/>
        <w:spacing w:lineRule="auto" w:line="264"/>
        <w:jc w:val="both"/>
        <w:rPr/>
      </w:pPr>
      <w:r>
        <w:rPr/>
        <w:t xml:space="preserve">Третий множитель не является монотонной функц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 но про него  нам уже известно, что его максимум минимален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</w:t>
      </w:r>
    </w:p>
    <w:p>
      <w:pPr>
        <w:pStyle w:val="Normal"/>
        <w:spacing w:lineRule="auto" w:line="264"/>
        <w:jc w:val="both"/>
        <w:rPr/>
      </w:pPr>
      <w:r>
        <w:rPr/>
        <w:t xml:space="preserve">Отсюда можно сделать вывод, что при рассмотрении траектор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t xml:space="preserve"> 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илучшими (в смысли минимума максимального значения трудности) будут те портфели, у которых сум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близка к 2 и значени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остаточно малы.</w:t>
      </w:r>
    </w:p>
    <w:p>
      <w:pPr>
        <w:pStyle w:val="Normal"/>
        <w:spacing w:lineRule="auto" w:line="264"/>
        <w:jc w:val="both"/>
        <w:rPr/>
      </w:pPr>
      <w:r>
        <w:rPr/>
        <w:t xml:space="preserve">Заметим, что полученные теоретические выводы относительно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и рассмотрении траектор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дтверждаются многочисленными экспериментами, в которых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ыскивался  численными оптимизационными методами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Для полноты описания включим в рассмотрение случа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наче говоря,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Этот случай имеет следующую трактовку: достигнув на максимальной скорости запланированной прибыли, мы продаем все имеющиеся активы и до конца текущего планового периода не участвуем в торгах.  В этом случае трудность достижения цели имеет вид:</w:t>
      </w:r>
    </w:p>
    <w:p>
      <w:pPr>
        <w:pStyle w:val="Normal"/>
        <w:spacing w:lineRule="auto" w:line="264"/>
        <w:jc w:val="right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</w:t>
      </w:r>
      <w:r>
        <w:rPr/>
        <w:t>(19)</w:t>
      </w:r>
    </w:p>
    <w:p>
      <w:pPr>
        <w:pStyle w:val="Normal"/>
        <w:spacing w:lineRule="auto" w:line="264"/>
        <w:jc w:val="both"/>
        <w:rPr/>
      </w:pPr>
      <w:r>
        <w:rPr/>
        <w:t xml:space="preserve"> </w:t>
      </w:r>
      <w:r>
        <w:rPr/>
        <w:t xml:space="preserve">Очевидно, чт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</m:oMath>
      <w:r>
        <w:rPr/>
        <w:t xml:space="preserve">0 труд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что является, безусловно, её оптимальным значением. Однако, практически  ситуа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аловероятна, поскольку означает, что на протяжении рассматриваемого исторического периода стоимость всех активов, входящих в портфель, монотонно росла.  </w:t>
      </w:r>
    </w:p>
    <w:p>
      <w:pPr>
        <w:pStyle w:val="Normal"/>
        <w:spacing w:lineRule="auto" w:line="264"/>
        <w:jc w:val="both"/>
        <w:rPr/>
      </w:pPr>
      <w:r>
        <w:rPr/>
        <w:t xml:space="preserve">Если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путем исследов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лученной в формуле (19), находим, что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ее максимум равен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Соответственно, нас интересуют таки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чтобы этот максимум был минимален. Рассмотрим опять же графическую интерпретацию этого результата (рис. 4). Исследуем поведение прямых вида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(и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 Это равенство задает семейство прямых, проходящих через точку (0,0). При  уменьшении значения С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они приближаются к оси ординат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им образом, на рис. 4 среди портфелей, для которых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илучшим  будет портфель, соответствующий  точке В. </w:t>
      </w:r>
    </w:p>
    <w:p>
      <w:pPr>
        <w:pStyle w:val="Normal"/>
        <w:spacing w:lineRule="auto" w:line="26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88995" cy="23558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040" cy="2355840"/>
                          <a:chOff x="0" y="0"/>
                          <a:chExt cx="3389040" cy="235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3389040" cy="23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59400" y="184320"/>
                            <a:ext cx="0" cy="18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841400"/>
                            <a:ext cx="200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6552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565200"/>
                            <a:ext cx="137016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5320" y="1085760"/>
                            <a:ext cx="957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1038960"/>
                            <a:ext cx="9576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888840"/>
                            <a:ext cx="957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374840"/>
                            <a:ext cx="957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631800"/>
                            <a:ext cx="957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1194480"/>
                            <a:ext cx="957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813600"/>
                            <a:ext cx="957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6920" y="721440"/>
                            <a:ext cx="475560" cy="179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20880"/>
                            <a:ext cx="75600" cy="380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295280"/>
                            <a:ext cx="222120" cy="183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120" y="1004040"/>
                            <a:ext cx="316080" cy="475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736560"/>
                            <a:ext cx="145440" cy="26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37920" y="0"/>
                            <a:ext cx="36000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7840" y="1842120"/>
                            <a:ext cx="196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1088280"/>
                            <a:ext cx="1951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867240"/>
                            <a:ext cx="957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790560"/>
                            <a:ext cx="9576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9200" y="2060640"/>
                            <a:ext cx="27392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Оптимальный портфел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65200" y="1802880"/>
                            <a:ext cx="39816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9880" y="1835640"/>
                            <a:ext cx="199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1236240"/>
                            <a:ext cx="200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77920" y="512280"/>
                            <a:ext cx="781200" cy="1514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85pt;height:185.5pt" coordorigin="0,0" coordsize="5337,3710">
                <v:rect id="shape_0" stroked="f" o:allowincell="f" style="position:absolute;left:0;top:1;width:5336;height:37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28,290" to="2928,31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3,2900" to="3946,2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,2607" to="3705,260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73,890" to="3630,301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7;top:1710;width:150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48;top:1636;width:150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1400;width:150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9;top:2165;width:150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5;top:995;width:150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83;top:1881;width:150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4;top:1281;width:150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4,1136" to="2192,141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39,1450" to="1557,204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58,2040" to="1907,232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09,1581" to="2406,2329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96,1160" to="2424,156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422;top:0;width:566;height:502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398;top:2901;width:30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1714;width:306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366;width:150;height:2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69;top:1245;width:150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;top:3245;width:4313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Оптимальный портфель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25;top:2839;width:626;height:614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598;top:2891;width:31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1;top:1947;width:314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5,807" to="3084,3191" stroked="t" o:allowincell="f" style="position:absolute;flip:x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64"/>
        <w:jc w:val="both"/>
        <w:rPr/>
      </w:pPr>
      <w:r>
        <w:rPr/>
        <w:t xml:space="preserve">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ыражение для максиму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сложняется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не допускает простой графической интерпретации.  Однако,  очевидно, что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то второй множитель этого выражения также стремится к бесконечности. И если в  случа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ряду с уменьшение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м был выгоден рост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 в случа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большее значение приобретает уменьшени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Этот вывод так же подтверждается численными экспериментами. </w:t>
        <w:tab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Перейдем к вопросу осуществления контроля системы в течение планового периода. Как изложено ранее, поведение рассматриваемой нами системы определяется некоторым количеством параметров состояния (максимальная и минимальная скорость движения, предполагаемая траектория движения, плановый результат). Однако, в течение планового периода какие-то из этих параметров могут измениться  (например, скорость роста стоимости какого-либо актива превысит известную для него ранее максимальную скорость, или с учетом общего падения рынка станет ясно, что заявленного планового результата достичь невозможно). Для таких случаев необходимо предусмотреть точки контроля системы. Обозначим: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абсцисса точки В 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абсцисса точки С. Возможны 3 варианта взаимного расположения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рис. 5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рис. 6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pacing w:lineRule="auto" w:line="264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66035" cy="29883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080" cy="2988360"/>
                          <a:chOff x="0" y="0"/>
                          <a:chExt cx="2566080" cy="29883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566080" cy="29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9600" y="290160"/>
                            <a:ext cx="732240" cy="206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4560" y="290160"/>
                            <a:ext cx="99900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520" y="76320"/>
                            <a:ext cx="13320" cy="29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2346480"/>
                            <a:ext cx="23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13200" y="2329920"/>
                            <a:ext cx="15228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17960" y="514440"/>
                            <a:ext cx="1522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2642760"/>
                            <a:ext cx="1522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080" y="139680"/>
                            <a:ext cx="1522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0480" y="650880"/>
                            <a:ext cx="702360" cy="20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3600" y="2408400"/>
                            <a:ext cx="2005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46440"/>
                            <a:ext cx="1994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3560" y="2334960"/>
                            <a:ext cx="99936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293400"/>
                            <a:ext cx="0" cy="20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000" y="2343960"/>
                            <a:ext cx="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2138040"/>
                            <a:ext cx="2109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1360" y="2150280"/>
                            <a:ext cx="210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05pt;height:235.3pt" coordorigin="0,0" coordsize="4041,4706">
                <v:rect id="shape_0" stroked="f" o:allowincell="f" style="position:absolute;left:0;top:0;width:4040;height:47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71,457" to="1923,37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7,457" to="3469,101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,120" to="775,470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,3695" to="4022,36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3;top:3669;width:239;height:30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493;top:810;width:23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1;top:4162;width:239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220;width:239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3,1025" to="3468,42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49;top:3793;width:315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;top:73;width:313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,3677" to="2350,423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3,462" to="1923,36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53,3691" to="2353,42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605;top:3367;width:331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;top:3386;width:330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48560" cy="29527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720" cy="2952720"/>
                          <a:chOff x="0" y="0"/>
                          <a:chExt cx="2448720" cy="29527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448720" cy="29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66560" y="219600"/>
                            <a:ext cx="1284120" cy="20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6560" y="138960"/>
                            <a:ext cx="3960" cy="27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297520"/>
                            <a:ext cx="214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89440" y="2279520"/>
                            <a:ext cx="15300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95280" y="462960"/>
                            <a:ext cx="153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2687400"/>
                            <a:ext cx="1530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76320"/>
                            <a:ext cx="1537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8680" y="599400"/>
                            <a:ext cx="1312560" cy="20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760" y="2338560"/>
                            <a:ext cx="2005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80640"/>
                            <a:ext cx="2001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70520" y="2283480"/>
                            <a:ext cx="41832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229320"/>
                            <a:ext cx="720" cy="204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1280" y="2273760"/>
                            <a:ext cx="72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920" y="2067480"/>
                            <a:ext cx="2109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2054880"/>
                            <a:ext cx="2095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53200" y="221040"/>
                            <a:ext cx="4183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8pt;height:232.5pt" coordorigin="0,0" coordsize="3856,4650">
                <v:rect id="shape_0" stroked="f" o:allowincell="f" style="position:absolute;left:0;top:0;width:3855;height:46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5,346" to="2756,36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,219" to="740,460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,3618" to="3446,3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6;top:3590;width:240;height:30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57;top:729;width:24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4232;width:24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120;width:2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8,944" to="3434,41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98;top:3683;width:31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;top:127;width:314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1,3596" to="1399,418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8,361" to="2758,358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88,3581" to="1388,413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819;top:3256;width:331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3236;width:329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1,348" to="3419,93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948690</wp:posOffset>
                </wp:positionH>
                <wp:positionV relativeFrom="paragraph">
                  <wp:posOffset>2966085</wp:posOffset>
                </wp:positionV>
                <wp:extent cx="4400550" cy="2609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ис. 6 Варианты взаимного расположения точек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20.55pt;mso-wrap-distance-left:9.05pt;mso-wrap-distance-right:9.05pt;mso-wrap-distance-top:0pt;mso-wrap-distance-bottom:0pt;margin-top:233.55pt;mso-position-vertical-relative:text;margin-left:74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Рис. 6 Варианты взаимного расположения точек 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/>
        <w:t xml:space="preserve">Очевидно, что контроль системы необходимо осуществлять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первом случае,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о втором, 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третьем [2]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Выразим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через параметры системы: </w:t>
      </w:r>
    </w:p>
    <w:p>
      <w:pPr>
        <w:pStyle w:val="Normal"/>
        <w:spacing w:lineRule="auto" w:line="26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264"/>
        <w:rPr/>
      </w:pPr>
      <w:r>
        <w:rPr/>
        <w:t>В случае нормировки данных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: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264"/>
        <w:jc w:val="both"/>
        <w:rPr/>
      </w:pPr>
      <w:r>
        <w:rPr/>
        <w:t xml:space="preserve">В случае использования плановой траектории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минимум максимального значения трудности достигается при услови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Заметим, что эта ситуация наиболее удобна в смысле отыскания точки контроля, которая здесь определяется единственным образом. В точке контроля заново пересчитываются параметры системы, и, если они изменились, портфель может  быть переформирован.</w:t>
      </w:r>
    </w:p>
    <w:p>
      <w:pPr>
        <w:pStyle w:val="Normal"/>
        <w:spacing w:lineRule="auto" w:line="264"/>
        <w:jc w:val="both"/>
        <w:rPr/>
      </w:pPr>
      <w:r>
        <w:rPr/>
        <w:t xml:space="preserve">Стоит отметить, чт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является точкой раздела влияния трудностей: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ыполняется нераве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справедливо нераве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 Действительно,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spacing w:lineRule="auto" w:line="264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 xml:space="preserve">    </w:t>
      </w:r>
    </w:p>
    <w:p>
      <w:pPr>
        <w:pStyle w:val="Normal"/>
        <w:spacing w:lineRule="auto" w:line="264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РЕЗУЛЬТАТЫ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Приведем в заключение данные по операциям на ММВБ, осуществленным с помощью торговой системы, формирующей портфель активов согласно описанной в статье методике. </w:t>
      </w:r>
    </w:p>
    <w:p>
      <w:pPr>
        <w:pStyle w:val="Normal"/>
        <w:spacing w:lineRule="auto" w:line="264"/>
        <w:jc w:val="center"/>
        <w:rPr>
          <w:lang w:val="en-US" w:eastAsia="en-US"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676775" cy="3273425"/>
            <wp:effectExtent l="0" t="0" r="0" b="0"/>
            <wp:docPr id="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73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Рис. 7. График доходности портфеля ценных бумаг в сравнении с индексом ММВБ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На рис. 7 приведен график изменения стоимости этого портфеля ценных бумаг (верхняя кривая) в период с 01.06.2006 по 01.03.2007 года в сравнении со стоимостью  “индексного” портфеля ММВБ (нижняя кривая) с аналогичным стартовым капиталом и  в тот же период. Из приведенного графика видно, что доходность нашего портфеля в указанный период значительно превышает среднюю рыночную доходность, что подтверждает практическую эффективность применения d-оценок Руссмана для управления портфелем активов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1"/>
        </w:numPr>
        <w:spacing w:lineRule="auto" w:line="264"/>
        <w:ind w:left="426" w:hanging="426"/>
        <w:jc w:val="both"/>
        <w:rPr/>
      </w:pPr>
      <w:r>
        <w:rPr>
          <w:bCs/>
          <w:i/>
          <w:iCs/>
        </w:rPr>
        <w:t>Берколайко М.З.</w:t>
      </w:r>
      <w:r>
        <w:rPr>
          <w:i/>
          <w:iCs/>
        </w:rPr>
        <w:t xml:space="preserve"> </w:t>
      </w:r>
      <w:r>
        <w:rPr>
          <w:bCs/>
        </w:rPr>
        <w:t>О некоторых методах формирования и управления портфелем активов. Часть 1/</w:t>
      </w:r>
      <w:r>
        <w:rPr>
          <w:bCs/>
          <w:i/>
          <w:iCs/>
        </w:rPr>
        <w:t xml:space="preserve"> М.З. Берколайко, И.Б.</w:t>
      </w:r>
      <w:r>
        <w:rPr>
          <w:i/>
          <w:iCs/>
        </w:rPr>
        <w:t xml:space="preserve"> </w:t>
      </w:r>
      <w:r>
        <w:rPr>
          <w:bCs/>
          <w:i/>
          <w:iCs/>
        </w:rPr>
        <w:t>Руссман</w:t>
      </w:r>
      <w:r>
        <w:rPr>
          <w:bCs/>
        </w:rPr>
        <w:t>//</w:t>
      </w:r>
      <w:r>
        <w:rPr/>
        <w:t xml:space="preserve"> "Экономическая наука современной России", РАН.- 2004.- №1.- </w:t>
      </w:r>
      <w:r>
        <w:rPr>
          <w:lang w:val="en-US"/>
        </w:rPr>
        <w:t>C</w:t>
      </w:r>
      <w:r>
        <w:rPr/>
        <w:t>. 18-32</w:t>
      </w:r>
    </w:p>
    <w:p>
      <w:pPr>
        <w:pStyle w:val="Normal"/>
        <w:numPr>
          <w:ilvl w:val="0"/>
          <w:numId w:val="1"/>
        </w:numPr>
        <w:spacing w:lineRule="auto" w:line="264"/>
        <w:ind w:left="426" w:hanging="426"/>
        <w:jc w:val="both"/>
        <w:rPr/>
      </w:pPr>
      <w:r>
        <w:rPr>
          <w:bCs/>
          <w:i/>
          <w:iCs/>
        </w:rPr>
        <w:t>Берколайко М.З.</w:t>
      </w:r>
      <w:r>
        <w:rPr>
          <w:i/>
          <w:iCs/>
        </w:rPr>
        <w:t xml:space="preserve"> </w:t>
      </w:r>
      <w:r>
        <w:rPr>
          <w:bCs/>
        </w:rPr>
        <w:t>О некоторых методах формирования и управления портфелем активов. Часть 2/</w:t>
      </w:r>
      <w:r>
        <w:rPr>
          <w:bCs/>
          <w:i/>
          <w:iCs/>
        </w:rPr>
        <w:t xml:space="preserve"> М.З. Берколайко, И.Б.</w:t>
      </w:r>
      <w:r>
        <w:rPr>
          <w:i/>
          <w:iCs/>
        </w:rPr>
        <w:t xml:space="preserve"> </w:t>
      </w:r>
      <w:r>
        <w:rPr>
          <w:bCs/>
          <w:i/>
          <w:iCs/>
        </w:rPr>
        <w:t>Руссман</w:t>
      </w:r>
      <w:r>
        <w:rPr>
          <w:bCs/>
        </w:rPr>
        <w:t>//</w:t>
      </w:r>
      <w:r>
        <w:rPr/>
        <w:t xml:space="preserve"> "Экономическая наука современной России", РАН. – 2004.- №2.- </w:t>
      </w:r>
      <w:r>
        <w:rPr>
          <w:lang w:val="en-US"/>
        </w:rPr>
        <w:t>C</w:t>
      </w:r>
      <w:r>
        <w:rPr/>
        <w:t>. 25-36</w:t>
      </w:r>
    </w:p>
    <w:p>
      <w:pPr>
        <w:pStyle w:val="Normal"/>
        <w:numPr>
          <w:ilvl w:val="0"/>
          <w:numId w:val="1"/>
        </w:numPr>
        <w:spacing w:lineRule="auto" w:line="264"/>
        <w:ind w:left="426" w:hanging="426"/>
        <w:jc w:val="both"/>
        <w:rPr/>
      </w:pPr>
      <w:r>
        <w:rPr>
          <w:i/>
          <w:iCs/>
        </w:rPr>
        <w:t xml:space="preserve">Бабунашвили М. К.  </w:t>
      </w:r>
      <w:r>
        <w:rPr>
          <w:iCs/>
        </w:rPr>
        <w:t>Оперативное управление в</w:t>
      </w:r>
      <w:r>
        <w:rPr/>
        <w:t xml:space="preserve"> </w:t>
      </w:r>
      <w:r>
        <w:rPr>
          <w:iCs/>
        </w:rPr>
        <w:t xml:space="preserve">организационных системах/ </w:t>
      </w:r>
      <w:r>
        <w:rPr>
          <w:i/>
          <w:iCs/>
        </w:rPr>
        <w:t>М. К Бабунашвили, М. А. Бермант, И. Б. Руссман</w:t>
      </w:r>
      <w:r>
        <w:rPr>
          <w:iCs/>
        </w:rPr>
        <w:t xml:space="preserve">  // Экономика и математические методы. -1971.- Т.7. 3. </w:t>
      </w:r>
      <w:r>
        <w:rPr>
          <w:iCs/>
          <w:lang w:val="en-US"/>
        </w:rPr>
        <w:t>-</w:t>
      </w:r>
      <w:r>
        <w:rPr>
          <w:iCs/>
        </w:rPr>
        <w:t>С. 480 –492.</w:t>
      </w:r>
    </w:p>
    <w:p>
      <w:pPr>
        <w:pStyle w:val="Normal"/>
        <w:spacing w:lineRule="auto" w:line="264"/>
        <w:ind w:left="720" w:hanging="0"/>
        <w:jc w:val="both"/>
        <w:rPr/>
      </w:pPr>
      <w:r>
        <w:rPr/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4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1:00Z</dcterms:created>
  <dc:creator>Ira</dc:creator>
  <dc:description/>
  <cp:keywords/>
  <dc:language>en-US</dc:language>
  <cp:lastModifiedBy>Ira</cp:lastModifiedBy>
  <cp:lastPrinted>2008-01-08T10:25:00Z</cp:lastPrinted>
  <dcterms:modified xsi:type="dcterms:W3CDTF">2008-01-08T08:43:00Z</dcterms:modified>
  <cp:revision>20</cp:revision>
  <dc:subject/>
  <dc:title> </dc:title>
</cp:coreProperties>
</file>